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AR"/>
        </w:rPr>
        <w:t xml:space="preserve">Todos los devoto congregaron fuera de la casa del Instituto. 12 devoto sostuvieron las antorchas de querosén. </w:t>
      </w:r>
      <w:r>
        <w:rPr/>
        <w:t xml:space="preserve">Gauravani empezó el kirtana principal. Cuando él cantó que varios otros devoto lo unieron. Esto trajo un único espíritu al kirtana, un entusiasmo especial. Era simplemente crepúsculo pasado que trajo un espíritu festivo adicional adelante. Los fuegos del bon grandes cercanos empezaron a lo largo del camino del processional. Cuando los kirtana crecieron que los poseedores del palanquin empezaron a archivar fuera de la casa del Instituto. Gurudeva salió quedando en un palanquin de azafrán bonitos, decorado con las hojas del árbol y cinta. Simplemente se satisfizo al tamaño del cuerpo de Gurudeva. Al ver Gurudeva los kirtan hicieron erupción. Los devoto bailaron. Y así empezó a espíritu festivo especial dado en todos los devoto presente. La ceremonia de la salida de Bhakti-tirtha Swami estaba pasando de moda. Estaba vivo y espiritoso.   </w:t>
      </w:r>
    </w:p>
    <w:p>
      <w:pPr>
        <w:pStyle w:val="Normal"/>
        <w:rPr/>
      </w:pPr>
      <w:r>
        <w:rPr/>
        <w:t xml:space="preserve">Cuando Gurudeva vino hacia la puerta del patio de la casa del instituto que era la puerta delantera de la casa que Brahma-muruta Prabhu empezó purificando el área que rodea la puerta, rociando el sagrada agua. Entonces Brahma-muruta ayudaba a Srila Radhanatha Swami ofrecer una puja breve a Gurudeva. Maharaja ofreció esta puja con la reverencia. Después Gurudeva se sacó de la puerta y abajo los escalones, y a este la muchedumbre de devoto explota con salud y bailando. Srila Bhakti-tirtha Swamis que la ceremonia de la salida festiva pone en el movimiento, fuera de la casa y hacia Sri Sri Radha Damodara. Con las antorchas y el varios bon dispara la señal su camino, el consagra procedido hacia el templo. Gauravani continúa llevando, un kirtana ahora amplificados. Cuando los devoto salen de los bosques y alrededor del perímetro del templo el kirtana intensifica como los cantos de Gauravani “Jaya Radha Damdodar, Radha Damodara, Radhe–Bhakti-tirtha Swami Pranadana él”. Como Gurudeva se trae hacia el templo que aparece que él está bailando en su palanquin. Procediendo con un kirtan vivo que lo acompaña, Gurudeva entra en el templo rodeado por su amado.   </w:t>
      </w:r>
    </w:p>
    <w:p>
      <w:pPr>
        <w:pStyle w:val="Normal"/>
        <w:rPr/>
      </w:pPr>
      <w:r>
        <w:rPr/>
        <w:t xml:space="preserve">  </w:t>
      </w:r>
    </w:p>
    <w:p>
      <w:pPr>
        <w:pStyle w:val="Normal"/>
        <w:rPr/>
      </w:pPr>
      <w:r>
        <w:rPr/>
        <w:t xml:space="preserve">Los devoto fluyen en el templo llevado por el kirtana. Gurudeva entra entonces y se lleva inmediatamente ante Srila Prabhupada. Allí él toma darsan de Su amo espiritual querido. El estimado Godbrother de Gurudeva Su Santidad Candramauli Swami es saludar Gurudeva allí con una guirnalda del maha de Srila Prabhupada y una guirnalda del pavitra de Nrsmhadeva en Mayapura. Él también se da un ramillete especial para ofrecer a Gurudeva. Entonces Radhanatha Swami ofrece una puja a Srila Prabhupada y Gurudeva. Maharaj ofrece esto con la gran reverencia. Cuando su puja concluye, el kirtana de Gauravani Prabhu pasa a un gran tiempo fluido, y a lo largo de este curso Gurudeva se trae para tener el darsan de Sri Sri Radha Damodara.   </w:t>
      </w:r>
    </w:p>
    <w:p>
      <w:pPr>
        <w:pStyle w:val="Normal"/>
        <w:rPr/>
      </w:pPr>
      <w:r>
        <w:rPr/>
        <w:t xml:space="preserve">  </w:t>
      </w:r>
    </w:p>
    <w:p>
      <w:pPr>
        <w:pStyle w:val="Normal"/>
        <w:rPr/>
      </w:pPr>
      <w:r>
        <w:rPr/>
        <w:t xml:space="preserve">Sus Señorías se visten en un equipo blanco especial, el color tradicional llevado cuando un gran vaisnava parte. Como él se trae ante sus Señorías los portadores del palanquin lo levantan alto a, permitiéndole a Gurudeva tener una vista clara de sus Señorías. Kartamisa Prabhu, el pujari de cabeza, ofrece Gurudeva que un Maha fresco enguirnalda de Radharani entonces. Entonces Radhantha Swami se invita en el altar a ofrecer la puja a sus Señorías, y el Prasad a Gurudeva. Después de que su puja él le ofrece una guirnalda del maha a Gurudeva de Damodara. Durante la puja de Maharaj Kalpavrksa Prabhu lleva el kirtana. Para algún día él canta los nombres santos del Radha presidiendo las deidades de Krsna de Vrndavan.   </w:t>
      </w:r>
    </w:p>
    <w:p>
      <w:pPr>
        <w:pStyle w:val="Normal"/>
        <w:rPr/>
      </w:pPr>
      <w:r>
        <w:rPr/>
        <w:t xml:space="preserve">  </w:t>
      </w:r>
    </w:p>
    <w:p>
      <w:pPr>
        <w:pStyle w:val="Normal"/>
        <w:rPr/>
      </w:pPr>
      <w:r>
        <w:rPr/>
        <w:t xml:space="preserve">Entonces Vrakesvara Pandit toma el kirtana. Gurudeva se baja abajo a una mesa que Kalpavrksa había constituido esta ceremonia sobre todo. Esta mesa se ornamenta con el moldings de flor de loto, y decoró con las flores. Tulasi y los varios artículos para la puja quedan alrededor de su perímetro. Gurudeva se pone en esta mesa dónde él permanece para el resto de la ceremonia. Durante el kirtana Srila Radhantha Swami se resbala fuera en el medio de los devoto y empieza a bailar extáticamente.   </w:t>
      </w:r>
    </w:p>
    <w:p>
      <w:pPr>
        <w:pStyle w:val="Normal"/>
        <w:rPr/>
      </w:pPr>
      <w:r>
        <w:rPr/>
        <w:t xml:space="preserve">  </w:t>
      </w:r>
    </w:p>
    <w:p>
      <w:pPr>
        <w:pStyle w:val="Normal"/>
        <w:rPr/>
      </w:pPr>
      <w:r>
        <w:rPr/>
        <w:t xml:space="preserve">Después de que las tomas de Gurudeva su lugar durante la tarde, Brahma-muhurta Prabhu dirige una puja preliminar, con la ayuda de Bhuta-bhavana, Sadacara y Vrndavan. Juntos ellos bañan el pie del loto de Gurudeva, adorne la frente de Gurudeva con el chandan y puja de la oferta. Mientras ellos hacen este muchas señoras congregan para presentar una ofrenda grande de bhoga para las deidades, y como los extremos de la puja la ofrenda es hecho. Srila Radhantha Swami empieza a hablar. Él dice:   </w:t>
      </w:r>
    </w:p>
    <w:p>
      <w:pPr>
        <w:pStyle w:val="Normal"/>
        <w:rPr/>
      </w:pPr>
      <w:r>
        <w:rPr/>
        <w:t xml:space="preserve">  </w:t>
      </w:r>
    </w:p>
    <w:p>
      <w:pPr>
        <w:pStyle w:val="Normal"/>
        <w:rPr/>
      </w:pPr>
      <w:r>
        <w:rPr/>
        <w:t xml:space="preserve">Hoy es una gran celebración, y celebración de la vida, palabras y amor de una verdaderamente gran personalidad. Nosotros celebramos esta ocasión próspera con las lágrimas del amor de nuestra separación… .Bhakti-tirtha Swami Maharaj dio su vida como el instrumento de la compasión de Srila Prabhupada en este mundo. Él sacrificó todo para nosotros.” De esta manera él habló en la gratitud profunda del sacrificio de Bhakti-tirtha Swami. Sus comentarios eran cordiales, y nos requirió tomar la vida y legado de Bhakti-tirtha Swami como los ayudantes significantes para nuestro progreso espiritual. Él habló de la naturaleza de estar separado de un gran Vaisnava, y con eso introducido Savarana-sri-gaura-pada-padme (el je anilo prema dana) “el Lamento Debido a la Separación del Señor y Sus Socios.” Él habló de cómo esta canción era escrito por Srila el das de Narotama Thakur después de la desaparición de Srinivas Acarya (su amigo querido). Maharaj dijo que para sentir la separación de las grandes cerdas de los devoto la semilla de amor divino, para cuando nosotros tenemos el amor más genuino por los puros devoto del Señor, nosotros nos acercamos al espíritu real de Bhakti. “enfadado-bhakta-püjäbhyadhikä”–el culto mejor del Señor es el culto de su devoto.   </w:t>
      </w:r>
    </w:p>
    <w:p>
      <w:pPr>
        <w:pStyle w:val="Normal"/>
        <w:rPr/>
      </w:pPr>
      <w:r>
        <w:rPr/>
        <w:t xml:space="preserve">  </w:t>
      </w:r>
    </w:p>
    <w:p>
      <w:pPr>
        <w:pStyle w:val="Normal"/>
        <w:rPr/>
      </w:pPr>
      <w:r>
        <w:rPr/>
        <w:t xml:space="preserve">Radhanatha Swami les pidió entonces a los devoto que cantaran estas oraciones en cierto modo que ese HH Bhakti-tirtha Swami se agradarían. Maharaj ha estado con nosotros toda la manera al extremo, ayudando que nosotros procediéramos en la dirección correcta. Maharaj un acabó su preludio diciendo cómo Gurudeva expresó un gran deseo de llevar a cabo la misión cualquier que Srila Prabhupada tiene para él en el mundo espiritual (los devoto respondieron a esto cantando ruidosamente “el bol de Hari”). Entonces él dijo “ahora él es allí él está allí, en Sri Vrndavan represe, con los Bostezos y los Bostezos. Srila Prabhupada abrió la puerta a Goloka para su sirviente amoroso.” Entonces Maharaj empezó cantando, y cuando él cantó que él haría los comentarios intermitentemente sobre el humor del bhajan, ayudarnos todo el apuro nuestras mentes. Era muy meditativo.   </w:t>
      </w:r>
    </w:p>
    <w:p>
      <w:pPr>
        <w:pStyle w:val="Normal"/>
        <w:rPr/>
      </w:pPr>
      <w:r>
        <w:rPr/>
        <w:t xml:space="preserve">  </w:t>
      </w:r>
    </w:p>
    <w:p>
      <w:pPr>
        <w:pStyle w:val="Normal"/>
        <w:rPr/>
      </w:pPr>
      <w:r>
        <w:rPr/>
        <w:t xml:space="preserve">Mientras los bhajan de maharaj siguieron, el bhoga que ofrece para las Deidades se quitó, y entonces derrumbó para ofrecer a Gurudeva. Una hoja se puso delante de Gurudeva para su retiro. De nuevo todos esto estaban dirigiéndose por Brahma-muhurta Prabhu. Era algo inconcebible cómo él pudo permanecer encima de todo. Pero él hizo, con la gran especialización. Los bhajan de Radhanatha Swami acabaron pronto. Y Gurudeva terminó honrando Prasad es.   </w:t>
      </w:r>
    </w:p>
    <w:p>
      <w:pPr>
        <w:pStyle w:val="Normal"/>
        <w:rPr/>
      </w:pPr>
      <w:r>
        <w:rPr/>
        <w:t xml:space="preserve">  </w:t>
      </w:r>
    </w:p>
    <w:p>
      <w:pPr>
        <w:pStyle w:val="Normal"/>
        <w:rPr/>
      </w:pPr>
      <w:r>
        <w:rPr/>
        <w:t xml:space="preserve">A estas alturas el puspunjali se ofreció a Gurudeva. Todos se reunieron alrededor de Gurudeva que media en el Señor y sus devoto, y entonces en la señal ofreció flores y homenajes ante Gurudeva.   </w:t>
      </w:r>
    </w:p>
    <w:p>
      <w:pPr>
        <w:pStyle w:val="Normal"/>
        <w:rPr/>
      </w:pPr>
      <w:r>
        <w:rPr/>
        <w:t xml:space="preserve">  </w:t>
      </w:r>
    </w:p>
    <w:p>
      <w:pPr>
        <w:pStyle w:val="Normal"/>
        <w:rPr/>
      </w:pPr>
      <w:r>
        <w:rPr/>
        <w:t xml:space="preserve">Puspanjali se siguió por Gurupuja. De haber mediado en Gurudeva ofreciendo los devoto al puspanjali entró en las oraciones de Guruvastakam. El enfoque de los devoto en Gurudeva era rico. A lo largo de la fiesta entera, el enfoque que los devoto llevaban puesto el nombre santo era tan distinto. Cuando nosotros sabemos a menudo en el kirtan que los nombres santos se pierden en el entusiasmo o el volumen de los instrumentos. Sin embargo hoy, cuando tiempo pasó, el cantando se volvieron más ruidosamente y el que despeja. Con cada kirtana el entusiasmo creció, y no fragmentó fuera. La unidad entre los devoto apenas se puso más profunda y más profundamente. El arti de Gurupuja se ofreció por Vasudeva Prabhu (un mayor discípulo del brahamcari de BTSwami de Nigeria) y Adviata Acarya Prabhu llevó el kirtana. La puja se ofreció en un feudo majestuoso, en un momento dado Brahma-muhurta le dio una bandeja grande a Vasudeva con lo que parecía ser 50+ mechas del ghee. Al lado de Vasudeva dónde Radhanatha Swami, Dhanudhara Swami, Candra-mauli Swami y Veda vyasa priya Swami. El maharaj ha estado de pie en un humor piadoso delante de Gurudeva. Como el acarya de Advaita está cantando era muy profundo y meditativo, batió en una mantequera las emociones de los devoto. Pero, de nuevo estas emociones eran ones de orgullo y celebración. El orgullo en el acarya de Vaisnava maravilloso que ponía ante nosotros, mientras sabiendo tan bien la grandeza de su vida y premia él un recientemente abrazó. Cuando Gurudeva ponía con su sonrisa, los devoto tenían el tal orgullo en él.   </w:t>
      </w:r>
    </w:p>
    <w:p>
      <w:pPr>
        <w:pStyle w:val="Normal"/>
        <w:rPr/>
      </w:pPr>
      <w:r>
        <w:rPr/>
        <w:t xml:space="preserve">  </w:t>
      </w:r>
    </w:p>
    <w:p>
      <w:pPr>
        <w:pStyle w:val="Normal"/>
        <w:rPr/>
      </w:pPr>
      <w:r>
        <w:rPr/>
        <w:t xml:space="preserve">Muy poco después Advaita Acarya empezó a cantar, los devoto estaban bailando en el éxtasis, cuando él estaba de pie en el enfoque meditativo en su ofrenda a Gurudeva. Los kirtana progresaron en un exuberante y el baile llenó el kirtana. A la cresta de él Advaita entregó el mic a Sahadeva Prabhu. Sahadeva es un muy mayor discípulo de Africa, y es conocido por su danza maravillosa que de las tantas maneras nos recuerda todos Gurudeva está bailando. Él entró correcto en las oraciones de Guruvandanam. Cuando él cantó que los devoto continuaron ofreciendo flores y homenajes a los Gurudevas loto pies, en la mayoría de los casos tomando el pie del derecho de Gurudeva a sus cabezas y sosteniéndolo allí algún día para. Sahadeva está cantando rápidamente entró en un tipo de Oeste ranura tribal africana dónde el pulso del kirtana es muy pronunciado, el golpe que tira a todos para empezar brincando. Así el en la vida la unidad creciente y entusiasmo que saturan la fiesta de Gurudeva–continuó aumentando.   </w:t>
      </w:r>
    </w:p>
    <w:p>
      <w:pPr>
        <w:pStyle w:val="Normal"/>
        <w:rPr/>
      </w:pPr>
      <w:r>
        <w:rPr/>
        <w:t xml:space="preserve">  </w:t>
      </w:r>
    </w:p>
    <w:p>
      <w:pPr>
        <w:pStyle w:val="Normal"/>
        <w:rPr/>
      </w:pPr>
      <w:r>
        <w:rPr/>
        <w:t xml:space="preserve">Como esto pasó se sentía como si la sonrisa que adorna la cara de Gurudevas ensanchara. La celebración era tan perfecta, y tan representante de la personalidad de Gurudeva. Las cosas eran organizadas y oportunas, todavía tan festivo. Había tal diversidad. Mujeres que sostienen a sus bebés ayudadas abanican Gurudeva, y todo las variedades de edades y colores participaron. Y entre toda esta diversidad tal una unidad vibrante y real estaba.   </w:t>
      </w:r>
    </w:p>
    <w:p>
      <w:pPr>
        <w:pStyle w:val="Normal"/>
        <w:rPr/>
      </w:pPr>
      <w:r>
        <w:rPr/>
        <w:t xml:space="preserve">  </w:t>
      </w:r>
    </w:p>
    <w:p>
      <w:pPr>
        <w:pStyle w:val="Normal"/>
        <w:rPr/>
      </w:pPr>
      <w:r>
        <w:rPr/>
        <w:t xml:space="preserve">Cuando Sahadeva continuó que las puertas de Deidades estaban cerradas durante la tarde. A este los devoto hicieron señas rápidamente hacia el circumambulation de Radha Damodara. Procediendo muchas veces así alrededor de sus Señorías.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7:16:00Z</dcterms:created>
  <dc:creator>Ekanath Gaura</dc:creator>
  <dc:description/>
  <cp:keywords/>
  <dc:language>en-US</dc:language>
  <cp:lastModifiedBy>Ekanath Gaura</cp:lastModifiedBy>
  <dcterms:modified xsi:type="dcterms:W3CDTF">2005-06-28T17:17:00Z</dcterms:modified>
  <cp:revision>1</cp:revision>
  <dc:subject/>
  <dc:title>Todos los devoto congregaron fuera de la casa del Instituto</dc:title>
</cp:coreProperties>
</file>