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Near to 1:00pm the room filled with devotees again. Also outside of Gurudeva’s room a sizable assembly of devotees are snuggled together in front the door, getting a slight view of Gurudeva as he lies in his bed. Both groups of devotees are chanting in unison the Maha mantra, to the classic tune. There is a small path along side to allow for devotees just arriving to come in for their darsan. </w:t>
      </w:r>
    </w:p>
    <w:p>
      <w:pPr>
        <w:pStyle w:val="NormalWeb"/>
        <w:rPr/>
      </w:pPr>
      <w:r>
        <w:rPr/>
        <w:t xml:space="preserve">The caregivers continue to tend to Gurudeva; keeping his mouth moist, his face clean and dry, lightly massaging his feet, ensuring that proper circulation goes throughout the room. Two devotees are now stationed with camara and peacock fan to add to the circulation of air, and comfort of Gurudeva. </w:t>
      </w:r>
    </w:p>
    <w:p>
      <w:pPr>
        <w:pStyle w:val="NormalWeb"/>
        <w:rPr/>
      </w:pPr>
      <w:r>
        <w:rPr/>
        <w:t xml:space="preserve">Radhanath Swami continues to stay fixed in front of Gurudeva. Sometimes whispering into his ear, sometimes offer encouraging prayers. Often for sometime he will tap Gurudeva lightly in time with the chanting, tapping his shoulder and arms. His affection radiates throughout the room. </w:t>
      </w:r>
    </w:p>
    <w:p>
      <w:pPr>
        <w:pStyle w:val="NormalWeb"/>
        <w:rPr/>
      </w:pPr>
      <w:r>
        <w:rPr/>
        <w:t xml:space="preserve">Looking through the windows of Gurudeva’s room, one can see the heads of various devotees popping in and out to get a different view of Gurudeva and the atmosphere. Devotees from throughout the world continue to stream in. Dhanudar Swami, Rukmini and Anutama, Brajabihari - so many are coming! Often the take their turn in fanning Gurudeva. </w:t>
      </w:r>
    </w:p>
    <w:p>
      <w:pPr>
        <w:pStyle w:val="NormalWeb"/>
        <w:rPr/>
      </w:pPr>
      <w:r>
        <w:rPr/>
        <w:t xml:space="preserve">Through the medium of the holy names everyone is connecting themselves to Gurudeva and to each other. We are all experiencing first hand just how factual it is that the relationship with the spiritual master and with the Vaisnavas, is of spiritual nature. For hours the same devotees have been chanting in unison in Gurudeva’s service and in prayer. Certainly the assembly present is breaching far beyond Gita Nagari, to include all of you, and so many devotees in so many places. May this connection continue to expa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21:00Z</dcterms:created>
  <dc:creator>Ekanath Gaura</dc:creator>
  <dc:description/>
  <cp:keywords/>
  <dc:language>en-US</dc:language>
  <cp:lastModifiedBy>Ekanath Gaura</cp:lastModifiedBy>
  <dcterms:modified xsi:type="dcterms:W3CDTF">2005-06-28T17:21:00Z</dcterms:modified>
  <cp:revision>1</cp:revision>
  <dc:subject/>
  <dc:title>Near to 1:00pm the room filled with devotees again</dc:title>
</cp:coreProperties>
</file>