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AR"/>
        </w:rPr>
        <w:t xml:space="preserve">El Periódico de la Salida Gloriosa de Su Santidad Bhakti-tirtha Swami. </w:t>
      </w:r>
      <w:r>
        <w:rPr/>
        <w:t xml:space="preserve">El 27 de junio de 3:30–4:00   </w:t>
      </w:r>
    </w:p>
    <w:p>
      <w:pPr>
        <w:pStyle w:val="Normal"/>
        <w:rPr/>
      </w:pPr>
      <w:r>
        <w:rPr/>
        <w:t xml:space="preserve">  </w:t>
      </w:r>
    </w:p>
    <w:p>
      <w:pPr>
        <w:pStyle w:val="Normal"/>
        <w:rPr/>
      </w:pPr>
      <w:r>
        <w:rPr/>
        <w:t xml:space="preserve">Su Santidad que Bhakti-tirhta Swami pasó fuera de este mundo, y en el abrazo amoroso de Srila Prabhupada y Sri Sri Radha Syamasundar a 3:35pm esta tarde. El paso de Gurudeva era tan elegante y pacífico, como si él se resbalara fuera por las manos mansas sus auxiliadores para abordar su carro.   </w:t>
      </w:r>
    </w:p>
    <w:p>
      <w:pPr>
        <w:pStyle w:val="Normal"/>
        <w:rPr/>
      </w:pPr>
      <w:r>
        <w:rPr/>
        <w:t xml:space="preserve">  </w:t>
      </w:r>
    </w:p>
    <w:p>
      <w:pPr>
        <w:pStyle w:val="Normal"/>
        <w:rPr/>
      </w:pPr>
      <w:r>
        <w:rPr/>
        <w:t xml:space="preserve">Sangita Prabhu notó un cambio en Gurudeva está respirando el modelo y alertó Brahma - muhurta que Prabhu que inmediatamente vinieron y rociaron Radha Kunda riegan alrededor de Gurudeva y Tulasi aplicado de Krsna-Balaram, Radhe Syam, y Gaura Nitai a su lengua. Srila Radhanatha Swami había dejado el cuarto brevemente. Él fue alterado, y se sentaba al lado de Gurudeva. Poco después que, Gurudeva dio una respiración muy mansa, un tipo de descargo. Era tan ligero y elegante, tanto para que medio las personas en el cuarto no lo notaron. Fue su última respiración.   </w:t>
      </w:r>
    </w:p>
    <w:p>
      <w:pPr>
        <w:pStyle w:val="Normal"/>
        <w:rPr/>
      </w:pPr>
      <w:r>
        <w:rPr/>
        <w:t xml:space="preserve">  </w:t>
      </w:r>
    </w:p>
    <w:p>
      <w:pPr>
        <w:pStyle w:val="Normal"/>
        <w:rPr/>
      </w:pPr>
      <w:r>
        <w:rPr/>
        <w:t xml:space="preserve">Después de que este Sangita y Madhvacarya verificaron sus señales vitales. Y minutos último inveterado ese Gurudeva había hecho de hecho–“el escape perfecto”   </w:t>
      </w:r>
    </w:p>
    <w:p>
      <w:pPr>
        <w:pStyle w:val="Normal"/>
        <w:rPr/>
      </w:pPr>
      <w:r>
        <w:rPr/>
        <w:t xml:space="preserve">  </w:t>
      </w:r>
    </w:p>
    <w:p>
      <w:pPr>
        <w:pStyle w:val="Normal"/>
        <w:rPr/>
      </w:pPr>
      <w:r>
        <w:rPr/>
        <w:t xml:space="preserve">Como el cheque final de las señales vitales de Gurudeva el kirtana intensificado estaba pasando, y creció en los minutos que tomó. Cuando la confirmación fue expresada finalmente, los kirtana rugieron, mientras subiendo a con la emoción. Tantos de los devoto aplaudir a lo largo de con el kirtana, con sus manos encima de sus cabezas, empezaron. Los devoto estaban llorando, abrazando entre si, expresando sus sentimientos de celebración y tristeza. Entonces Kalpavrksa Prabhu cantó el pranam de dvanai de prema ruidosamente para Gurudeva y para Srila Prabhupada.   </w:t>
      </w:r>
    </w:p>
    <w:p>
      <w:pPr>
        <w:pStyle w:val="Normal"/>
        <w:rPr/>
      </w:pPr>
      <w:r>
        <w:rPr/>
        <w:t xml:space="preserve">  </w:t>
      </w:r>
    </w:p>
    <w:p>
      <w:pPr>
        <w:pStyle w:val="Normal"/>
        <w:rPr/>
      </w:pPr>
      <w:r>
        <w:rPr/>
        <w:t xml:space="preserve">Los kirtana continuaron algún día en el cuarto de Gurudeva para. Inicialmente los devoto en la sala se quedada allí, pero entonces después de que cinco minutos ellos miraron fijamente archivando en el cuarto, y naturalmente una cola formó, mientras permitiendo a todos para tener un último darsan de Gurudeva en su cama. La expresión de Gurudeva era tan sublime, como él estuviera en el rapto divino–en el temor, en la gratitud, enamorado. El processional a través del cuarto de Gurudeva continuado durante diez minutos, y entonces concluyó llevando fuera en la sala. De allí la ceremonia de la salida continuó con Vrakesvara Pandit que lleva a los devoto en Sankirtana, el circumambulating alrededor del cuarto de Gurudeva y la Casa del Instituto. Dentro del cuarto de Gurudeva todos excepto un grupo pequeño congregado para ayudar Brahma-muhurta y Radhanatha Swami en el Samadhi Samskara procesamos en que va actualmente.   </w:t>
      </w:r>
    </w:p>
    <w:p>
      <w:pPr>
        <w:pStyle w:val="Normal"/>
        <w:rPr/>
      </w:pPr>
      <w:r>
        <w:rPr/>
        <w:t xml:space="preserve">  </w:t>
      </w:r>
    </w:p>
    <w:p>
      <w:pPr>
        <w:pStyle w:val="Normal"/>
        <w:rPr/>
      </w:pPr>
      <w:r>
        <w:rPr/>
        <w:t xml:space="preserve">Nosotros continuaremos enviando actualizaciones y cuadros a lo largo de la duración llena de la ceremonia de la salida. Los processional que traen Gurudeva de la Casa del Instituto al templo empezarán a 8pm, el est.   </w:t>
      </w:r>
    </w:p>
    <w:p>
      <w:pPr>
        <w:pStyle w:val="Normal"/>
        <w:rPr/>
      </w:pPr>
      <w:r>
        <w:rPr/>
        <w:t xml:space="preserve">  </w:t>
      </w:r>
    </w:p>
    <w:p>
      <w:pPr>
        <w:pStyle w:val="Normal"/>
        <w:rPr/>
      </w:pPr>
      <w:r>
        <w:rPr/>
        <w:t xml:space="preserve">Todos se glorían a la salida más sublime de ese gran general de Srila Prabhupada que profundamente tocado las vidas de tantos miles y la transformación de Srila Prabhupoada traído a lo largo del mundo. Mayo su legado se lleve por nosotros, mientras llevándonos encontrarse de nuevo con él en el tipo.   </w:t>
      </w:r>
    </w:p>
    <w:p>
      <w:pPr>
        <w:pStyle w:val="Normal"/>
        <w:rPr/>
      </w:pPr>
      <w:r>
        <w:rPr/>
        <w:t xml:space="preserve">  </w:t>
      </w:r>
    </w:p>
    <w:p>
      <w:pPr>
        <w:pStyle w:val="Normal"/>
        <w:rPr/>
      </w:pPr>
      <w:r>
        <w:rPr/>
        <w:t xml:space="preserve">¡Su Santidad Bhakti-tirtha Swami Maharaj Ki Jai!!!   </w:t>
      </w:r>
    </w:p>
    <w:p>
      <w:pPr>
        <w:pStyle w:val="Normal"/>
        <w:rPr/>
      </w:pPr>
      <w:r>
        <w:rPr/>
        <w:t xml:space="preserve">  </w:t>
      </w:r>
    </w:p>
    <w:p>
      <w:pPr>
        <w:pStyle w:val="Normal"/>
        <w:rPr/>
      </w:pPr>
      <w:r>
        <w:rPr/>
        <w:t xml:space="preserve">El Periódico de la Salida Gloriosa de Su Santidad Bhakti-tirtha Swami. El 27 de junio de 3:30–4:00   </w:t>
      </w:r>
    </w:p>
    <w:p>
      <w:pPr>
        <w:pStyle w:val="Normal"/>
        <w:rPr/>
      </w:pPr>
      <w:r>
        <w:rPr/>
        <w:t xml:space="preserve">  </w:t>
      </w:r>
    </w:p>
    <w:p>
      <w:pPr>
        <w:pStyle w:val="Normal"/>
        <w:rPr/>
      </w:pPr>
      <w:r>
        <w:rPr/>
        <w:t xml:space="preserve">Su Santidad que Bhakti-tirhta Swami pasó fuera de este mundo, y en el abrazo amoroso de Srila Prabhupada y Sri Sri Radha Syamasundar a 3:35pm esta tarde. El paso de Gurudeva era tan elegante y pacífico, como si él se resbalara fuera por las manos mansas sus auxiliadores para abordar su carro.   </w:t>
      </w:r>
    </w:p>
    <w:p>
      <w:pPr>
        <w:pStyle w:val="Normal"/>
        <w:rPr/>
      </w:pPr>
      <w:r>
        <w:rPr/>
        <w:t xml:space="preserve">  </w:t>
      </w:r>
    </w:p>
    <w:p>
      <w:pPr>
        <w:pStyle w:val="Normal"/>
        <w:rPr/>
      </w:pPr>
      <w:r>
        <w:rPr/>
        <w:t xml:space="preserve">Sangita Prabhu notó un cambio en Gurudeva está respirando el modelo y alertó Brahma - muhurta que Prabhu que inmediatamente vinieron y rociaron Radha Kunda riegan alrededor de Gurudeva y Tulasi aplicado de Krsna-Balaram, Radhe Syam, y Gaura Nitai a su lengua. Srila Radhanatha Swami había dejado el cuarto brevemente. Él fue alterado, y se sentaba al lado de Gurudeva. Poco después que, Gurudeva dio una respiración muy mansa, un tipo de descargo. Era tan ligero y elegante, tanto para que medio las personas en el cuarto no lo notaron. Fue su última respiración.   </w:t>
      </w:r>
    </w:p>
    <w:p>
      <w:pPr>
        <w:pStyle w:val="Normal"/>
        <w:rPr/>
      </w:pPr>
      <w:r>
        <w:rPr/>
        <w:t xml:space="preserve">  </w:t>
      </w:r>
    </w:p>
    <w:p>
      <w:pPr>
        <w:pStyle w:val="Normal"/>
        <w:rPr/>
      </w:pPr>
      <w:r>
        <w:rPr/>
        <w:t xml:space="preserve">Después de que este Sangita y Madhvacarya verificaron sus señales vitales. Y minutos último inveterado ese Gurudeva había hecho de hecho–“el escape perfecto”   </w:t>
      </w:r>
    </w:p>
    <w:p>
      <w:pPr>
        <w:pStyle w:val="Normal"/>
        <w:rPr/>
      </w:pPr>
      <w:r>
        <w:rPr/>
        <w:t xml:space="preserve">  </w:t>
      </w:r>
    </w:p>
    <w:p>
      <w:pPr>
        <w:pStyle w:val="Normal"/>
        <w:rPr/>
      </w:pPr>
      <w:r>
        <w:rPr/>
        <w:t xml:space="preserve">Como el cheque final de las señales vitales de Gurudeva el kirtana intensificado estaba pasando, y creció en los minutos que tomó. Cuando la confirmación fue expresada finalmente, los kirtana rugieron, mientras subiendo a con la emoción. Tantos de los devoto aplaudir a lo largo de con el kirtana, con sus manos encima de sus cabezas, empezaron. Los devoto estaban llorando, abrazando entre si, expresando sus sentimientos de celebración y tristeza. Entonces Kalpavrksa Prabhu cantó el pranam de dvanai de prema ruidosamente para Gurudeva y para Srila Prabhupada.   </w:t>
      </w:r>
    </w:p>
    <w:p>
      <w:pPr>
        <w:pStyle w:val="Normal"/>
        <w:rPr/>
      </w:pPr>
      <w:r>
        <w:rPr/>
        <w:t xml:space="preserve">  </w:t>
      </w:r>
    </w:p>
    <w:p>
      <w:pPr>
        <w:pStyle w:val="Normal"/>
        <w:rPr/>
      </w:pPr>
      <w:r>
        <w:rPr/>
        <w:t xml:space="preserve">Los kirtana continuaron algún día en el cuarto de Gurudeva para. Inicialmente los devoto en la sala se quedada allí, pero entonces después de que cinco minutos ellos miraron fijamente archivando en el cuarto, y naturalmente una cola formó, mientras permitiendo a todos para tener un último darsan de Gurudeva en su cama. La expresión de Gurudeva era tan sublime, como él estuviera en el rapto divino–en el temor, en la gratitud, enamorado. El processional a través del cuarto de Gurudeva continuado durante diez minutos, y entonces concluyó llevando fuera en la sala. De allí la ceremonia de la salida continuó con Vrakesvara Pandit que lleva a los devoto en Sankirtana, el circumambulating alrededor del cuarto de Gurudeva y la Casa del Instituto. Dentro del cuarto de Gurudeva todos excepto un grupo pequeño congregado para ayudar Brahma-muhurta y Radhanatha Swami en el Samadhi Samskara procesamos en que va actualmente.   </w:t>
      </w:r>
    </w:p>
    <w:p>
      <w:pPr>
        <w:pStyle w:val="Normal"/>
        <w:rPr/>
      </w:pPr>
      <w:r>
        <w:rPr/>
        <w:t xml:space="preserve">  </w:t>
      </w:r>
    </w:p>
    <w:p>
      <w:pPr>
        <w:pStyle w:val="Normal"/>
        <w:rPr/>
      </w:pPr>
      <w:r>
        <w:rPr/>
        <w:t xml:space="preserve">Nosotros continuaremos enviando actualizaciones y cuadros a lo largo de la duración llena de la ceremonia de la salida. Los processional que traen Gurudeva de la Casa del Instituto al templo empezarán a 8pm, el est.   </w:t>
      </w:r>
    </w:p>
    <w:p>
      <w:pPr>
        <w:pStyle w:val="Normal"/>
        <w:rPr/>
      </w:pPr>
      <w:r>
        <w:rPr/>
        <w:t xml:space="preserve">  </w:t>
      </w:r>
    </w:p>
    <w:p>
      <w:pPr>
        <w:pStyle w:val="Normal"/>
        <w:rPr/>
      </w:pPr>
      <w:r>
        <w:rPr/>
        <w:t xml:space="preserve">Todos se glorían a la salida más sublime de ese gran general de Srila Prabhupada que profundamente tocado las vidas de tantos miles y la transformación de Srila Prabhupoada traído a lo largo del mundo. Mayo su legado se lleve por nosotros, mientras llevándonos encontrarse de nuevo con él en el tipo.   </w:t>
      </w:r>
    </w:p>
    <w:p>
      <w:pPr>
        <w:pStyle w:val="Normal"/>
        <w:rPr/>
      </w:pPr>
      <w:r>
        <w:rPr/>
        <w:t xml:space="preserve">  </w:t>
      </w:r>
    </w:p>
    <w:p>
      <w:pPr>
        <w:pStyle w:val="Normal"/>
        <w:rPr/>
      </w:pPr>
      <w:r>
        <w:rPr/>
        <w:t>¡Su Santidad Bhakti-tirtha Swami Maharaj Ki Ja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19:00Z</dcterms:created>
  <dc:creator>Ekanath Gaura</dc:creator>
  <dc:description/>
  <cp:keywords/>
  <dc:language>en-US</dc:language>
  <cp:lastModifiedBy>Ekanath Gaura</cp:lastModifiedBy>
  <dcterms:modified xsi:type="dcterms:W3CDTF">2005-06-28T17:20:00Z</dcterms:modified>
  <cp:revision>1</cp:revision>
  <dc:subject/>
  <dc:title>El Periódico de la Salida Gloriosa de Su Santidad Bhakti-tirtha Swami</dc:title>
</cp:coreProperties>
</file>