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spués del darsana inicial de Gurudeva, en su proceso de partir, todos los devoto excepto un cuidadores de la pareja y Sangita Prabhu (la enfermera) izquierdo el cuarto para permitirle a Sangita hacer un examen apropiado. Esto reunió a todos los devoto que la sala dónde los pandit de Vrakesvara habían recibido recientemente empezó llevando el kirtana.   </w:t>
      </w:r>
    </w:p>
    <w:p>
      <w:pPr>
        <w:pStyle w:val="Normal"/>
        <w:rPr/>
      </w:pPr>
      <w:r>
        <w:rPr/>
        <w:t xml:space="preserve">  </w:t>
      </w:r>
    </w:p>
    <w:p>
      <w:pPr>
        <w:pStyle w:val="Normal"/>
        <w:rPr/>
      </w:pPr>
      <w:r>
        <w:rPr/>
        <w:t xml:space="preserve">Gurudeva había expresado tal un cordial desea que el pandit de Vrakesvara Prabhu está aquí para proporcionar el seva del kirtana que era tan estimado a Srila Prabhupada. Recientemente Gurudeva descubrió a Vrakevara Pandit su deseo fuerte de hacerlo presenta a lo largo de su salida, mientras pidiendo los tiempos múltiples para quedarse y “el canto para mí para regresar a la Deidad” él dijo “su kirtana ayuda que yo recuerde Srila Prabhupada y Krsna.”   </w:t>
      </w:r>
    </w:p>
    <w:p>
      <w:pPr>
        <w:pStyle w:val="Normal"/>
        <w:rPr/>
      </w:pPr>
      <w:r>
        <w:rPr/>
        <w:t xml:space="preserve">  </w:t>
      </w:r>
    </w:p>
    <w:p>
      <w:pPr>
        <w:pStyle w:val="Normal"/>
        <w:rPr/>
      </w:pPr>
      <w:r>
        <w:rPr/>
        <w:t xml:space="preserve">Cuando los devoto establecieron fuera, pandit de Vrakesvara muy el dulce y la voz solemne compelieron la participación cordial de todos gradualmente en el cuarto. Cuando él cantó la asamblea entera escuchada, el solaz sensible e inspiración. Entonces la asamblea entera respondió como un coro, mientras encontrando el resguardo y gracia de los nombres santos de Krsna juntos.   </w:t>
      </w:r>
    </w:p>
    <w:p>
      <w:pPr>
        <w:pStyle w:val="Normal"/>
        <w:rPr/>
      </w:pPr>
      <w:r>
        <w:rPr/>
        <w:t xml:space="preserve">  </w:t>
      </w:r>
    </w:p>
    <w:p>
      <w:pPr>
        <w:pStyle w:val="Normal"/>
        <w:rPr/>
      </w:pPr>
      <w:r>
        <w:rPr/>
        <w:t xml:space="preserve">Después de que la madre Sangita estaba acabado el resto de los cuidadores vuelto, y los grupos pequeños de devoto se escoltaron en gastar algunos minutos ante Gurudeva. A menudo ellos fueron invitados a tomar un abaniqueo del giro Gurudeva. Los grupos de los niños locales y juventud, Dios los hermanos y hermanas, discípulos y bien los wishers entraron gradualmente para un último darsan. Cuando ellos vienen adelante, ellos ofrecieron su homenaje. Y, enfrentando la transición de Gurudeva, orado para solidificar su propia transición preparando permanecer especializado a Gurudeva en su ausencia física.   </w:t>
      </w:r>
    </w:p>
    <w:p>
      <w:pPr>
        <w:pStyle w:val="Normal"/>
        <w:rPr/>
      </w:pPr>
      <w:r>
        <w:rPr/>
        <w:t xml:space="preserve">  </w:t>
      </w:r>
    </w:p>
    <w:p>
      <w:pPr>
        <w:pStyle w:val="Normal"/>
        <w:rPr/>
      </w:pPr>
      <w:r>
        <w:rPr/>
        <w:t xml:space="preserve">Los cuidadores permanecen alrededor de Gurudeva, mientras dando masaje a sus pies del loto y manos, rociando el agua de kunda de radha periódicamente. Radhanatha Swami siempre está por el lado de Gurudeva como su “el amigo de Maha”. Su cara y la disposición revela su amor profundo y íntimo por su estimado amigo y Godbrother.   </w:t>
      </w:r>
    </w:p>
    <w:p>
      <w:pPr>
        <w:pStyle w:val="Normal"/>
        <w:rPr/>
      </w:pPr>
      <w:r>
        <w:rPr/>
        <w:t xml:space="preserve">  </w:t>
      </w:r>
    </w:p>
    <w:p>
      <w:pPr>
        <w:pStyle w:val="Normal"/>
        <w:rPr/>
      </w:pPr>
      <w:r>
        <w:rPr/>
        <w:t>Hay algún desaire la interacción visible entre Gurudeva y sus ambientes exteriores. Principalmente la interacción pasa a través de los Nombres Santos, y visión espiritual de los devoto allí. De vez en cuando Gurudeva ajustará su visión de sus ambientes. Srila Radhanatha Swami a veces habla en la oreja de Gurudeva. Recientemente una lágrima vertida abajo de Gurudevas dejó el ojo. Todos estamos tan orgullosos que su amigo y amo está recibiendo las más grandes bendiciones ahora. Él está abrazando esta nueva fase maravillosa de su servicio obviamente. Nosotros podamos abrazarlo nosotr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21:00Z</dcterms:created>
  <dc:creator>Ekanath Gaura</dc:creator>
  <dc:description/>
  <cp:keywords/>
  <dc:language>en-US</dc:language>
  <cp:lastModifiedBy>Ekanath Gaura</cp:lastModifiedBy>
  <dcterms:modified xsi:type="dcterms:W3CDTF">2005-06-28T17:23:00Z</dcterms:modified>
  <cp:revision>1</cp:revision>
  <dc:subject/>
  <dc:title>Después del darsana inicial de Gurudeva, en su proceso de partir, todos los devoto excepto un cuidadores de la pareja y Sangita Prabhu (la enfermera) izquierdo el cuarto para permitirle a Sangita hacer un examen apropiado</dc:title>
</cp:coreProperties>
</file>