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mediatamente después de que la salida de Gurudeva él se cambió en un gamcha y entonces tomado al baño y afeitó. Mientras el afeitado siguió, el cuarto de Gurudeva fue limpiado.   </w:t>
      </w:r>
    </w:p>
    <w:p>
      <w:pPr>
        <w:pStyle w:val="Normal"/>
        <w:rPr/>
      </w:pPr>
      <w:r>
        <w:rPr/>
        <w:t xml:space="preserve">  </w:t>
      </w:r>
    </w:p>
    <w:p>
      <w:pPr>
        <w:pStyle w:val="Normal"/>
        <w:rPr/>
      </w:pPr>
      <w:r>
        <w:rPr/>
        <w:t xml:space="preserve">A aproximadamente 5:15pm la enfermera vino a confirmar Gurudeva está pasando y dispone de su medicina. Alrededor de 5:25 el baño empezó. Srila Radhanatha Swami vino para esto, hasta este punto Maharaj no había estado en el cuarto. Emocionalmente, Maharaj realmente se movió por la salida de Gurudeva, muy dócilmente Maharaj entró para participar con los otros cuidadores en Gurudeva de baño   </w:t>
      </w:r>
    </w:p>
    <w:p>
      <w:pPr>
        <w:pStyle w:val="Normal"/>
        <w:rPr/>
      </w:pPr>
      <w:r>
        <w:rPr/>
        <w:t xml:space="preserve">  </w:t>
      </w:r>
    </w:p>
    <w:p>
      <w:pPr>
        <w:pStyle w:val="Normal"/>
        <w:rPr/>
      </w:pPr>
      <w:r>
        <w:rPr/>
        <w:t xml:space="preserve">El baño de Gurudeva era una experiencia muy mudanza para todos aquéllos que lo vieron. Aquí un gran guerrero espiritual que sacrificó su todo, había completado su misión. Ahora él recibió su baño de victoria. Y toda la tensión y dolor que él aburrió en su gran misión, se lavó ahora lejos, y un abhisek bonito por algunos de sus discípulos queridos y por su Dios más querido el hermano.   </w:t>
      </w:r>
    </w:p>
    <w:p>
      <w:pPr>
        <w:pStyle w:val="Normal"/>
        <w:rPr/>
      </w:pPr>
      <w:r>
        <w:rPr/>
        <w:t xml:space="preserve">  </w:t>
      </w:r>
    </w:p>
    <w:p>
      <w:pPr>
        <w:pStyle w:val="Normal"/>
        <w:rPr/>
      </w:pPr>
      <w:r>
        <w:rPr/>
        <w:t xml:space="preserve">Gurudeva se dio un baño a con el gavya del panca. Una mezcla de cinco substancias (el yogur, ghee, leche, orina de la vaca y estiércol). El agua usada era la mezcla las aguas santas. Ganga riegan tomado de Mayapur en la noche de la luna llena de últimos años Gaura Purnima. Esto era mixto con el agua de Radha Kunda, Pavan Sarovara, sarovara de Kusam, y muchas otras sagradas aguas. Era muy íntimo. Allí los cuidadores y Maharaj dónde con el sagrado cuerpo de Maharaj que ofrece el abhisek a Maharaj. La ceremonia estaba moviendo así que ese Radhanath Swami salió un poco temprano. Después el cuerpo de Gurudeva parecía tan pacífico y tranquilo. A los pies del loto de 5:45 Gurudeva láncese en un molde. Después de la echada, Gurudeva se dio un baño a de nuevo (sólo un baño de agua). Gurudeva se vistió entonces en un nuevo kaupins, tela, cuentas del cuello, e hilo del brahmin. El hilo de Brahman era de Sri Syamasundar en Vrndavan. A las 6:30pm Radhanatha Swami fue llamado para escribir los mantra de Samadhi en el pecho de Gurudeva. Maharaj hizo esto con un manjari del tulasi y chandan. Esos presente comentó de cómo Maharaj puntiagudo estaba en su enfoque durante este proceso. Durante el proceso entero, del baño hasta ahora, Maharaj estaba callado y grave. Después el mantas de Samadhi mostrado brillantemente en el pecho de maharaj. Esto tomó para secar algún día. Entonces un nuevo kurta se puso en Gurudeva, y él se preparó para su procesión a través de los bosques al templo. Muchos más devoto han venido y hay los kirtan extáticos llevan por Nityodita Prabhu que pasa en la sala. Todos estamos cantando con el tal sentimiento genuino e inspiración.   </w:t>
      </w:r>
    </w:p>
    <w:p>
      <w:pPr>
        <w:pStyle w:val="Normal"/>
        <w:rPr/>
      </w:pPr>
      <w:r>
        <w:rPr/>
        <w:t xml:space="preserve">  </w:t>
      </w:r>
    </w:p>
    <w:p>
      <w:pPr>
        <w:pStyle w:val="Normal"/>
        <w:rPr/>
      </w:pPr>
      <w:r>
        <w:rPr/>
        <w:t xml:space="preserve">Nosotros continuaremos poniéndolo al día de nuevo después de la ceremonia de la salida.   </w:t>
      </w:r>
    </w:p>
    <w:p>
      <w:pPr>
        <w:pStyle w:val="Normal"/>
        <w:rPr/>
      </w:pPr>
      <w:r>
        <w:rPr/>
        <w:t xml:space="preserve">  </w:t>
      </w:r>
    </w:p>
    <w:p>
      <w:pPr>
        <w:pStyle w:val="Normal"/>
        <w:rPr/>
      </w:pPr>
      <w:r>
        <w:rPr/>
        <w:t xml:space="preserve">¡Todos se glorían a la salida más bendita de Su Santidad Bhakti-tirtha Swami!!!   </w:t>
      </w:r>
    </w:p>
    <w:p>
      <w:pPr>
        <w:pStyle w:val="Normal"/>
        <w:rPr/>
      </w:pPr>
      <w:r>
        <w:rPr/>
        <w:t xml:space="preserve">Inmediatamente después de que la salida de Gurudeva él se cambió en un gamcha y entonces tomado al baño y afeitó. Mientras el afeitado siguió, el cuarto de Gurudeva fue limpiado.   </w:t>
      </w:r>
    </w:p>
    <w:p>
      <w:pPr>
        <w:pStyle w:val="Normal"/>
        <w:rPr/>
      </w:pPr>
      <w:r>
        <w:rPr/>
        <w:t xml:space="preserve">  </w:t>
      </w:r>
    </w:p>
    <w:p>
      <w:pPr>
        <w:pStyle w:val="Normal"/>
        <w:rPr/>
      </w:pPr>
      <w:r>
        <w:rPr/>
        <w:t xml:space="preserve">A aproximadamente 5:15pm la enfermera vino a confirmar Gurudeva está pasando y dispone de su medicina. Alrededor de 5:25 el baño empezó. Srila Radhanatha Swami vino para esto, hasta este punto Maharaj no había estado en el cuarto. Emocionalmente, Maharaj realmente se movió por la salida de Gurudeva, muy dócilmente Maharaj entró para participar con los otros cuidadores en Gurudeva de baño   </w:t>
      </w:r>
    </w:p>
    <w:p>
      <w:pPr>
        <w:pStyle w:val="Normal"/>
        <w:rPr/>
      </w:pPr>
      <w:r>
        <w:rPr/>
        <w:t xml:space="preserve">  </w:t>
      </w:r>
    </w:p>
    <w:p>
      <w:pPr>
        <w:pStyle w:val="Normal"/>
        <w:rPr/>
      </w:pPr>
      <w:r>
        <w:rPr/>
        <w:t xml:space="preserve">El baño de Gurudeva era una experiencia muy mudanza para todos aquéllos que lo vieron. Aquí un gran guerrero espiritual que sacrificó su todo, había completado su misión. Ahora él recibió su baño de victoria. Y toda la tensión y dolor que él aburrió en su gran misión, se lavó ahora lejos, y un abhisek bonito por algunos de sus discípulos queridos y por su Dios más querido el hermano.   </w:t>
      </w:r>
    </w:p>
    <w:p>
      <w:pPr>
        <w:pStyle w:val="Normal"/>
        <w:rPr/>
      </w:pPr>
      <w:r>
        <w:rPr/>
        <w:t xml:space="preserve">  </w:t>
      </w:r>
    </w:p>
    <w:p>
      <w:pPr>
        <w:pStyle w:val="Normal"/>
        <w:rPr/>
      </w:pPr>
      <w:r>
        <w:rPr/>
        <w:t xml:space="preserve">Gurudeva se dio un baño a con el gavya del panca. Una mezcla de cinco substancias (el yogur, ghee, leche, orina de la vaca y estiércol). El agua usada era la mezcla las aguas santas. Ganga riegan tomado de Mayapur en la noche de la luna llena de últimos años Gaura Purnima. Esto era mixto con el agua de Radha Kunda, Pavan Sarovara, sarovara de Kusam, y muchas otras sagradas aguas. Era muy íntimo. Allí los cuidadores y Maharaj dónde con el sagrado cuerpo de Maharaj que ofrece el abhisek a Maharaj. La ceremonia estaba moviendo así que ese Radhanath Swami salió un poco temprano. Después el cuerpo de Gurudeva parecía tan pacífico y tranquilo. A los pies del loto de 5:45 Gurudeva láncese en un molde. Después de la echada, Gurudeva se dio un baño a de nuevo (sólo un baño de agua). Gurudeva se vistió entonces en un nuevo kaupins, tela, cuentas del cuello, e hilo del brahmin. El hilo de Brahman era de Sri Syamasundar en Vrndavan. A las 6:30pm Radhanatha Swami fue llamado para escribir los mantra de Samadhi en el pecho de Gurudeva. Maharaj hizo esto con un manjari del tulasi y chandan. Esos presente comentó de cómo Maharaj puntiagudo estaba en su enfoque durante este proceso. Durante el proceso entero, del baño hasta ahora, Maharaj estaba callado y grave. Después el mantas de Samadhi mostrado brillantemente en el pecho de maharaj. Esto tomó para secar algún día. Entonces un nuevo kurta se puso en Gurudeva, y él se preparó para su procesión a través de los bosques al templo. Muchos más devoto han venido y hay los kirtan extáticos llevan por Nityodita Prabhu que pasa en la sala. Todos estamos cantando con el tal sentimiento genuino e inspiración.   </w:t>
      </w:r>
    </w:p>
    <w:p>
      <w:pPr>
        <w:pStyle w:val="Normal"/>
        <w:rPr/>
      </w:pPr>
      <w:r>
        <w:rPr/>
        <w:t xml:space="preserve">  </w:t>
      </w:r>
    </w:p>
    <w:p>
      <w:pPr>
        <w:pStyle w:val="Normal"/>
        <w:rPr/>
      </w:pPr>
      <w:r>
        <w:rPr/>
        <w:t xml:space="preserve">Nosotros continuaremos poniéndolo al día de nuevo después de la ceremonia de la salida.   </w:t>
      </w:r>
    </w:p>
    <w:p>
      <w:pPr>
        <w:pStyle w:val="Normal"/>
        <w:rPr/>
      </w:pPr>
      <w:r>
        <w:rPr/>
        <w:t xml:space="preserve">  </w:t>
      </w:r>
    </w:p>
    <w:p>
      <w:pPr>
        <w:pStyle w:val="Normal"/>
        <w:rPr/>
      </w:pPr>
      <w:r>
        <w:rPr/>
        <w:t>¡Todos se glorían a la salida más bendita de Su Santidad Bhakti-tirtha Swam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17:00Z</dcterms:created>
  <dc:creator>Ekanath Gaura</dc:creator>
  <dc:description/>
  <cp:keywords/>
  <dc:language>en-US</dc:language>
  <cp:lastModifiedBy>Ekanath Gaura</cp:lastModifiedBy>
  <dcterms:modified xsi:type="dcterms:W3CDTF">2005-06-28T17:19:00Z</dcterms:modified>
  <cp:revision>1</cp:revision>
  <dc:subject/>
  <dc:title>Inmediatamente después de que la salida de Gurudeva él se cambió en un gamcha y entonces tomado al baño y afeitó</dc:title>
</cp:coreProperties>
</file>