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 xml:space="preserve">Sri Bhakti-rasamrta-sindhu-bindu </w:t>
      </w:r>
    </w:p>
    <w:p>
      <w:pPr>
        <w:pStyle w:val="Normal"/>
        <w:jc w:val="center"/>
        <w:rPr>
          <w:sz w:val="28"/>
        </w:rPr>
      </w:pPr>
      <w:r>
        <w:rPr>
          <w:sz w:val="28"/>
        </w:rPr>
        <w:t>by</w:t>
      </w:r>
    </w:p>
    <w:p>
      <w:pPr>
        <w:pStyle w:val="Normal"/>
        <w:jc w:val="center"/>
        <w:rPr>
          <w:sz w:val="28"/>
        </w:rPr>
      </w:pPr>
      <w:r>
        <w:rPr>
          <w:rFonts w:eastAsia="Times"/>
          <w:sz w:val="28"/>
        </w:rPr>
        <w:t xml:space="preserve"> </w:t>
      </w:r>
      <w:r>
        <w:rPr>
          <w:sz w:val="28"/>
        </w:rPr>
        <w:t>Srila Visvanatha Cakravarti Thakura</w:t>
      </w:r>
    </w:p>
    <w:p>
      <w:pPr>
        <w:pStyle w:val="Normal"/>
        <w:rPr>
          <w:sz w:val="28"/>
        </w:rPr>
      </w:pPr>
      <w:r>
        <w:rPr>
          <w:sz w:val="28"/>
        </w:rPr>
      </w:r>
    </w:p>
    <w:p>
      <w:pPr>
        <w:pStyle w:val="Normal"/>
        <w:jc w:val="center"/>
        <w:rPr/>
      </w:pPr>
      <w:r>
        <w:rPr/>
        <w:t>Karttika-vratam</w:t>
      </w:r>
    </w:p>
    <w:p>
      <w:pPr>
        <w:pStyle w:val="Normal"/>
        <w:jc w:val="center"/>
        <w:rPr/>
      </w:pPr>
      <w:r>
        <w:rPr/>
        <w:t>( Observando los votos de Karttika)</w:t>
      </w:r>
    </w:p>
    <w:p>
      <w:pPr>
        <w:pStyle w:val="Normal"/>
        <w:jc w:val="center"/>
        <w:rPr/>
      </w:pPr>
      <w:r>
        <w:rPr/>
      </w:r>
    </w:p>
    <w:p>
      <w:pPr>
        <w:pStyle w:val="Normal"/>
        <w:rPr/>
      </w:pPr>
      <w:r>
        <w:rPr/>
      </w:r>
    </w:p>
    <w:p>
      <w:pPr>
        <w:pStyle w:val="Normal"/>
        <w:rPr/>
      </w:pPr>
      <w:r>
        <w:rPr>
          <w:rFonts w:eastAsia="Times"/>
        </w:rPr>
        <w:t xml:space="preserve">          </w:t>
      </w:r>
      <w:r>
        <w:rPr>
          <w:sz w:val="24"/>
          <w:szCs w:val="24"/>
        </w:rPr>
        <w:t>Karttika-vrata se conoce también como damodara-vrata. El mes de Karttika también se conoce con el nombre de urja. La palabra urja literalmente significa poder, fuerza, energía o vigor. Srimati Radhika es la energía del Señor Krishna, por lo tanto urja se refiere a Ella.  En este mes de Karttika llamado urjadara, o en otras palabras, dando respetos (adara) a Urja (Srimati Radhika) se adora Sri Radha-Damodara observando las angas del bhakti ( sravana, kirtana, etc.) de una manera regulada. Urja también se conoce como sakti. La diosa regente durante este mes es conocida como Urjesvari. Urjesvari es otro nombre de Srimati Radhika.</w:t>
      </w:r>
    </w:p>
    <w:p>
      <w:pPr>
        <w:pStyle w:val="Normal"/>
        <w:rPr>
          <w:sz w:val="24"/>
          <w:szCs w:val="24"/>
        </w:rPr>
      </w:pPr>
      <w:r>
        <w:rPr>
          <w:rFonts w:eastAsia="Times"/>
          <w:sz w:val="24"/>
          <w:szCs w:val="24"/>
        </w:rPr>
        <w:t xml:space="preserve">          </w:t>
      </w:r>
      <w:r>
        <w:rPr>
          <w:sz w:val="24"/>
          <w:szCs w:val="24"/>
        </w:rPr>
        <w:t>En el Padma Purana se dice que (citado en el Bhakti-rasamrta-sindhu, 1.2.221):</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yatha damodaro bhakta-vatsalo vidito janaih</w:t>
      </w:r>
    </w:p>
    <w:p>
      <w:pPr>
        <w:pStyle w:val="Normal"/>
        <w:rPr>
          <w:sz w:val="24"/>
          <w:szCs w:val="24"/>
        </w:rPr>
      </w:pPr>
      <w:r>
        <w:rPr>
          <w:rFonts w:eastAsia="Times"/>
          <w:sz w:val="24"/>
          <w:szCs w:val="24"/>
        </w:rPr>
        <w:t xml:space="preserve">        </w:t>
      </w:r>
      <w:r>
        <w:rPr>
          <w:sz w:val="24"/>
          <w:szCs w:val="24"/>
        </w:rPr>
        <w:t>tasyayam tadrso masah svalpam apy upakarakah</w:t>
      </w:r>
    </w:p>
    <w:p>
      <w:pPr>
        <w:pStyle w:val="Normal"/>
        <w:rPr>
          <w:sz w:val="24"/>
          <w:szCs w:val="24"/>
        </w:rPr>
      </w:pPr>
      <w:r>
        <w:rPr>
          <w:sz w:val="24"/>
          <w:szCs w:val="24"/>
        </w:rPr>
      </w:r>
    </w:p>
    <w:p>
      <w:pPr>
        <w:pStyle w:val="Normal"/>
        <w:rPr>
          <w:sz w:val="24"/>
          <w:szCs w:val="24"/>
        </w:rPr>
      </w:pPr>
      <w:r>
        <w:rPr>
          <w:sz w:val="24"/>
          <w:szCs w:val="24"/>
        </w:rPr>
        <w:t xml:space="preserve">Siendo el  Señor Supremo Sri Damodara famoso en este mundo por lo afectuoso con Sus devotos (bhakta-vatsala), este mes de Damodara, es muy querido por El. Durante esta celebración el Señor considera muy grande incluso cualquier  práctica espiritual por pequeña que sea y otorga resultados tremendos. </w:t>
      </w:r>
    </w:p>
    <w:p>
      <w:pPr>
        <w:pStyle w:val="Normal"/>
        <w:rPr>
          <w:sz w:val="24"/>
          <w:szCs w:val="24"/>
        </w:rPr>
      </w:pPr>
      <w:r>
        <w:rPr>
          <w:sz w:val="24"/>
          <w:szCs w:val="24"/>
        </w:rPr>
      </w:r>
    </w:p>
    <w:p>
      <w:pPr>
        <w:pStyle w:val="Normal"/>
        <w:rPr/>
      </w:pPr>
      <w:r>
        <w:rPr>
          <w:rFonts w:eastAsia="Times"/>
        </w:rPr>
        <w:t xml:space="preserve">          </w:t>
      </w:r>
      <w:r>
        <w:rPr>
          <w:sz w:val="24"/>
          <w:szCs w:val="24"/>
        </w:rPr>
        <w:t>Srila Jiva Gosvami nos ha dado una bella analogía en su comentario sobre este verso. Cuando una persona magnánima se compadece de quien le debe una suma grande de dinero, el considera sustancial un pequeño pago y así libera al deudor de su compromiso. Similarmente, el mes de Damodara considera una pequeña práctica de bhajana (adoración),  ejecutada con una actitud reverente,  ser algo muy grande y otorga la invaluable riqueza del bhakti hacia Bhagavan Sri Damodara.</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El observar las promesas referentes al bhakti para la complacencia del Señor en el mes de Karttika se llama niyama-seva.  Una gloria muy particular ha sido descrita en el  Bhakti-rasamrta-sindhu (1.2.222-223),  por observar niyama-seva en el mes de Karttika en Vrajamandala, la que citamos del Padma Puran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bhuktim muktim harir-dadyat arcito 'nyatra sevinam</w:t>
      </w:r>
    </w:p>
    <w:p>
      <w:pPr>
        <w:pStyle w:val="Normal"/>
        <w:rPr>
          <w:sz w:val="24"/>
          <w:szCs w:val="24"/>
        </w:rPr>
      </w:pPr>
      <w:r>
        <w:rPr>
          <w:rFonts w:eastAsia="Times"/>
          <w:sz w:val="24"/>
          <w:szCs w:val="24"/>
        </w:rPr>
        <w:t xml:space="preserve">             </w:t>
      </w:r>
      <w:r>
        <w:rPr>
          <w:sz w:val="24"/>
          <w:szCs w:val="24"/>
        </w:rPr>
        <w:t>bhaktis tu na dadatyeva yato vasyakari hareh</w:t>
      </w:r>
    </w:p>
    <w:p>
      <w:pPr>
        <w:pStyle w:val="Normal"/>
        <w:rPr>
          <w:sz w:val="24"/>
          <w:szCs w:val="24"/>
        </w:rPr>
      </w:pPr>
      <w:r>
        <w:rPr>
          <w:rFonts w:eastAsia="Times"/>
          <w:sz w:val="24"/>
          <w:szCs w:val="24"/>
        </w:rPr>
        <w:t xml:space="preserve">         </w:t>
      </w:r>
      <w:r>
        <w:rPr>
          <w:sz w:val="24"/>
          <w:szCs w:val="24"/>
        </w:rPr>
        <w:t>sa tv añjasa harer-bhaktir labhyate karttike naraih</w:t>
      </w:r>
    </w:p>
    <w:p>
      <w:pPr>
        <w:pStyle w:val="Normal"/>
        <w:rPr>
          <w:sz w:val="24"/>
          <w:szCs w:val="24"/>
        </w:rPr>
      </w:pPr>
      <w:r>
        <w:rPr>
          <w:rFonts w:eastAsia="Times"/>
          <w:sz w:val="24"/>
          <w:szCs w:val="24"/>
        </w:rPr>
        <w:t xml:space="preserve">              </w:t>
      </w:r>
      <w:r>
        <w:rPr>
          <w:sz w:val="24"/>
          <w:szCs w:val="24"/>
        </w:rPr>
        <w:t>mathuraym sakrd api sri damodara sevana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s personas que ejecutan bhajana y sadhana sin un intenso apego a Krishna, en lugares fuera de Vraja-mandala, Sri Bhagavan ciertamente les otorga bhukti y mukti, pero El no confiere bhakti, ya que por bhakti el Señor se apega a sus devotos. Pero si una persona quien de otra manera está desprovista de sadhana adora Sri Damodara incluso por una sola vez en Vraja-mandala en el mes de Karttika, el obtiene muy fácilmente el mas raro hari-bhakti.</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rila Prabhupada en su introducción al Krishna Book dice:</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w:t>
      </w:r>
      <w:r>
        <w:rPr>
          <w:sz w:val="24"/>
          <w:szCs w:val="24"/>
        </w:rPr>
        <w:t>Es esencial para una persona que está verdaderamente liberada escuchar acerca de los pasatiempos de Krishna. Este es el asunto de disfrute supremo para quien se encuentra liberado. También si una persona trata de liberarse escuche tales narraciones..... Entonces su sendero hacia la liberación  se torna muy claro...... El Señor Caitanya ha por lo tanto aconsejado a Sus seguidores que su ocupación es propagar krsna-katha".</w:t>
      </w:r>
    </w:p>
    <w:p>
      <w:pPr>
        <w:pStyle w:val="Normal"/>
        <w:rPr>
          <w:rFonts w:eastAsia="Times"/>
          <w:sz w:val="24"/>
          <w:szCs w:val="24"/>
        </w:rPr>
      </w:pPr>
      <w:r>
        <w:rPr>
          <w:rFonts w:eastAsia="Times"/>
          <w:sz w:val="24"/>
          <w:szCs w:val="24"/>
        </w:rPr>
        <w:t xml:space="preserve">             </w:t>
      </w:r>
    </w:p>
    <w:p>
      <w:pPr>
        <w:pStyle w:val="Normal"/>
        <w:rPr/>
      </w:pPr>
      <w:r>
        <w:rPr>
          <w:sz w:val="24"/>
          <w:szCs w:val="24"/>
        </w:rPr>
        <w:t>“</w:t>
      </w:r>
      <w:r>
        <w:rPr>
          <w:sz w:val="24"/>
          <w:szCs w:val="24"/>
        </w:rPr>
        <w:t>A los seres vivientes  que se hallan en un estado puro se les conoce como devotos. El Señor Supremo se vuelve el devoto de Sus devotos. Si entre el devoto y el Señor no hubiera una relación recíproca, entonces no habría ninguna filosofía personalista. En la filosofía impersonalista no existe una correspondencia entre el Supremo y la entidad viviente, pero en la filosofía personalista sí la hay.</w:t>
      </w:r>
    </w:p>
    <w:p>
      <w:pPr>
        <w:pStyle w:val="Normal"/>
        <w:rPr>
          <w:sz w:val="24"/>
          <w:szCs w:val="24"/>
        </w:rPr>
      </w:pPr>
      <w:r>
        <w:rPr>
          <w:sz w:val="24"/>
          <w:szCs w:val="24"/>
        </w:rPr>
      </w:r>
    </w:p>
    <w:p>
      <w:pPr>
        <w:pStyle w:val="Normal"/>
        <w:rPr/>
      </w:pPr>
      <w:r>
        <w:rPr/>
      </w:r>
    </w:p>
    <w:p>
      <w:pPr>
        <w:pStyle w:val="Normal"/>
        <w:rPr/>
      </w:pPr>
      <w:r>
        <w:rPr/>
      </w:r>
    </w:p>
    <w:p>
      <w:pPr>
        <w:pStyle w:val="Normal"/>
        <w:rPr/>
      </w:pPr>
      <w:r>
        <w:rPr>
          <w:rFonts w:eastAsia="Times"/>
        </w:rPr>
        <w:t xml:space="preserve">                      </w:t>
      </w:r>
      <w:r>
        <w:rPr>
          <w:b/>
          <w:sz w:val="24"/>
          <w:szCs w:val="24"/>
        </w:rPr>
        <w:t>SRI KRISHNA KATHAMRITA MAGAZINE</w:t>
      </w:r>
    </w:p>
    <w:p>
      <w:pPr>
        <w:pStyle w:val="Normal"/>
        <w:rPr>
          <w:b/>
          <w:b/>
          <w:sz w:val="24"/>
          <w:szCs w:val="24"/>
        </w:rPr>
      </w:pPr>
      <w:r>
        <w:rPr>
          <w:b/>
          <w:sz w:val="24"/>
          <w:szCs w:val="24"/>
        </w:rPr>
      </w:r>
    </w:p>
    <w:p>
      <w:pPr>
        <w:pStyle w:val="Normal"/>
        <w:rPr>
          <w:b/>
          <w:b/>
          <w:sz w:val="24"/>
          <w:szCs w:val="24"/>
        </w:rPr>
      </w:pPr>
      <w:r>
        <w:rPr>
          <w:rFonts w:eastAsia="Times"/>
          <w:b/>
          <w:sz w:val="24"/>
          <w:szCs w:val="24"/>
        </w:rPr>
        <w:t xml:space="preserve">       </w:t>
      </w:r>
      <w:r>
        <w:rPr>
          <w:b/>
          <w:sz w:val="24"/>
          <w:szCs w:val="24"/>
        </w:rPr>
        <w:t>KRISHNA ESTA COMPROMETIDO POR EL AMOR DE SUS DEVOTOS</w:t>
      </w:r>
    </w:p>
    <w:p>
      <w:pPr>
        <w:pStyle w:val="Normal"/>
        <w:rPr>
          <w:b/>
          <w:b/>
          <w:sz w:val="24"/>
          <w:szCs w:val="24"/>
        </w:rPr>
      </w:pPr>
      <w:r>
        <w:rPr>
          <w:b/>
          <w:sz w:val="24"/>
          <w:szCs w:val="24"/>
        </w:rPr>
      </w:r>
    </w:p>
    <w:p>
      <w:pPr>
        <w:pStyle w:val="Normal"/>
        <w:rPr>
          <w:sz w:val="24"/>
          <w:szCs w:val="24"/>
        </w:rPr>
      </w:pPr>
      <w:r>
        <w:rPr>
          <w:sz w:val="24"/>
          <w:szCs w:val="24"/>
        </w:rPr>
        <w:t xml:space="preserve">Clase sobre el Srimad-Bhagavatam dada el 9.11.20 por Su Divina Gracia Gour Govinda Swami, Mayo 21, 1994 en Bhubaneswar Orissa.                            </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pPr>
      <w:r>
        <w:rPr>
          <w:rFonts w:eastAsia="Times"/>
          <w:b/>
          <w:sz w:val="24"/>
          <w:szCs w:val="24"/>
        </w:rPr>
        <w:t xml:space="preserve">                     </w:t>
      </w:r>
      <w:r>
        <w:rPr>
          <w:b/>
          <w:sz w:val="24"/>
          <w:szCs w:val="24"/>
        </w:rPr>
        <w:t>¿Por qué el Señor Rama recibe ayuda de los micos?</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Por qué el Señor Ramacandra recibe ayuda de los micos para obtener la victoria sobre Ravana? El no la necesitaba porque El es supremo, nadie es igual a El, nadie es superior a El. Entonces ¿porqué el recibe ayuda de los micos? Para darle placer a sus devotos, no hay otra razón. En el comentario Srila Prabhupada dice:</w:t>
      </w:r>
    </w:p>
    <w:p>
      <w:pPr>
        <w:pStyle w:val="Normal"/>
        <w:rPr>
          <w:rFonts w:eastAsia="Times"/>
          <w:sz w:val="24"/>
          <w:szCs w:val="24"/>
        </w:rPr>
      </w:pPr>
      <w:r>
        <w:rPr>
          <w:rFonts w:eastAsia="Times"/>
          <w:sz w:val="24"/>
          <w:szCs w:val="24"/>
        </w:rPr>
        <w:t xml:space="preserve">          </w:t>
      </w:r>
    </w:p>
    <w:p>
      <w:pPr>
        <w:pStyle w:val="Normal"/>
        <w:rPr/>
      </w:pPr>
      <w:r>
        <w:rPr>
          <w:rFonts w:eastAsia="Times"/>
          <w:sz w:val="24"/>
          <w:szCs w:val="24"/>
        </w:rPr>
        <w:t xml:space="preserve">          </w:t>
      </w:r>
      <w:r>
        <w:rPr>
          <w:sz w:val="24"/>
          <w:szCs w:val="24"/>
        </w:rPr>
        <w:t>“</w:t>
      </w:r>
      <w:r>
        <w:rPr>
          <w:sz w:val="24"/>
          <w:szCs w:val="24"/>
        </w:rPr>
        <w:t xml:space="preserve">El Señor Supremo no tiene nada que hacer, no se encuentra a nadie igual o superior a El, pues todo es hecho en forma natural y sistemática  por Sus múltiples energías."                         </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w:t>
      </w:r>
      <w:r>
        <w:rPr>
          <w:sz w:val="24"/>
          <w:szCs w:val="24"/>
        </w:rPr>
        <w:t>Krishna es rasika sekara, el supremo disfrutador del rasa, para el disfrute del prema rasa puro, la melosidad amorosa de Su premi bhakta, el se ata con la soga del amor"</w:t>
      </w:r>
    </w:p>
    <w:p>
      <w:pPr>
        <w:pStyle w:val="Normal"/>
        <w:rPr>
          <w:sz w:val="24"/>
          <w:szCs w:val="24"/>
        </w:rPr>
      </w:pPr>
      <w:r>
        <w:rPr>
          <w:sz w:val="24"/>
          <w:szCs w:val="24"/>
        </w:rPr>
      </w:r>
    </w:p>
    <w:p>
      <w:pPr>
        <w:pStyle w:val="Normal"/>
        <w:rPr/>
      </w:pPr>
      <w:r>
        <w:rPr>
          <w:rFonts w:eastAsia="Times"/>
          <w:sz w:val="24"/>
          <w:szCs w:val="24"/>
        </w:rPr>
        <w:t xml:space="preserve">                               </w:t>
      </w:r>
      <w:r>
        <w:rPr>
          <w:b/>
          <w:sz w:val="24"/>
          <w:szCs w:val="24"/>
        </w:rPr>
        <w:t>El Señor disfruta peleando.</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El Señor Supremo no hace nada. Por Su solo deseo Sus múltiples energías actúan. El Señor no tiene que hacer nada, na tasya karyam karanam ca vidyate. Todo lo que hace es Su pasatiempo. El Señor no tiene deberes que hacer, no está obligado para complacer a alguien. Sin embargo El aparece para actuar como protector de Sus devotos y mata Sus enemigos. Por supuesto nadie puede ser el enemigo del Señor. El ha dicho en el Bhagavad-gita (9,29):</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Yo no envidio a nadie, ni soy parcial con nadie. Yo tengo la misma disposición para con todos. Pero todo el que Me presta servicio con devoción es un amigo y está en Mi, y Yo también</w:t>
      </w:r>
    </w:p>
    <w:p>
      <w:pPr>
        <w:pStyle w:val="Normal"/>
        <w:rPr>
          <w:sz w:val="24"/>
          <w:szCs w:val="24"/>
        </w:rPr>
      </w:pPr>
      <w:r>
        <w:rPr>
          <w:sz w:val="24"/>
          <w:szCs w:val="24"/>
        </w:rPr>
        <w:t>soy su amigo para el."</w:t>
      </w:r>
    </w:p>
    <w:p>
      <w:pPr>
        <w:pStyle w:val="Normal"/>
        <w:rPr>
          <w:sz w:val="24"/>
          <w:szCs w:val="24"/>
        </w:rPr>
      </w:pPr>
      <w:r>
        <w:rPr>
          <w:sz w:val="24"/>
          <w:szCs w:val="24"/>
        </w:rPr>
      </w:r>
    </w:p>
    <w:p>
      <w:pPr>
        <w:pStyle w:val="Normal"/>
        <w:rPr/>
      </w:pPr>
      <w:r>
        <w:rPr>
          <w:sz w:val="24"/>
          <w:szCs w:val="24"/>
        </w:rPr>
        <w:t>Nadie puede ser el enemigo del Señor porque nadie es igual a El. ¿Quien puede ser más poderoso que el Señor? No hay caso de que alguien sea Su enemigo, pero cuando el Señor desea complacerse en sus pasatiempos, El desciende a este mundo material y actúa como un ser humano y así muestra Sus maravillosas y gloriosas actividades para agradar a los devotos." Para el disfrute de Sus pasatiempos, El despliega Su maravillosa voluntad. “Pelearé, deseo gozar raudra rasa, la melosidad de la ira. El Señor desea gozar peleando pero quien peleará con El. Nadie es superior a El. Si el oponente no es igualmente poderoso, no habrá disfrute en la pelea. El Señor desea disfrutar raudra rasa peleando, por lo tanto por Su maravillosa voluntad Sus propios devotos descienden como raksasas, demonios, y actúan como enemigos al Señor y pelean con El. Este Hiranyaksa, Hiranyakasipu, su segunda encarnación es Ravana y Kumbhakarna. Ellos fueron los dos hermanos Jaya y Vijaya. Ellos cayeron aquí, y actuaron como demonios por tres vidas. Ellos pelearon con el Señor, por lo tanto el Señor disfrutó, saboreando la melosidad del raudra rasa, simultáneamente los devotos también se complacen - es recíproco. No hay tal cosa como uno siendo Su enemigo. Pero cuando el Señor desea disfrutar en pasatiempos El desciende a este mundo material y actúa como un ser humano mostrando así Sus maravillosas y gloriosas actividades para complacer a los devotos.</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 xml:space="preserve">Sus devotos siempre desean ver al Señor victorioso en varias actividades, y por lo tanto para complacerse El Mismo y a ellos el Señor algunas veces acepta  actuar como un ser humano y ejecutar maravillosos pasatiempos no comunes. De otra manera El no tiene nada que hacer aquí, no tiene necesidad de descender aquí. </w:t>
      </w:r>
    </w:p>
    <w:p>
      <w:pPr>
        <w:pStyle w:val="Normal"/>
        <w:rPr>
          <w:sz w:val="24"/>
          <w:szCs w:val="24"/>
        </w:rPr>
      </w:pPr>
      <w:r>
        <w:rPr>
          <w:sz w:val="24"/>
          <w:szCs w:val="24"/>
        </w:rPr>
      </w:r>
    </w:p>
    <w:p>
      <w:pPr>
        <w:pStyle w:val="Normal"/>
        <w:rPr>
          <w:b/>
          <w:b/>
          <w:sz w:val="24"/>
          <w:szCs w:val="24"/>
        </w:rPr>
      </w:pPr>
      <w:r>
        <w:rPr>
          <w:rFonts w:eastAsia="Times"/>
          <w:b/>
          <w:sz w:val="24"/>
          <w:szCs w:val="24"/>
        </w:rPr>
        <w:t xml:space="preserve">              </w:t>
      </w:r>
      <w:r>
        <w:rPr>
          <w:b/>
          <w:sz w:val="24"/>
          <w:szCs w:val="24"/>
        </w:rPr>
        <w:t>El inconquistable Señor se ata a sus devotos</w:t>
      </w:r>
    </w:p>
    <w:p>
      <w:pPr>
        <w:pStyle w:val="Normal"/>
        <w:rPr>
          <w:b/>
          <w:b/>
          <w:sz w:val="24"/>
          <w:szCs w:val="24"/>
        </w:rPr>
      </w:pPr>
      <w:r>
        <w:rPr>
          <w:b/>
          <w:sz w:val="24"/>
          <w:szCs w:val="24"/>
        </w:rPr>
      </w:r>
    </w:p>
    <w:p>
      <w:pPr>
        <w:pStyle w:val="Normal"/>
        <w:rPr>
          <w:sz w:val="24"/>
          <w:szCs w:val="24"/>
        </w:rPr>
      </w:pPr>
      <w:r>
        <w:rPr>
          <w:sz w:val="24"/>
          <w:szCs w:val="24"/>
        </w:rPr>
        <w:t>Esto es muy importante: bhakta vatsala bhagavan, el Señor se apega a Sus devotos. ¿Quien puede someter al Señor?, El es superior, asamordhva tattva, nadie es igual o superior a El. ¿Como puede uno someterlo? No, pero, bhakta vatsala bhagavan, el es muy querido de Sus devotos y Sus devotos son muy queridos para El. El ha dicho:</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Aunque soy eternamente libre, independiente, aún así Yo me ato  a mis devotos con la soga del amor."</w:t>
      </w:r>
    </w:p>
    <w:p>
      <w:pPr>
        <w:pStyle w:val="Normal"/>
        <w:rPr>
          <w:sz w:val="24"/>
          <w:szCs w:val="24"/>
        </w:rPr>
      </w:pPr>
      <w:r>
        <w:rPr>
          <w:sz w:val="24"/>
          <w:szCs w:val="24"/>
        </w:rPr>
      </w:r>
    </w:p>
    <w:p>
      <w:pPr>
        <w:pStyle w:val="Normal"/>
        <w:rPr/>
      </w:pPr>
      <w:r>
        <w:rPr>
          <w:sz w:val="24"/>
          <w:szCs w:val="24"/>
        </w:rPr>
        <w:t>El Quien es eternamente libre, sin ataduras, independiente, ¿donde está el asunto de la esclavitud por El? No es otra cosa sino sda mukto 'pi baddho' smi bhaktena sneha rajubhih. Yo algunas veces quedo atado con la soga del amor de mis devotos, esto es bhakta vatsala. Ajito ' pi  jito ayam tairavaso ' pi vasi krtam, El es inconquistable, ajita, nadie puede conquistarlo, pero en ocasiones el es conquistado por Sus devotos porque El es bhakta vatsala. CONQUISTALO!! ESTO ES UN ASUNTO DE AMOR, PREMA RASA. Bhagavan Krishna acepta bhakta bhava, la modalidad de un devoto. El vino como Caitanya Mahaprabhu, y dió amor de Dios. El es prema Purusottama, la persona mas elevada que da Krishna prema. El da prema, amor, libremente, indiscriminadamente a uno y a todos. Con el mismo amor, prema, el termina atado. Ese prema El da, y con ese amor, el premi bhakti, ata al Señor Hari en su corazón, interiormente y exteriormente. El nunca olvida a Krishna ni por un momento, y nunca ni por un momento el está fuera de la vista de Krishn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 yo mam pasyati sarvatra</w:t>
      </w:r>
    </w:p>
    <w:p>
      <w:pPr>
        <w:pStyle w:val="Normal"/>
        <w:rPr>
          <w:sz w:val="24"/>
          <w:szCs w:val="24"/>
        </w:rPr>
      </w:pPr>
      <w:r>
        <w:rPr>
          <w:rFonts w:eastAsia="Times"/>
          <w:sz w:val="24"/>
          <w:szCs w:val="24"/>
        </w:rPr>
        <w:t xml:space="preserve">                                   </w:t>
      </w:r>
      <w:r>
        <w:rPr>
          <w:sz w:val="24"/>
          <w:szCs w:val="24"/>
        </w:rPr>
        <w:t>sarvam ca mayi pasyati</w:t>
      </w:r>
    </w:p>
    <w:p>
      <w:pPr>
        <w:pStyle w:val="Normal"/>
        <w:rPr>
          <w:sz w:val="24"/>
          <w:szCs w:val="24"/>
        </w:rPr>
      </w:pPr>
      <w:r>
        <w:rPr>
          <w:rFonts w:eastAsia="Times"/>
          <w:sz w:val="24"/>
          <w:szCs w:val="24"/>
        </w:rPr>
        <w:t xml:space="preserve">                            </w:t>
      </w:r>
      <w:r>
        <w:rPr>
          <w:sz w:val="24"/>
          <w:szCs w:val="24"/>
        </w:rPr>
        <w:t>tasyaham na pranasyami</w:t>
      </w:r>
    </w:p>
    <w:p>
      <w:pPr>
        <w:pStyle w:val="Normal"/>
        <w:rPr>
          <w:sz w:val="24"/>
          <w:szCs w:val="24"/>
        </w:rPr>
      </w:pPr>
      <w:r>
        <w:rPr>
          <w:rFonts w:eastAsia="Times"/>
          <w:sz w:val="24"/>
          <w:szCs w:val="24"/>
        </w:rPr>
        <w:t xml:space="preserve">                                     </w:t>
      </w:r>
      <w:r>
        <w:rPr>
          <w:sz w:val="24"/>
          <w:szCs w:val="24"/>
        </w:rPr>
        <w:t>sa ca me na pranasyati</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 xml:space="preserve">Aquel que Me ve en todas partes y que ve todo en Mi </w:t>
      </w:r>
    </w:p>
    <w:p>
      <w:pPr>
        <w:pStyle w:val="Normal"/>
        <w:rPr/>
      </w:pPr>
      <w:r>
        <w:rPr>
          <w:rFonts w:eastAsia="Times"/>
          <w:sz w:val="24"/>
          <w:szCs w:val="24"/>
        </w:rPr>
        <w:t xml:space="preserve">                          </w:t>
      </w:r>
      <w:r>
        <w:rPr>
          <w:sz w:val="24"/>
          <w:szCs w:val="24"/>
        </w:rPr>
        <w:t>Yo nunca lo pierdo a el, y el nunca Me pierde a Mi."   (Bg.6.30)</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Esto lo dice Krishna en el Bhagavad-gita. Esto es completa conciencia de Krishna. Quien Me ve por todas partes y ve todo en Mi, el no está fuera de Mi vista, Yo no estoy fuera de su vista. Tal premi bhakta, quien ha desarrollado prema, el ve a Krishna por todas partes, el ve a Krishna dentro de si, en su corazón, y afuer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Un devoto elevado puede atarme, la Suprema Personalidad de Dios, en su corazón con amor. Dondequiera que el mire, el Me ve a Mi y nada mas."  Cc. Madhya 25.127)</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Esto es prema, por lo tanto un premi bhakta está siempre con Krishna, nunca está fuera de la vista de Krishna y Krishna nunca está fuera de su vista.</w:t>
      </w:r>
    </w:p>
    <w:p>
      <w:pPr>
        <w:pStyle w:val="Normal"/>
        <w:rPr>
          <w:sz w:val="24"/>
          <w:szCs w:val="24"/>
        </w:rPr>
      </w:pPr>
      <w:r>
        <w:rPr>
          <w:sz w:val="24"/>
          <w:szCs w:val="24"/>
        </w:rPr>
        <w:t>Aunque Krishna es el Supremo sarat purusa, supremamente independiente, aún así El está atado con el amor de Krishna del bhakta devoto. Aunque supremamente independiente, El es dependiente de Su devoto. El dice "Yo no tengo independencia." En el noveno canto ( Bhag. 9.4.63) El dice a Durasa Muni: "O brahmana dvija, Durasa, Yo no tengo independencia, Yo soy dependiente de mi devoto."</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Si, sadhubhir grasta-hrdayo bhaktair, "Ese sadhu bhakta ha ocupado mi corazón." Krishna es rasika sekara, el disfrutador supremo de rasa, para disfrutar el prema rasa puro, la melosidad amorosa de Su premi bhakta, El se ata con la soga del amor. Esta es Su naturaleza, El es muy avaro por ese disfrute de la melosidad amorosa, esta es Su naturaleza. Simultáneamente El se amarra en el corazón de todos y cada premi bhaka, eso es bhakta vatsala. Esta es la actividad o juego de hladini sakti, la potencia de placer del Señor. La actividad y juego de hladini sakti es prema. Con ese prema el Supremo Señor Krishna se ata, esto es el dharma o naturaleza de prema, y este dharma o prema es muy maravilloso, muy excelente.</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Extático amor de Krishna hace bailar  a Krishna y Sus devotos, este extático amor también baila personalmente. En esta forma los tres bailan juntos en un mismo lugar."  (Cc. Antya 18.18)</w:t>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jc w:val="center"/>
        <w:rPr>
          <w:b/>
          <w:b/>
          <w:sz w:val="24"/>
          <w:szCs w:val="24"/>
        </w:rPr>
      </w:pPr>
      <w:r>
        <w:rPr>
          <w:b/>
          <w:sz w:val="24"/>
          <w:szCs w:val="24"/>
        </w:rPr>
        <w:t>Krishna disfruta cuando sus devotos lo derrotan.</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Prema mismo baila y hace a los devotos bailar, hace que Krishna baile. Simultáneamente, los tres bailan, prema, el bhakta, y Krishna. El corazón de tal premi bhakta es Vrndavana. Ese es el lugar donde Krishna siempre permanece feliz. El nunca deja el corazón. Esa Vrndavana es el corazón de un premi bhakta. El Señor siempre está ansioso de dar felicidad a Sus devotos, Sus premi bhaktas. No solo eso, Krishna incluso toma los remanentes de Sus premi bhaktas El arrebata el bocado de comida de los vaqueritos, esto es bhakta vatsala, por lo tanto El se somete a los premi bhaktas.</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w:sz w:val="24"/>
          <w:szCs w:val="24"/>
        </w:rPr>
        <w:t xml:space="preserve"> </w:t>
      </w:r>
      <w:r>
        <w:rPr>
          <w:sz w:val="24"/>
          <w:szCs w:val="24"/>
        </w:rPr>
        <w:t>Ambos bhakta y Bhagavan bailan juntos con amor, y Krishna queda atado con la soga del amor. Aunque todopoderoso, omnipotente, el no puede romper esa esclavitud. El dice na paraye, "Yo no puedo repagar el amor de Mis devotos puros, está por encima de mi capacidad." Esto es bhakta vatsala. En el Caitanya Bhagavat, akincana bhakta, Kolavecha Sridhar ofrece oraciones:</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 xml:space="preserve">Con bhakti yoga puro Bhisma conquistó a Krishna en la batalla de Kuruksetra. Aunque Krishna es inconquistable, aún así tal premi bhakti lo conquista a El. Krishna acepta la derrota, este es Su placer, que Su bhakta lo derrote, lo conquiste. Esto es bhakti puro, bhakti yoga yasodaya bandila tomare. Madre Yasoda amarro a Krishna con bhakti puro. ¿Quien puede amarrar a Krishna, el Señor Supremo? Nadie lo puede amarrar, ¿verdad? Para disfrutar ese bhakti, la melosidad amorosa, especialmente el vatsalya rasa de Yasoda, Su melosidad maternal, este es su pasatiempo. El hace manifiesto tal pasatiempo justamente para darle placer a Sus devotos y El Mismo extrae placer, El disfruta de esa melosidad.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 Ladrón de Mantequill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Krishna en Sus pasatiempos de niño, dos años, tres años de edad, va a las casas de las gopis y roba  makhana (mantequilla). El es el Ladrón Supremo. Las gopis también se deleitan alimentando y dando makhana a Gopala. Ellas van donde Yasoda y se quejan de Gopala: "Yasoda, tu hijo Gopala va a nuestras casas y roba toda nuestra makhana." Esto es maravilloso, ellas se deleitan dándole makhana a Gopala, y luego van donde Yasoda a quejarse de El. Yasoda se incomoda, que pasatiempo tan maravilloso.</w:t>
      </w:r>
    </w:p>
    <w:p>
      <w:pPr>
        <w:pStyle w:val="Normal"/>
        <w:rPr>
          <w:sz w:val="24"/>
          <w:szCs w:val="24"/>
        </w:rPr>
      </w:pPr>
      <w:r>
        <w:rPr>
          <w:rFonts w:eastAsia="Times"/>
          <w:sz w:val="24"/>
          <w:szCs w:val="24"/>
        </w:rPr>
        <w:t xml:space="preserve">          </w:t>
      </w:r>
      <w:r>
        <w:rPr>
          <w:sz w:val="24"/>
          <w:szCs w:val="24"/>
        </w:rPr>
        <w:t>Ella dice, "Gopala! ¿Has estado comiéndote la mantequilla?" Krishna dice: "O ma, maya maine hi makhan kaya. Madre yo no he comido makhana." El niño de dos años en un lenguaje chapurreado dice, Maya maine hi makhan kaya. Madre yo no he comido mantequilla." Madre Yasoda pierde el control y  lo recrimina: “Si, tienes makhana en Tu boca. ¿Estás mintiendo?" Gopala dice: "Madre, ellos han embadurnado mi boca con makhana."</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Por qué el Señor rob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 xml:space="preserve">¿Tú crees que Gopala está mintiendo? No, El nunca miente, El dice la verdad, pero su truco es, como lo dice, maya maine hi makhan kaya,"Madre yo he comido mantequilla." El habla en tal forma que lo dicho se puede interpretar de ambas maneras, positiva y negativa. El es un sujeto muy, muy astuto. </w:t>
      </w:r>
    </w:p>
    <w:p>
      <w:pPr>
        <w:pStyle w:val="Normal"/>
        <w:rPr>
          <w:sz w:val="24"/>
          <w:szCs w:val="24"/>
        </w:rPr>
      </w:pPr>
      <w:r>
        <w:rPr>
          <w:sz w:val="24"/>
          <w:szCs w:val="24"/>
        </w:rPr>
      </w:r>
    </w:p>
    <w:p>
      <w:pPr>
        <w:pStyle w:val="Normal"/>
        <w:rPr/>
      </w:pPr>
      <w:r>
        <w:rPr>
          <w:sz w:val="24"/>
          <w:szCs w:val="24"/>
        </w:rPr>
        <w:t>Gopala sabe hablar de tal manera. Nosotros no lo entendemos, nos equivocaríamos. Gopala no ha cometido ninguna falta. El es Visvambhara, quien mantiene el universo entero, quien provee de alimento a todas las entidades vivientes en todo el universo. El no está apegado a nada. Todo es de Su propiedad. El es el único propietario. Isavasyam idam sarvam, todo pertenece a isa, el Señor Supremo. Todo es de Su propiedad. Entonces, ¿por qué va a otras casas y roba? Porque este es un lila muy placentero para sus queridos devotos. El se complace y los devotos se divierten con Sus travesuras, es tan maravilloso! Cuando Gopala va a la casa de las Gopis, a ellas les gusta mucho Gopala y le dan de comer, "Ten esta mahkana". Por lo tanto no es de asombrarse que le hayan embadurnado la boca de mantequilla. La cara negra de Gopala embadurnada con mantequilla blanca ¡luce tan bien! Cuando las gopis ven semejante belleza maravillosa, una cara negra untada de mantequilla blanca, ellas se deleitan. Y cada vez que Gopala tiene la oportunidad el las roba. El es un niño, dos años, tres años de edad. Su naturaleza es voluble Hay algo de perversidad en El. Cuando madre Yasoda lo reprende entonces deja de ir a las casas de las gopis por algunos días. Cuando Gopala no va, cuando las gopis no pueden obtener el darsana de Gopala, ellas se afligen mucho. "¿Por qué no ha venido Gopala? Ellas van a la casa de madre Yasoda e inquieren: ¿Por qué Gopala no ha vuelto por la casa, esta bien?</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Por qué Krishna alimentó a los micos?</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Madre Yasoda dice a Gopala, "Tu inteligencia, tu juego, tus actividades, todo eso es como la de los micos. Gopala, ¿no te da miedo, estar rodeado por tantos micos?" El recibió ayuda de los micos cuando El era el Señor Rama.</w:t>
      </w:r>
    </w:p>
    <w:p>
      <w:pPr>
        <w:pStyle w:val="Normal"/>
        <w:rPr/>
      </w:pPr>
      <w:r>
        <w:rPr>
          <w:rFonts w:eastAsia="Times"/>
          <w:sz w:val="24"/>
          <w:szCs w:val="24"/>
        </w:rPr>
        <w:t xml:space="preserve">          </w:t>
      </w:r>
      <w:r>
        <w:rPr>
          <w:sz w:val="24"/>
          <w:szCs w:val="24"/>
        </w:rPr>
        <w:t>Gopala dice: "Ma, madre, esos micos ayudaron al Señor Rama.  Rama iba a conquistar Lanka, y a matar a Ravana. En ese entonces estos micos pasaron muchas tribulaciones, sufrimientos, sufrimientos, sufrimientos. El Señor Rama erraba por el bosque. El no tenia buena comida que darles. No tenia nada. ¿Que buena comida podía darles? Estos micos habían sufrido mucho. Hubo ocasiones en que no podían conseguir absolutamente nada para comer. Ellos saltaban de una rama a otra buscando que comer y generalmente no conseguían nada durante todo el día, por lo tanto se veían forzados a ayunar. Ahora ves, madre, como estiran sus manos pidiendo makhana, ' Danos, danos, danos makhana,' y se deleitan comiendo. Este es un lila maravilloso, un dulce lila. Allí el Señor Supremo hace que Sus bhaktas, devotos se</w:t>
      </w:r>
    </w:p>
    <w:p>
      <w:pPr>
        <w:pStyle w:val="Normal"/>
        <w:rPr/>
      </w:pPr>
      <w:r>
        <w:rPr>
          <w:sz w:val="24"/>
          <w:szCs w:val="24"/>
        </w:rPr>
        <w:t>ahogaran en este océano de felicidad, alegría y placer.</w:t>
      </w:r>
    </w:p>
    <w:p>
      <w:pPr>
        <w:pStyle w:val="Normal"/>
        <w:rPr/>
      </w:pPr>
      <w:r>
        <w:rPr>
          <w:rFonts w:eastAsia="Times"/>
          <w:sz w:val="24"/>
          <w:szCs w:val="24"/>
        </w:rPr>
        <w:t xml:space="preserve">         </w:t>
      </w:r>
      <w:r>
        <w:rPr>
          <w:sz w:val="24"/>
          <w:szCs w:val="24"/>
        </w:rPr>
        <w:t xml:space="preserve">Yasodamata, debido a su amor maternal vatsalya rasa, ha olvidado que Krishna es Bhagavan. Ella piensa, "Mi hijo, mi hijo" Siempre pensando como todo será auspicioso para su hijo, como su hijo será feliz, solo estos pensamientos. </w:t>
      </w:r>
    </w:p>
    <w:p>
      <w:pPr>
        <w:pStyle w:val="Normal"/>
        <w:rPr>
          <w:sz w:val="24"/>
          <w:szCs w:val="24"/>
        </w:rPr>
      </w:pPr>
      <w:r>
        <w:rPr>
          <w:sz w:val="24"/>
          <w:szCs w:val="24"/>
        </w:rPr>
        <w:t xml:space="preserve">Yasodamata, por la actividad de yoga-maya, ha olvidado todas estas cosas y piensa "Mi hijo, mi hijo." </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Las glorias de la Suprema Personalidad de Dios se estudian completamente en los tres Vedas, los Upanisads la literatura de sankhya yoga, y otra literatura Vaisnava. Pero aún así madre Yasoda consideró a esa Suprema Persona su niño ordinario."    (Bhag. 10.8.45)</w:t>
      </w:r>
    </w:p>
    <w:p>
      <w:pPr>
        <w:pStyle w:val="Normal"/>
        <w:rPr/>
      </w:pPr>
      <w:r>
        <w:rPr>
          <w:rFonts w:eastAsia="Times"/>
          <w:sz w:val="24"/>
          <w:szCs w:val="24"/>
        </w:rPr>
        <w:t xml:space="preserve">          </w:t>
      </w:r>
      <w:r>
        <w:rPr>
          <w:sz w:val="24"/>
          <w:szCs w:val="24"/>
        </w:rPr>
        <w:t>Samanyatatmanjam, en los tres Vedas cantan sus glorias. Copanisadbhis, quien es glorificado en todos los Upanisads. Trayya copanisadbhis ca sankhya-yogais ca satvataih. Los que son sankhya yogis se ocupan en discusiones analíticas sobre El. Los devotos le ofrecen oraciones al Señor Krishna.</w:t>
      </w:r>
    </w:p>
    <w:p>
      <w:pPr>
        <w:pStyle w:val="Normal"/>
        <w:rPr>
          <w:sz w:val="24"/>
          <w:szCs w:val="24"/>
        </w:rPr>
      </w:pPr>
      <w:r>
        <w:rPr>
          <w:sz w:val="24"/>
          <w:szCs w:val="24"/>
        </w:rPr>
        <w:t>Pero Madre Yasoda dice, " El es mi hijo, El es mi hijo". Samamyatatmajam.</w:t>
      </w:r>
    </w:p>
    <w:p>
      <w:pPr>
        <w:pStyle w:val="Normal"/>
        <w:rPr>
          <w:sz w:val="24"/>
          <w:szCs w:val="24"/>
        </w:rPr>
      </w:pPr>
      <w:r>
        <w:rPr>
          <w:sz w:val="24"/>
          <w:szCs w:val="24"/>
        </w:rPr>
        <w:t>Esto es vatsalya rasa pu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 Gran Ladrón.</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Robar es propio de la naturaleza de los niños, y así en su niñez Krsna ha robado makhana, mantequilla. Entre los diez y doce anos de edad, El le roba la ropa de las doncellas de Vraja. El es el Ladrón Supremo, caura-graganya. El puede robarte, solo que tu no eres merecedor de que te robe. Si tu desarrollas prema bhakti, el te robará, entonces si valdrá la pena robarte. Si tu mismo te preparas y desarrollas prema bhakti puro, entonces Krishna robará tu corazón. En esta forma durante Su niñez El robó la makhana de las casas de las gopis, en su edad pauganda le roba la ropa  las doncellas de Vrajabhumi. Y cuando el crece un poquito, kaisorakal, de los once a los trece, Su adolescencia,  el roba el corazón de las gopis. Como Isvara, como el Señor Supremo, el también roba el papa tapa, el pecado y aflicciones de los bhaktas. El es semejante ladrón, el ladrón supremo.</w:t>
      </w:r>
    </w:p>
    <w:p>
      <w:pPr>
        <w:pStyle w:val="Normal"/>
        <w:rPr/>
      </w:pPr>
      <w:r>
        <w:rPr>
          <w:rFonts w:eastAsia="Times"/>
          <w:sz w:val="24"/>
          <w:szCs w:val="24"/>
        </w:rPr>
        <w:t xml:space="preserve">          </w:t>
      </w:r>
      <w:r>
        <w:rPr>
          <w:sz w:val="24"/>
          <w:szCs w:val="24"/>
        </w:rPr>
        <w:t xml:space="preserve">A medida que Gopala crece, su maldad también aumenta, y cada día madre Yasoda recibe quejas, "Su hijo Gopala roba, roba, roba." Por lo tanto madre Yasoda ahora está  completamente disgustada y furiosa. Madre Yasoda pensó profundamente, ¿por qué roba mi hijo? Yo tengo suficiente makhana en mi casa, ¿por qué tiene que robar de otras casas? No hay escasez en nuestra casa. Tenemos abundancia." Ella pensó, </w:t>
      </w:r>
    </w:p>
    <w:p>
      <w:pPr>
        <w:pStyle w:val="Normal"/>
        <w:rPr/>
      </w:pPr>
      <w:r>
        <w:rPr>
          <w:sz w:val="24"/>
          <w:szCs w:val="24"/>
        </w:rPr>
        <w:t>“</w:t>
      </w:r>
      <w:r>
        <w:rPr>
          <w:sz w:val="24"/>
          <w:szCs w:val="24"/>
        </w:rPr>
        <w:t>Oh, yo he ocupado a las sirvientas a batir el yogurt para hacer makhana. Yo no la he hecho con mis propias manos- por lo tanto a Gopala no le gusta y va a otras casas a robar. De hoy en adelante la haré yo misma."  En esta forma ella ordeña las mejores vacas disponibles, y  bate el yogurt con sus propias manos y prepara la makhana. Muy temprano por la mañana ella se despierta y se ocupa en batir makhana para Gopala. Con su boca ella está cantando las glorias de Gopala, mientras que sus manos están batiendo el yogurt, las bangles en su mano producen un tintineo." Gopala estaba durmiendo, al despertar encontró que madre Yasoda no estaba allí y lloró, "Ma, ma, ma, ma, ma."</w:t>
      </w:r>
    </w:p>
    <w:p>
      <w:pPr>
        <w:pStyle w:val="Normal"/>
        <w:rPr/>
      </w:pPr>
      <w:r>
        <w:rPr>
          <w:rFonts w:eastAsia="Times"/>
          <w:sz w:val="24"/>
          <w:szCs w:val="24"/>
        </w:rPr>
        <w:t xml:space="preserve">          </w:t>
      </w:r>
      <w:r>
        <w:rPr>
          <w:sz w:val="24"/>
          <w:szCs w:val="24"/>
        </w:rPr>
        <w:t>Yasoda dijo, "Gopala, yo estoy aquí. Estoy batiendo yogurt, preparando makhana para Ti. Ven acá." Gopala fue y se sentó en el regazo de madre Yasoda y comenzó a mamar de su seno. Al mismo tiempo, a distancia,  ella había puesto en la estufa una olla grande con leche y esta estaba hirviendo y comenzó a derramarse. Madre Yasoda notó esto y de in mediato se puso de pié, puso a Gopala en el suelo, y corrió a bajar la olla de la estufa. Gopala estaba mamando su seno pero no estaba satisfecho y tomó un pedazo de piedra y la tiró contra la olla de yogurt haciéndola pedazos y todo el yogurt se derramó al suelo. Gopala estaba furioso, llorando y gritando. El fue a otra casa y comenzó  robar makhana. Trepado en un mortero triturador, robando la mantequilla que colgaba de una cuerda.</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Madre Yasoda, lo último en amor maternal.</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Madre Yasoda con su cuerpo, mente y habla, día y noche por 24 horas está ocupada en el servicio amoroso a Krishna. En ella no hay otro pensamiento. Ella está siempre ocupada batiendo el yogurt, su boca cantando las glorias de Krishna, y en su mente ella piensa en Krishna. Esto es lo último del vatsalya rasa, amor maternal.</w:t>
      </w:r>
    </w:p>
    <w:p>
      <w:pPr>
        <w:pStyle w:val="Normal"/>
        <w:rPr/>
      </w:pPr>
      <w:r>
        <w:rPr>
          <w:sz w:val="24"/>
          <w:szCs w:val="24"/>
        </w:rPr>
        <w:t>Ella es la madre del universo entero, nikhila visvara mata svarupa. Madre Yasoda cuyo hijo es el Señor Krishna posee un vatsalya rasa puro, amor maternal, con el fin de bajar la olla de leche que se estaba derramando, ella pone el niño Krishna en el suelo. ¿Es esto cruel de su parte? No, no. Kishna es sevya. Yasoda es sevaka.</w:t>
      </w:r>
    </w:p>
    <w:p>
      <w:pPr>
        <w:pStyle w:val="Normal"/>
        <w:rPr/>
      </w:pPr>
      <w:r>
        <w:rPr>
          <w:sz w:val="24"/>
          <w:szCs w:val="24"/>
        </w:rPr>
        <w:t>Madre Yasoda es la sirvienta, Krishna es para ser servido. Bhakta y Bhagavan, tal premi bhakta, día y noche, veinticuatro horas ocupado en el servicio amoroso en variedad de formas. El desea servir a Krishna y darle todo placer. Krsna arthe akhila cesthitam, el corazón de Madre Yasoda está completamente lleno con putra  sneha, una actitud amorosa hacia su hijo. Siempre pensando como obtener todo lo auspicioso, placentero y felicidad para Krishna, Gopala. ¿Donde está la crueldad? Esto no es cruel, estas cosas pasan, pero es para prestarle servicio a Krishna. Esta es una actitud amorosa, no hay crueldad.</w:t>
      </w:r>
    </w:p>
    <w:p>
      <w:pPr>
        <w:pStyle w:val="Normal"/>
        <w:rPr>
          <w:sz w:val="24"/>
          <w:szCs w:val="24"/>
        </w:rPr>
      </w:pPr>
      <w:r>
        <w:rPr>
          <w:rFonts w:eastAsia="Times"/>
          <w:sz w:val="24"/>
          <w:szCs w:val="24"/>
        </w:rPr>
        <w:t xml:space="preserve">          </w:t>
      </w:r>
      <w:r>
        <w:rPr>
          <w:sz w:val="24"/>
          <w:szCs w:val="24"/>
        </w:rPr>
        <w:t>En este lila encontrará que hay lilananda, el Señor disfrutando de la melosidad de Su dulce lila. Y los bhaktas experimentan premananda obteniendo placer por prestar tal servicio amoroso a Krishna. Dos tipos de ananda - el lilananda del Señor y el premananda del bhakta, combinados los dos crean apurva paramananda, una felicidad (ananda) suprema, sin precedente. Tanto el Señor como el devoto, Bhagavan y bhakta, ambos se funden, se ahogan, en tal océano de ananda que nadie puede describir con palabras, es indescriptible.</w:t>
      </w:r>
    </w:p>
    <w:p>
      <w:pPr>
        <w:pStyle w:val="Normal"/>
        <w:rPr/>
      </w:pPr>
      <w:r>
        <w:rPr>
          <w:sz w:val="24"/>
          <w:szCs w:val="24"/>
        </w:rPr>
        <w:t>El es RASO VAI SAH, buscador de placer, El es la represa de toda rasa, melosidad. El es rasa Mismo. El es rasika, El disfruta. El es el disfrutador y El también está para ser disfrutado, asvadya. El le da la oportunidad a Su premi bhakta para disfrutar tal melosidad.</w:t>
      </w:r>
    </w:p>
    <w:p>
      <w:pPr>
        <w:pStyle w:val="Normal"/>
        <w:rPr/>
      </w:pPr>
      <w:r>
        <w:rPr>
          <w:rFonts w:eastAsia="Times"/>
          <w:sz w:val="24"/>
          <w:szCs w:val="24"/>
        </w:rPr>
        <w:t xml:space="preserve">          </w:t>
      </w:r>
      <w:r>
        <w:rPr>
          <w:sz w:val="24"/>
          <w:szCs w:val="24"/>
        </w:rPr>
        <w:t>Cuando ella quitó la olla de leche de la estufa, Madre Yasoda regresó y vio la olla grande de yogurt completamente hecha pedazos. Todo el yogurt derramado en el suelo. Gopala no estaba allí. ¿Donde está Gopala? Gopala se ha ido a otra casa. Sus huellas están allí, Madre Yasoda siguiendo las huellas fue allí y vio, "¡Aja! Gopala está ahora trepado sobre un mortero triturador robando makhana de la cuerda." La casa está llena de micos y todos están comiendo mantequilla. Gopala les está dando makhana, los micos estiran sus manos y comen. Ha caído tanta makhana en el piso que todo el piso parece que fuera de color blanco.</w:t>
      </w:r>
    </w:p>
    <w:p>
      <w:pPr>
        <w:pStyle w:val="Normal"/>
        <w:rPr/>
      </w:pPr>
      <w:r>
        <w:rPr>
          <w:rFonts w:eastAsia="Times"/>
          <w:sz w:val="24"/>
          <w:szCs w:val="24"/>
        </w:rPr>
        <w:t xml:space="preserve">          </w:t>
      </w:r>
      <w:r>
        <w:rPr>
          <w:sz w:val="24"/>
          <w:szCs w:val="24"/>
        </w:rPr>
        <w:t>Madre Yasoda está furiosa. Ella tomó una caña en su mano. Sigilosamente, muy sigilosamente, ella entró al cuarto y justo se paró detrás de Gopala. Los micos ven a Madre Yasoda caña en mano, e inmediatamente se bajaron y salieron corriendo por la puerta. Gopala mira hacia atrás, "Oh, madre está allí con una caña en su mano, su semblante es grave, ¡luce furiosa!" Los micos huyeron y Gopala se quedó solo trepado sobre el mortero. El también se bajó tirandose rápidamente tratando salir del cuarto. De esta no Me salvo hoy.</w:t>
      </w:r>
    </w:p>
    <w:p>
      <w:pPr>
        <w:pStyle w:val="Normal"/>
        <w:rPr/>
      </w:pPr>
      <w:r>
        <w:rPr>
          <w:rFonts w:eastAsia="Times"/>
          <w:sz w:val="24"/>
          <w:szCs w:val="24"/>
        </w:rPr>
        <w:t xml:space="preserve">          </w:t>
      </w:r>
      <w:r>
        <w:rPr>
          <w:sz w:val="24"/>
          <w:szCs w:val="24"/>
        </w:rPr>
        <w:t>Madre piensa, "Debo amarrarlo hoy, debo amarrarlo. Hoy no se me escapa." El Señor Supremo es antaryami, la Superalma. El sabe lo que va a pasar. Madre Yasoda en forma decidida dice, "Hoy lo amarraré,  hoy no se salva" Pensando en esta forma, Madre Yasoda corre detrás de Gopala con una soga para amarrarlo. Aquí  Gopala manifiesta aisvarya, opulencia. El decide, no me dejare agarrar de mi mamá. Ella correrá detrás de mí pero yo igualmente correré y no podrá alcanzarme. Esto es aisarya. En esta forma Gopala sale corriendo, no en forma recta, moviéndose como una culebra, zigzagueando. Madre Yasoda es un poco obesa, corre detrás de de Gopala pero no puede alcanzarlo, Madre Yasoda se cansa, respira jadeantemente, y la guirnalda de flores karabhira que estaba en su trenza cayó al suelo. Su cabello está desarreglado, ella está muy cansada. Gopala continúa moviéndose como una culebra, zigzagueando. Madre corre detrás de El, pero no puede agarrarlo. Finalmente, los ojos de madre Yasoda se fijan el los rojizos pies de loto de Gopala. Este es el objeto de meditación de los devotos, los rojizos pies de loto del Señor. "Oh, Sus suaves pies. Si se le entierra una espina en sus suaves pies Gopala sufrirá mucho." Así piensa Madre Yasoda. Pensando en esta forma Madre Yasoda se torna taciturna. Cuando la visión del devoto se fija en los rojizos pies de loto del Señor, el Señor queda cautivo. Entonces Gopala pensó, " Ahora me agarrará. Madre está muy cansada, dejaré que Me agarre." En esta forma, Madre Yasoda Lo agarró.</w:t>
      </w:r>
    </w:p>
    <w:p>
      <w:pPr>
        <w:pStyle w:val="Normal"/>
        <w:rPr/>
      </w:pPr>
      <w:r>
        <w:rPr>
          <w:rFonts w:eastAsia="Times"/>
          <w:sz w:val="24"/>
          <w:szCs w:val="24"/>
        </w:rPr>
        <w:t xml:space="preserve">         </w:t>
      </w:r>
      <w:r>
        <w:rPr>
          <w:sz w:val="24"/>
          <w:szCs w:val="24"/>
        </w:rPr>
        <w:t>Ella está muy brava hoy, Gopala le ha ocasionado tanta ansiedad hoy." Todos los días tantas quejas sobre robo de mantequilla y El le hizo pedazos la olla grande de yogurt dándole toda la makhana a los micos, me tiene cansada. ¡Este muchachito  me ha fastidiado de tantas maneras!" Madre está muy brava ahora, con su mano derecha ella agarra la caña y con su mano izquierda ella finalmente agarró a Gopala</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a Maravillosa Forma del Señor</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En Damodarastaka Satyavrata Muni ha escrito sobre este lila, describiendo la forma de Damodara:</w:t>
      </w:r>
    </w:p>
    <w:p>
      <w:pPr>
        <w:pStyle w:val="Normal"/>
        <w:rPr>
          <w:sz w:val="24"/>
          <w:szCs w:val="24"/>
        </w:rPr>
      </w:pPr>
      <w:r>
        <w:rPr>
          <w:rFonts w:eastAsia="Times"/>
          <w:sz w:val="24"/>
          <w:szCs w:val="24"/>
        </w:rPr>
        <w:t xml:space="preserve">                                          </w:t>
      </w:r>
      <w:r>
        <w:rPr>
          <w:sz w:val="24"/>
          <w:szCs w:val="24"/>
        </w:rPr>
        <w:t>namamisvaram sad-cid-ananda-rupam</w:t>
      </w:r>
    </w:p>
    <w:p>
      <w:pPr>
        <w:pStyle w:val="Normal"/>
        <w:rPr>
          <w:sz w:val="24"/>
          <w:szCs w:val="24"/>
        </w:rPr>
      </w:pPr>
      <w:r>
        <w:rPr>
          <w:rFonts w:eastAsia="Times"/>
          <w:sz w:val="24"/>
          <w:szCs w:val="24"/>
        </w:rPr>
        <w:t xml:space="preserve">                                            </w:t>
      </w:r>
      <w:r>
        <w:rPr>
          <w:sz w:val="24"/>
          <w:szCs w:val="24"/>
        </w:rPr>
        <w:t>lasat-kundalam gokule bhrajamanam</w:t>
      </w:r>
    </w:p>
    <w:p>
      <w:pPr>
        <w:pStyle w:val="Normal"/>
        <w:rPr>
          <w:sz w:val="24"/>
          <w:szCs w:val="24"/>
        </w:rPr>
      </w:pPr>
      <w:r>
        <w:rPr>
          <w:rFonts w:eastAsia="Times"/>
          <w:sz w:val="24"/>
          <w:szCs w:val="24"/>
        </w:rPr>
        <w:t xml:space="preserve">                                              </w:t>
      </w:r>
      <w:r>
        <w:rPr>
          <w:sz w:val="24"/>
          <w:szCs w:val="24"/>
        </w:rPr>
        <w:t>yasoda-bhiyolukalad dhavamanam</w:t>
      </w:r>
    </w:p>
    <w:p>
      <w:pPr>
        <w:pStyle w:val="Normal"/>
        <w:rPr>
          <w:sz w:val="24"/>
          <w:szCs w:val="24"/>
        </w:rPr>
      </w:pPr>
      <w:r>
        <w:rPr>
          <w:rFonts w:eastAsia="Times"/>
          <w:sz w:val="24"/>
          <w:szCs w:val="24"/>
        </w:rPr>
        <w:t xml:space="preserve">                                              </w:t>
      </w:r>
      <w:r>
        <w:rPr>
          <w:sz w:val="24"/>
          <w:szCs w:val="24"/>
        </w:rPr>
        <w:t>paramrstam atyantato drutya gopya</w:t>
      </w:r>
    </w:p>
    <w:p>
      <w:pPr>
        <w:pStyle w:val="Normal"/>
        <w:rPr>
          <w:rFonts w:eastAsia="Times"/>
          <w:sz w:val="24"/>
          <w:szCs w:val="24"/>
        </w:rPr>
      </w:pPr>
      <w:r>
        <w:rPr>
          <w:rFonts w:eastAsia="Times"/>
          <w:sz w:val="24"/>
          <w:szCs w:val="24"/>
        </w:rPr>
        <w:t xml:space="preserve">     </w:t>
      </w:r>
    </w:p>
    <w:p>
      <w:pPr>
        <w:pStyle w:val="Normal"/>
        <w:rPr/>
      </w:pPr>
      <w:r>
        <w:rPr>
          <w:rFonts w:eastAsia="Times"/>
          <w:sz w:val="24"/>
          <w:szCs w:val="24"/>
        </w:rPr>
        <w:t xml:space="preserve">          </w:t>
      </w:r>
      <w:r>
        <w:rPr>
          <w:sz w:val="24"/>
          <w:szCs w:val="24"/>
        </w:rPr>
        <w:t>Maravilloso pasatiempo en Gokula en ocasión con el robo de la mantequilla. Madre Yasoda trata de agarrarlo, Gopala corre, y madre Yasoda corre detrás de El. Gopala corre muy ligero en forma zigzagueante. Madre Yasoda corre detrás de El, drutya gopya, y al final Lo agarra. Que forma, que visión. Una cuya rasa es vatsalya rasa, maternal, tal bhakta puede pensar "Oh, yo deseo ver esta forma, Gopala corre, Madre Yasoda corre detrás de El. Al final ella Lo agarra y Gopala comienza a llorar.</w:t>
      </w:r>
    </w:p>
    <w:p>
      <w:pPr>
        <w:pStyle w:val="Normal"/>
        <w:rPr>
          <w:sz w:val="24"/>
          <w:szCs w:val="24"/>
        </w:rPr>
      </w:pPr>
      <w:r>
        <w:rPr>
          <w:sz w:val="24"/>
          <w:szCs w:val="24"/>
        </w:rPr>
        <w:t>¡Que escenario!</w:t>
      </w:r>
    </w:p>
    <w:p>
      <w:pPr>
        <w:pStyle w:val="Normal"/>
        <w:rPr/>
      </w:pPr>
      <w:r>
        <w:rPr>
          <w:rFonts w:eastAsia="Times"/>
          <w:sz w:val="24"/>
          <w:szCs w:val="24"/>
        </w:rPr>
        <w:t xml:space="preserve">          </w:t>
      </w:r>
      <w:r>
        <w:rPr>
          <w:sz w:val="24"/>
          <w:szCs w:val="24"/>
        </w:rPr>
        <w:t>Madre está muy brava. Viéndola de mal humor, Gopala comienza a llorar. Los aretes de Sus dos oídos temblequean debido a su respiración jadeante. Su pecho se mueve de arriba para abajo, y con dos palmas El se restriega sus ojos. El ungüento negro que madre había puesto en Sus ojos y Su cara negra mancharon las palmas de Sus manos, palmas rojas, y una cara negra, ¡que forma! Tan maravillosa forma ahora ha aparecido. Satyavrata Muni en Damodarastaka ha escrito:</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rudantam muhur netra-yugmam mrjantam</w:t>
      </w:r>
    </w:p>
    <w:p>
      <w:pPr>
        <w:pStyle w:val="Normal"/>
        <w:rPr>
          <w:sz w:val="24"/>
          <w:szCs w:val="24"/>
        </w:rPr>
      </w:pPr>
      <w:r>
        <w:rPr>
          <w:rFonts w:eastAsia="Times"/>
          <w:sz w:val="24"/>
          <w:szCs w:val="24"/>
        </w:rPr>
        <w:t xml:space="preserve">                           </w:t>
      </w:r>
      <w:r>
        <w:rPr>
          <w:sz w:val="24"/>
          <w:szCs w:val="24"/>
        </w:rPr>
        <w:t>karambhoja-yugmena satanka-netram</w:t>
      </w:r>
    </w:p>
    <w:p>
      <w:pPr>
        <w:pStyle w:val="Normal"/>
        <w:rPr>
          <w:sz w:val="24"/>
          <w:szCs w:val="24"/>
        </w:rPr>
      </w:pPr>
      <w:r>
        <w:rPr>
          <w:rFonts w:eastAsia="Times"/>
          <w:sz w:val="24"/>
          <w:szCs w:val="24"/>
        </w:rPr>
        <w:t xml:space="preserve">                        </w:t>
      </w:r>
      <w:r>
        <w:rPr>
          <w:sz w:val="24"/>
          <w:szCs w:val="24"/>
        </w:rPr>
        <w:t>muhuhsvasa -kampa-trirekhanka-kantha-</w:t>
      </w:r>
    </w:p>
    <w:p>
      <w:pPr>
        <w:pStyle w:val="Normal"/>
        <w:rPr>
          <w:sz w:val="24"/>
          <w:szCs w:val="24"/>
        </w:rPr>
      </w:pPr>
      <w:r>
        <w:rPr>
          <w:rFonts w:eastAsia="Times"/>
          <w:sz w:val="24"/>
          <w:szCs w:val="24"/>
        </w:rPr>
        <w:t xml:space="preserve">                           </w:t>
      </w:r>
      <w:r>
        <w:rPr>
          <w:sz w:val="24"/>
          <w:szCs w:val="24"/>
        </w:rPr>
        <w:t>sthita-graivam damodaram bhakti-baddham</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Llorando, con sus dos palmas de loto restregando sus ojos. Satanka-netram con ojos temerosos. Muhuhsvasa-kampa, respirando jadeantemente. Trirekha, tres líneas en su cuello. Y el pecho moviéndose de arriba para abajo. Esta es su Forma, una forma maravillosa, esto es vatsalya-rasa.</w:t>
      </w:r>
    </w:p>
    <w:p>
      <w:pPr>
        <w:pStyle w:val="Normal"/>
        <w:rPr/>
      </w:pPr>
      <w:r>
        <w:rPr>
          <w:rFonts w:eastAsia="Times"/>
          <w:sz w:val="24"/>
          <w:szCs w:val="24"/>
        </w:rPr>
        <w:t xml:space="preserve">          </w:t>
      </w:r>
      <w:r>
        <w:rPr>
          <w:sz w:val="24"/>
          <w:szCs w:val="24"/>
        </w:rPr>
        <w:t>Madre Yasoda está allí de pié, molesta, con una caña en su mano. Gopala llora y dice: "Madre, que vas a hacer con esa caña? ¡Bótala!" Madre se rió y dijo: " Si, ahora  no hay necesidad de la caña, Te he amarrado."</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Madre Yasoda botó la caña bhayanam bhayankara, el Señor Supremo, a quien temen todos los demonios,  ahora sin temor el llora, viendo la caña en manos de Su madre. Cuando Madre Yasoda dejó caer la caña Gopala mira a Sus amigos y se ríe. Seguidamente Madre Yasoda dice,"Oh Gopala Tu estas muy asustado, estás llorando. Gopala mirando a Sus amigos se ríe, luego mirando a Madre Yasoda El se ríe. Gopala aguanta Su risa, porque si madre Yasoda ve Su risa el lila se dañaría.</w:t>
      </w:r>
    </w:p>
    <w:p>
      <w:pPr>
        <w:pStyle w:val="Normal"/>
        <w:rPr>
          <w:sz w:val="24"/>
          <w:szCs w:val="24"/>
        </w:rPr>
      </w:pPr>
      <w:r>
        <w:rPr>
          <w:rFonts w:eastAsia="Times"/>
          <w:sz w:val="24"/>
          <w:szCs w:val="24"/>
        </w:rPr>
        <w:t xml:space="preserve">       </w:t>
      </w:r>
      <w:r>
        <w:rPr>
          <w:sz w:val="24"/>
          <w:szCs w:val="24"/>
        </w:rPr>
        <w:t>Mientras esto sucede, Gopala llorando, madre Yasoda  furiosa, Gopala es agarrado y amarrado, vaqueritos y vaqueritas, gopis, y vaqueritos vinieron. Las jovencitas, ven la lamentable condición de Madre Yasoda, ahora ella luce fatigada, se miran y sonríen. Las mujeres mayores dicen, " Oh Yasoda, por qué estás tan furiosa? Gopala es un muchachito, suéltalo, déjalo ir. No lo amarr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Sakhya Ras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 xml:space="preserve">Los amigos de Gopala, Sridama, Madhumangala, Subala y otros estaban de pié a cierta distancia. Ellos no pueden acercarse por que madre esta muy brava. A ellos se les parte el corazón. “Oh, nuestro amigo está detenido, ¿como podemos soltarlo?" Esto es sakhya-rasa. Su amigo está detenido. Madre lo ha atado al mortero de madera. Ellos deciden no acercarse porque madre está furiosa hoy. Pero ellos están siempre pensando como liberar a su amigo. De pié a cierta distancia, cuando Gopala mira a Sus amigos, ellos le hacen una señal, y murmuran, "Kanu, (otro nombre de Krishna) Kanu, gatea, gatea, gatea," Esto es sakhya-rasa, ellos sienten tal compasión por sus amigo y piensan, " ¿Como soltar a nuestro amigo? ¡Que maravillosa, maravillosa melosidad! ¡El Señor Supremo, quien corta el nudo de la esclavitud material de todos, está en esclavitud! Sus amigos, sintiendo dolor en sus corazones piensan, " ¿Como podemos soltar a Kanu? El es nuestro amigo, bandhu-jana." Ellos nunca piensa El es Bhagavan. Esto es rasa pura, melosidad pura. Mirando a Sus amigos Gopala sonríe, mirando a su madre El llora. </w:t>
      </w:r>
    </w:p>
    <w:p>
      <w:pPr>
        <w:pStyle w:val="Normal"/>
        <w:rPr/>
      </w:pPr>
      <w:r>
        <w:rPr>
          <w:rFonts w:eastAsia="Times"/>
          <w:sz w:val="24"/>
          <w:szCs w:val="24"/>
        </w:rPr>
        <w:t xml:space="preserve">          </w:t>
      </w:r>
      <w:r>
        <w:rPr>
          <w:sz w:val="24"/>
          <w:szCs w:val="24"/>
        </w:rPr>
        <w:t>Seguidamente Gopala gatea hacia el patio. El se colocó en medio de los dos árboles Arjuna. El mortero rodaba y se atrancó de lado. Luego los dos árboles Arjuna fueron arrancados de raíz produciendo un estruendoso ruido. Oyendo esto todos vinieron corriendo. Madre Yasoda, Nanda Maharaja, muchos vaqueritos, las gopis, señoras, ellos todos vinieron corriendo. Cada uno llegó diciendo, " ¿Que pasó, que pasó? Lo vaqueros hablaron. "Somos testigos de que Madre Yasoda Lo amarró a un mortero de madera. Nanda Maharaja soltó a Krsna. Los amigos de Krsna ahora están muy contentos al verlo libre.</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Cuando estos dos árboles Arjuna fueron arrancados de raíz con ese gran estallido, todos llegaron al lugar. Entonces Madre Yasoda dijo, "¿Que le pasa a mi Gopala, que pasó? Dos árboles han caído, ¿que pasó, que pasó? Ahora Madre Yasoda llora. "Donde está mi Gopala, ¿donde está mi Gopala? Nanda Maharaja vino y soltó a Gopala. Madre Yasoda inmediatamente lo cargó y entró al cuarto. Seguidamente Gopala comenzó a mamar el seno de Su madre. Esto es madhurya-rasa, que dulzura, que lila tan bello, vatsalya-rasa. Allí se encuentra una opulencia escondida.</w:t>
      </w:r>
    </w:p>
    <w:p>
      <w:pPr>
        <w:pStyle w:val="Normal"/>
        <w:rPr/>
      </w:pPr>
      <w:r>
        <w:rPr>
          <w:rFonts w:eastAsia="Times"/>
          <w:sz w:val="24"/>
          <w:szCs w:val="24"/>
        </w:rPr>
        <w:t xml:space="preserve">         </w:t>
      </w:r>
      <w:r>
        <w:rPr>
          <w:sz w:val="24"/>
          <w:szCs w:val="24"/>
        </w:rPr>
        <w:t>Gopala dice, "Madre, ¿que te pasó? ¿Por qué lloras? Ahora las lágrimas corren por las mejillas de Madre Yasoda. Eso es premasru, lágrimas de amor. Ella piensa, "Oh, ¿por qué amarré a Gopala?, ¿por qué lo amarré?  Ella se lamenta y derrama lágrimas. Gopala dice, " Madre ¿que te pasó? Temprano en la mañana Me hiciste llorar, ¿no es así? Ahora yo te hice llorar. Yo mamaba de tu seno y tú Me pusiste en el suelo, te fuiste y Me hiciste llorar. Ahora yo te hice llorar, estas llorando ahora. Ella llora y Gopala se ríe. Ahora Gopala está en el regazo de Su madre mamando de su seno con mucha satisfacción. El ahora acaricia con su pequeña mano la cara de Madre Yasoda.  De los ojos de su madre continúan brotando lágrimas. Como si consolando a Su madre el Señor bendice a Sus devotos. Premasru, hay lágrimas de amor en los ojos de Madre Yasoda. Ella piensa. “Yo soy semejante bribona, amarré a mi Gopala. ¿Por qué amarré a mi Gopala? Ella piensa así y derrama lágrimas de amor. Que lila tan extático. Esto es bhaktivase, sudha bhave sakha kore skandhe arohana, sudha bhave vrajesvari kore no banadhana, esto es sudha-bhava vatsalia-rasa puro. Vrajesvari, Madre Yasoda, amarra a Gopala, de otra manera, ¿quien puede amarrarlo?</w:t>
      </w:r>
    </w:p>
    <w:p>
      <w:pPr>
        <w:pStyle w:val="Normal"/>
        <w:rPr>
          <w:sz w:val="24"/>
          <w:szCs w:val="24"/>
        </w:rPr>
      </w:pPr>
      <w:r>
        <w:rPr>
          <w:rFonts w:eastAsia="Times"/>
          <w:sz w:val="24"/>
          <w:szCs w:val="24"/>
        </w:rPr>
        <w:t xml:space="preserve">                                   </w:t>
      </w:r>
      <w:r>
        <w:rPr>
          <w:sz w:val="24"/>
          <w:szCs w:val="24"/>
        </w:rPr>
        <w:t>ananta brahmanda koti bahe jare mane</w:t>
      </w:r>
    </w:p>
    <w:p>
      <w:pPr>
        <w:pStyle w:val="Normal"/>
        <w:rPr>
          <w:sz w:val="24"/>
          <w:szCs w:val="24"/>
        </w:rPr>
      </w:pPr>
      <w:r>
        <w:rPr>
          <w:rFonts w:eastAsia="Times"/>
          <w:sz w:val="24"/>
          <w:szCs w:val="24"/>
        </w:rPr>
        <w:t xml:space="preserve">                                    </w:t>
      </w:r>
      <w:r>
        <w:rPr>
          <w:sz w:val="24"/>
          <w:szCs w:val="24"/>
        </w:rPr>
        <w:t>se tumi sridama -- gopa bahila apane</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En sakhya-rasa, Krishna lleva sobre sus hombros a Sridama. Ellos juegan. A veces Krsna es derrotado, Sridama gana. Krsna lleva a Sridama en sus hombros y corre por los alrededores." (Caitanya-Bhagavat Madhya 9.214)</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No hay necesidad de una campana.</w:t>
      </w:r>
    </w:p>
    <w:p>
      <w:pPr>
        <w:pStyle w:val="Normal"/>
        <w:jc w:val="center"/>
        <w:rPr>
          <w:sz w:val="24"/>
          <w:szCs w:val="24"/>
        </w:rPr>
      </w:pPr>
      <w:r>
        <w:rPr>
          <w:sz w:val="24"/>
          <w:szCs w:val="24"/>
        </w:rPr>
        <w:t>( Caitanya-Bhagavat Madhya 23.461-462)</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HAY DOS CLASES DE ANANDA - EL LILANANDA DEL SEÑOR Y</w:t>
      </w:r>
    </w:p>
    <w:p>
      <w:pPr>
        <w:pStyle w:val="Normal"/>
        <w:rPr>
          <w:sz w:val="24"/>
          <w:szCs w:val="24"/>
        </w:rPr>
      </w:pPr>
      <w:r>
        <w:rPr>
          <w:rFonts w:eastAsia="Times"/>
          <w:sz w:val="24"/>
          <w:szCs w:val="24"/>
        </w:rPr>
        <w:t xml:space="preserve">     </w:t>
      </w:r>
      <w:r>
        <w:rPr>
          <w:sz w:val="24"/>
          <w:szCs w:val="24"/>
        </w:rPr>
        <w:t>EL PREMANANDA DEL BHAKTA, JUNTOS COMBINADOS, CREAN</w:t>
      </w:r>
    </w:p>
    <w:p>
      <w:pPr>
        <w:pStyle w:val="Normal"/>
        <w:rPr>
          <w:sz w:val="24"/>
          <w:szCs w:val="24"/>
        </w:rPr>
      </w:pPr>
      <w:r>
        <w:rPr>
          <w:rFonts w:eastAsia="Times"/>
          <w:sz w:val="24"/>
          <w:szCs w:val="24"/>
        </w:rPr>
        <w:t xml:space="preserve">     </w:t>
      </w:r>
      <w:r>
        <w:rPr>
          <w:sz w:val="24"/>
          <w:szCs w:val="24"/>
        </w:rPr>
        <w:t>APURVA PREMANANDA,  SIN PRECEDENTE, ANANDA SUPREMA.</w:t>
      </w:r>
    </w:p>
    <w:p>
      <w:pPr>
        <w:pStyle w:val="Normal"/>
        <w:rPr>
          <w:sz w:val="24"/>
          <w:szCs w:val="24"/>
        </w:rPr>
      </w:pPr>
      <w:r>
        <w:rPr>
          <w:rFonts w:eastAsia="Times"/>
          <w:sz w:val="24"/>
          <w:szCs w:val="24"/>
        </w:rPr>
        <w:t xml:space="preserve">     </w:t>
      </w:r>
      <w:r>
        <w:rPr>
          <w:sz w:val="24"/>
          <w:szCs w:val="24"/>
        </w:rPr>
        <w:t xml:space="preserve">AMBOS, TANTO EL SEÑOR COMO EL DEVOTO, BHAGAVAN Y </w:t>
      </w:r>
    </w:p>
    <w:p>
      <w:pPr>
        <w:pStyle w:val="Normal"/>
        <w:rPr>
          <w:sz w:val="24"/>
          <w:szCs w:val="24"/>
        </w:rPr>
      </w:pPr>
      <w:r>
        <w:rPr>
          <w:rFonts w:eastAsia="Times"/>
          <w:sz w:val="24"/>
          <w:szCs w:val="24"/>
        </w:rPr>
        <w:t xml:space="preserve">     </w:t>
      </w:r>
      <w:r>
        <w:rPr>
          <w:sz w:val="24"/>
          <w:szCs w:val="24"/>
        </w:rPr>
        <w:t>BHAKTA, AMBOS SE FUSIONAN, SE AHOGAN EN TAL OCEANO</w:t>
      </w:r>
    </w:p>
    <w:p>
      <w:pPr>
        <w:pStyle w:val="Normal"/>
        <w:rPr>
          <w:sz w:val="24"/>
          <w:szCs w:val="24"/>
        </w:rPr>
      </w:pPr>
      <w:r>
        <w:rPr>
          <w:rFonts w:eastAsia="Times"/>
          <w:sz w:val="24"/>
          <w:szCs w:val="24"/>
        </w:rPr>
        <w:t xml:space="preserve">     </w:t>
      </w:r>
      <w:r>
        <w:rPr>
          <w:sz w:val="24"/>
          <w:szCs w:val="24"/>
        </w:rPr>
        <w:t>DE ANANDA QUE NADIE PUEDE DESCRIBIR CON PALABRAS, ES</w:t>
      </w:r>
    </w:p>
    <w:p>
      <w:pPr>
        <w:pStyle w:val="Normal"/>
        <w:rPr>
          <w:sz w:val="24"/>
          <w:szCs w:val="24"/>
        </w:rPr>
      </w:pPr>
      <w:r>
        <w:rPr>
          <w:rFonts w:eastAsia="Times"/>
          <w:sz w:val="24"/>
          <w:szCs w:val="24"/>
        </w:rPr>
        <w:t xml:space="preserve">     </w:t>
      </w:r>
      <w:r>
        <w:rPr>
          <w:sz w:val="24"/>
          <w:szCs w:val="24"/>
        </w:rPr>
        <w:t>SIMPLEMENTE INDESCRIPTIBL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sto es amor puro. Para poder mostrar afección a sus devotos, Krsna algunas veces le arrebata el bocado de alimento de las bocas de los vaqueritos. Esto lo hace por amor. Cuando el devoto puro le ofrece algo, Krsna inmediatamente lo acepta. No hay necesidad de que la campana suene, canto de mantras, solo amor puro. Todas estas vidhis, reglas de las escrituras no son necesarias. Esto es  vaidhi (un proceso de bhakti, donde uno sigue varias reglas y regulaciones). Pero cuando los devotos le ofrecen a El algo con amor, entonces no hay necesidad de rituales. Krsna les arrebata sus ofrendas. Incluso si los devotos no le ofrecen nada, El igualmente lo arrebata. El ejemplo está claro en el caso de Sudama vipra, el brahmana pobre. El fue a Dvraka a ver a Krsna. No pudo encontrar nada que llevarle. Finalmente, de la casa de un vecino su esposa trajo un arroz partido muy viejo y que expelía mal olor. El lo envolvió en ropa andrajosa y lo llevó consigo. Cuando llegó a Dvaraka, donde Krsna es Rey, el encontró mucha opulencia allí. Viendo toda esa opulencia el se sintió avergonzado  y pensó, "¿Que es lo que he traído? Mi amigo tiene tanto lujo. Esto es insignificante, ¿como puedo ofrecérselo a mi amigo Krsna?" Así el se lo puso debajo de las axilas. Krsna lo sabe todo y le preguntó a Sudama, "Oh Mi amigo, Oh Brahmana Sudama, tu has traído algo para Mi. ¿Qué es? ¿Por qué no me lo das? Si es muy insignificante, aun así es de mucho valor para Mí porque está empapado con una melosidad amorosa. Yo solo acepto tal melosidad amorosa y nada más. Uno que es abhakta, no mi devoto, si incluso me ofrece muchas cosas en cantidad tan grande como la montaña del Himalaya, aún así nunca lo aceptaré. Yo acepto la melosidad amorosa. Incluso si mi devoto ofrece una cosa muy insignificante, si la ofrenda es hecha con amor y devoción, eso significa mucho para mi. Dime entonces, ¿que has traído para mí? ¿Por qué no me lo das?  (Bhag.10.81.3)</w:t>
      </w:r>
    </w:p>
    <w:p>
      <w:pPr>
        <w:pStyle w:val="Normal"/>
        <w:rPr>
          <w:rFonts w:eastAsia="Times"/>
          <w:sz w:val="24"/>
          <w:szCs w:val="24"/>
        </w:rPr>
      </w:pPr>
      <w:r>
        <w:rPr>
          <w:rFonts w:eastAsia="Times"/>
          <w:sz w:val="24"/>
          <w:szCs w:val="24"/>
        </w:rPr>
        <w:t xml:space="preserve">          </w:t>
      </w:r>
    </w:p>
    <w:p>
      <w:pPr>
        <w:pStyle w:val="Normal"/>
        <w:rPr/>
      </w:pPr>
      <w:r>
        <w:rPr>
          <w:rFonts w:eastAsia="Times"/>
          <w:sz w:val="24"/>
          <w:szCs w:val="24"/>
        </w:rPr>
        <w:t xml:space="preserve">          </w:t>
      </w:r>
      <w:r>
        <w:rPr>
          <w:sz w:val="24"/>
          <w:szCs w:val="24"/>
        </w:rPr>
        <w:t xml:space="preserve">Sudama se sentía avergonzado y puso el arroz debajo de sus axilas, en donde además de estar viejo, partido y ahora estaba saturado de sudor. Si lo pruebas lo comprobarás, "Oh, paa, paa, expele mal olor. Pero Krsna se lo quitó y tomó un puñado. "¡Oh que bueno, que dulce! Si nosotros lo probáramos diríamos, "h paa, paa, salado, no está bueno." Pero Krsna dice, "Oh que bueno, que dulce! El tomo un puñado y cuando fue a tomar otro puñado, Rukmini devi quien es Laksmi, la Diosa de la Fortuna, le agarró la mano de Krsna diciendo, "Basta ya, ya está bueno". </w:t>
      </w:r>
    </w:p>
    <w:p>
      <w:pPr>
        <w:pStyle w:val="Normal"/>
        <w:rPr>
          <w:sz w:val="24"/>
          <w:szCs w:val="24"/>
        </w:rPr>
      </w:pPr>
      <w:r>
        <w:rPr>
          <w:sz w:val="24"/>
          <w:szCs w:val="24"/>
        </w:rPr>
        <w:t>( Bhag. 10.81.10)</w:t>
      </w:r>
    </w:p>
    <w:p>
      <w:pPr>
        <w:pStyle w:val="Normal"/>
        <w:rPr/>
      </w:pPr>
      <w:r>
        <w:rPr>
          <w:rFonts w:eastAsia="Times"/>
          <w:sz w:val="24"/>
          <w:szCs w:val="24"/>
        </w:rPr>
        <w:t xml:space="preserve">          </w:t>
      </w:r>
      <w:r>
        <w:rPr>
          <w:sz w:val="24"/>
          <w:szCs w:val="24"/>
        </w:rPr>
        <w:t>Cuando Krsna se disponía a tomar el segundo puñado, Rukmini devi se le acercó y dijo, "Basta ya. Ahora tengo ir a servirle. Tomando este segundo puñado, ¿piensas que me entregarás a el? Ya es suficiente."</w:t>
      </w:r>
    </w:p>
    <w:p>
      <w:pPr>
        <w:pStyle w:val="Normal"/>
        <w:rPr>
          <w:sz w:val="24"/>
          <w:szCs w:val="24"/>
        </w:rPr>
      </w:pPr>
      <w:r>
        <w:rPr>
          <w:rFonts w:eastAsia="Times"/>
          <w:sz w:val="24"/>
          <w:szCs w:val="24"/>
        </w:rPr>
        <w:t xml:space="preserve">          </w:t>
      </w:r>
      <w:r>
        <w:rPr>
          <w:sz w:val="24"/>
          <w:szCs w:val="24"/>
        </w:rPr>
        <w:t>Esto es melosidad de amor puro, alpa dravya daseo na dile bale khaya. Sudama se sintió avergonzado y pensaba, "Como puedo ofrecerle semejante cosa, es supremamente insignificante, Krsna tiene tanta opulencia." Pero Krsna se lo arrebata porque estaba ofrecido con am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Tengo mucha hambre. ¡Dame de comer!"</w:t>
      </w:r>
    </w:p>
    <w:p>
      <w:pPr>
        <w:pStyle w:val="Normal"/>
        <w:jc w:val="center"/>
        <w:rPr>
          <w:sz w:val="24"/>
          <w:szCs w:val="24"/>
        </w:rPr>
      </w:pPr>
      <w:r>
        <w:rPr>
          <w:sz w:val="24"/>
          <w:szCs w:val="24"/>
        </w:rPr>
        <w:t>(Caitanya-Bhagavat Madhya lila 23.462-46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rFonts w:eastAsia="Times"/>
          <w:sz w:val="24"/>
          <w:szCs w:val="24"/>
        </w:rPr>
        <w:t xml:space="preserve">          </w:t>
      </w:r>
      <w:r>
        <w:rPr>
          <w:sz w:val="24"/>
          <w:szCs w:val="24"/>
        </w:rPr>
        <w:t xml:space="preserve">Una vez Yudhisthira Maharaja, sus hermanos, y su esposa Draupadi se quedaron en el bosque. Duryodhana envió a Durvasa Muni en la tarde para visitar a los Pandavas. “No hay comida para alimentarlo, Durvasa se enfurece, los maldice para que mueran quemados, hechos cenizas.  Con ese diabólico pensamiento Duryodhana lo envió. Pero Krsna raksyati. Los Pandavas son devotos muy queridos de Krsna. ¿Quien les puede hacer daño? Entonces Krsna llegó. Que problema para Draupadi, no había alimento, ¿como puede ella alimentar a los invitados? Darvasa había llegado con miles de discípulos. "¿Quien me puede salvar de este peligro?" Ella pensó, solo Krsna. Ella llamó a Krsna, y Krsna vino corriendo de cierta distancia, gritando, Draupadi, Draupadi, Draupadi, tengo mucha hambre. Tengo mucha hambre. ¡Dame de comer!" Draupadi dijo, "Por favor escucha." Pero Krsna dijo, "No, primero dame de comer y luego escucharé." Draupadi  respondió, "Ese es mi problema, no hay nada que brindarte." Krsna dijo, "No, debe haber algo de comer. Revisa las ollas de cocinar. Allí debe haber comida. </w:t>
      </w:r>
    </w:p>
    <w:p>
      <w:pPr>
        <w:pStyle w:val="Normal"/>
        <w:rPr>
          <w:sz w:val="24"/>
          <w:szCs w:val="24"/>
        </w:rPr>
      </w:pPr>
      <w:r>
        <w:rPr>
          <w:rFonts w:eastAsia="Times"/>
          <w:sz w:val="24"/>
          <w:szCs w:val="24"/>
        </w:rPr>
        <w:t xml:space="preserve">          </w:t>
      </w:r>
      <w:r>
        <w:rPr>
          <w:sz w:val="24"/>
          <w:szCs w:val="24"/>
        </w:rPr>
        <w:t>Ese día Draupadi había cocinado  sak, espinaca. Una pequeñita hojita estaba todavía allí, pegada al borde. Cuando lavaron la olla no salió. Krsna dijo," Oh, si. Hay algo aquí." El tomó la pequeñita hojita y se la comió con mucho placer. "Oh, tu me diste tanta comida que me siento pesado." Esto es solo amor y nada m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rsna pertenece a Su Premi-bhakta.</w:t>
      </w:r>
    </w:p>
    <w:p>
      <w:pPr>
        <w:pStyle w:val="Normal"/>
        <w:jc w:val="center"/>
        <w:rPr>
          <w:b/>
          <w:b/>
          <w:sz w:val="24"/>
          <w:szCs w:val="24"/>
        </w:rPr>
      </w:pPr>
      <w:r>
        <w:rPr>
          <w:b/>
          <w:sz w:val="24"/>
          <w:szCs w:val="24"/>
        </w:rPr>
      </w:r>
    </w:p>
    <w:p>
      <w:pPr>
        <w:pStyle w:val="Normal"/>
        <w:jc w:val="center"/>
        <w:rPr>
          <w:sz w:val="24"/>
          <w:szCs w:val="24"/>
        </w:rPr>
      </w:pPr>
      <w:r>
        <w:rPr>
          <w:sz w:val="24"/>
          <w:szCs w:val="24"/>
        </w:rPr>
        <w:t>sevaka krsnera pita, mata, patni bhai</w:t>
      </w:r>
    </w:p>
    <w:p>
      <w:pPr>
        <w:pStyle w:val="Normal"/>
        <w:jc w:val="center"/>
        <w:rPr>
          <w:sz w:val="24"/>
          <w:szCs w:val="24"/>
        </w:rPr>
      </w:pPr>
      <w:r>
        <w:rPr>
          <w:sz w:val="24"/>
          <w:szCs w:val="24"/>
        </w:rPr>
        <w:t>dasa bahi krsnera dvitiya ara nahi</w:t>
      </w:r>
    </w:p>
    <w:p>
      <w:pPr>
        <w:pStyle w:val="Normal"/>
        <w:jc w:val="center"/>
        <w:rPr>
          <w:sz w:val="24"/>
          <w:szCs w:val="24"/>
        </w:rPr>
      </w:pPr>
      <w:r>
        <w:rPr>
          <w:sz w:val="24"/>
          <w:szCs w:val="24"/>
        </w:rPr>
        <w:t>(Caitanya-Bhagavat Madhya 23.46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El premi bhakta es papá, mamá, esposa, y hermano del Señor Krsna. El Señor Krsna no considera a Su devoto puro en ninguna forma diferente de su propio ser."</w:t>
      </w:r>
    </w:p>
    <w:p>
      <w:pPr>
        <w:pStyle w:val="Normal"/>
        <w:rPr/>
      </w:pPr>
      <w:r>
        <w:rPr>
          <w:rFonts w:eastAsia="Times"/>
          <w:sz w:val="24"/>
          <w:szCs w:val="24"/>
        </w:rPr>
        <w:t xml:space="preserve">          </w:t>
      </w:r>
      <w:r>
        <w:rPr>
          <w:sz w:val="24"/>
          <w:szCs w:val="24"/>
        </w:rPr>
        <w:t>"La forma que Su querido devoto desea ver, Krsna se aparece ante el en esa forma. El da a Sus devotos el poder de venderlo a otros."</w:t>
      </w:r>
    </w:p>
    <w:p>
      <w:pPr>
        <w:pStyle w:val="Normal"/>
        <w:rPr/>
      </w:pPr>
      <w:r>
        <w:rPr>
          <w:rFonts w:eastAsia="Times"/>
          <w:sz w:val="24"/>
          <w:szCs w:val="24"/>
        </w:rPr>
        <w:t xml:space="preserve">          </w:t>
      </w:r>
      <w:r>
        <w:rPr>
          <w:sz w:val="24"/>
          <w:szCs w:val="24"/>
        </w:rPr>
        <w:t>"Oh venerable Vaisnava, Krsna es tuyo. Tienes el poder para dármelo a mí. Yo estoy corriendo simplemente detrás de El gritando, 'Krsna! Krsna!"</w:t>
      </w:r>
    </w:p>
    <w:p>
      <w:pPr>
        <w:pStyle w:val="Normal"/>
        <w:rPr>
          <w:sz w:val="24"/>
          <w:szCs w:val="24"/>
        </w:rPr>
      </w:pPr>
      <w:r>
        <w:rPr>
          <w:rFonts w:eastAsia="Times"/>
          <w:sz w:val="24"/>
          <w:szCs w:val="24"/>
        </w:rPr>
        <w:t xml:space="preserve">          </w:t>
      </w:r>
      <w:r>
        <w:rPr>
          <w:sz w:val="24"/>
          <w:szCs w:val="24"/>
        </w:rPr>
        <w:t>(Ohe! Vaisnava Thakura, de Saranagati de Bhaktivinoda Thakura).</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pPr>
      <w:r>
        <w:rPr>
          <w:sz w:val="24"/>
          <w:szCs w:val="24"/>
        </w:rPr>
        <w:t>Tal premi-bhakta, quien ha atado a Krsna con la soga del amor en su corazón, Krsna pertenece a el. Solo el puede dar Krsna. ¿Quien puede dar Krsna? Solo quien lo ha conseguido. ¿Puede el darlo? No, dase krsna koribare, solo tal dasa, tal sirviente, un premi-bhakta puede dar Krsna, nadie más.</w:t>
      </w:r>
    </w:p>
    <w:p>
      <w:pPr>
        <w:pStyle w:val="Normal"/>
        <w:rPr>
          <w:sz w:val="24"/>
          <w:szCs w:val="24"/>
        </w:rPr>
      </w:pPr>
      <w:r>
        <w:rPr>
          <w:rFonts w:eastAsia="Times"/>
          <w:sz w:val="24"/>
          <w:szCs w:val="24"/>
        </w:rPr>
        <w:t xml:space="preserve">          </w:t>
      </w:r>
      <w:r>
        <w:rPr>
          <w:sz w:val="24"/>
          <w:szCs w:val="24"/>
        </w:rPr>
        <w:t>En los cuatro Vedas se canta que sevaka vatsala, Krsna, el Señor Supremo, es muy querido de Sus devotos. El es bhakta-vatsala. Krsna Mismo se manifiesta ante tales premi-bhaktas. El está siempre con ellos.</w:t>
      </w:r>
    </w:p>
    <w:p>
      <w:pPr>
        <w:pStyle w:val="Normal"/>
        <w:rPr/>
      </w:pPr>
      <w:r>
        <w:rPr>
          <w:rFonts w:eastAsia="Times"/>
          <w:sz w:val="24"/>
          <w:szCs w:val="24"/>
        </w:rPr>
        <w:t xml:space="preserve">          </w:t>
      </w:r>
      <w:r>
        <w:rPr>
          <w:sz w:val="24"/>
          <w:szCs w:val="24"/>
        </w:rPr>
        <w:t>Estos son verdaderamente pasatiempos amorosos. Ellos son maravillosos, excelentes e inconcebibles. Ambos, Bhagavan y bhakta reciben placer. Krishna es pritira-visaya, el objeto de amor, mientras que el premi-bhakta es pritira-asraya, la morada de amor. Entonces Bhagavan, siendo el objeto de la asraya, no puede entender que disfrute, que placer recibe el bhakta. El disfrute, la felicidad que recibe el bhakta se llama felicidad asraya jatiya.  Krsna no puede entenderlo porque este es la categoría asraya. Krsna es de la categoría visaya. Este es el lenguaje específico.</w:t>
      </w:r>
    </w:p>
    <w:p>
      <w:pPr>
        <w:pStyle w:val="Normal"/>
        <w:rPr/>
      </w:pPr>
      <w:r>
        <w:rPr>
          <w:rFonts w:eastAsia="Times"/>
          <w:sz w:val="24"/>
          <w:szCs w:val="24"/>
        </w:rPr>
        <w:t xml:space="preserve">          </w:t>
      </w:r>
      <w:r>
        <w:rPr>
          <w:sz w:val="24"/>
          <w:szCs w:val="24"/>
        </w:rPr>
        <w:t>En el Caitanya-caritamrta Krsnadasa Kaviraja Gosvami escribe de esta manera. ¿Cual es la condición de un premi-bhakta? ¿Cual es su felicidad? ¿Cual es su aflicción? ¿Cual es su modalidad? Krsna no lo puede entender. Para poderlo entender Krsna acepta la modalidad de un bhakta y viene aquí para disfrutarlo. En esta forma, Krsna, aceptando la modalidad de un bhakta, viene como Gauranga Mahaprabhu, bhakta-rupa, para disfrutar este bhakti-rasa, asraya jatiya rasa, la melosidad de la categoría asraya. Este es un lila maravilloso.</w:t>
      </w:r>
    </w:p>
    <w:p>
      <w:pPr>
        <w:pStyle w:val="Normal"/>
        <w:rPr>
          <w:sz w:val="24"/>
          <w:szCs w:val="24"/>
        </w:rPr>
      </w:pPr>
      <w:r>
        <w:rPr>
          <w:sz w:val="24"/>
          <w:szCs w:val="24"/>
        </w:rPr>
        <w:t>Muchas gracias.</w:t>
      </w:r>
    </w:p>
    <w:p>
      <w:pPr>
        <w:pStyle w:val="Normal"/>
        <w:rPr>
          <w:sz w:val="24"/>
          <w:szCs w:val="24"/>
        </w:rPr>
      </w:pPr>
      <w:r>
        <w:rPr>
          <w:sz w:val="24"/>
          <w:szCs w:val="24"/>
        </w:rPr>
        <w:t>Srila Prabhupadji Maharaja ki jaya!</w:t>
      </w:r>
    </w:p>
    <w:p>
      <w:pPr>
        <w:pStyle w:val="Normal"/>
        <w:rPr>
          <w:sz w:val="24"/>
          <w:szCs w:val="24"/>
        </w:rPr>
      </w:pPr>
      <w:r>
        <w:rPr>
          <w:sz w:val="24"/>
          <w:szCs w:val="24"/>
        </w:rPr>
        <w:t>Bhagavata-khatamrta ki jaya!</w:t>
      </w:r>
    </w:p>
    <w:p>
      <w:pPr>
        <w:pStyle w:val="Normal"/>
        <w:rPr>
          <w:sz w:val="24"/>
          <w:szCs w:val="24"/>
        </w:rPr>
      </w:pPr>
      <w:r>
        <w:rPr>
          <w:sz w:val="24"/>
          <w:szCs w:val="24"/>
        </w:rPr>
        <w:t>Samaveta bhakta-vrnda ki jaya!</w:t>
      </w:r>
    </w:p>
    <w:p>
      <w:pPr>
        <w:pStyle w:val="Normal"/>
        <w:rPr>
          <w:sz w:val="24"/>
          <w:szCs w:val="24"/>
        </w:rPr>
      </w:pPr>
      <w:r>
        <w:rPr>
          <w:sz w:val="24"/>
          <w:szCs w:val="24"/>
        </w:rPr>
        <w:t xml:space="preserve">Gaura-premanande Hari Hari-bol! </w:t>
      </w:r>
    </w:p>
    <w:p>
      <w:pPr>
        <w:pStyle w:val="Normal"/>
        <w:rPr>
          <w:sz w:val="24"/>
          <w:szCs w:val="24"/>
        </w:rPr>
      </w:pPr>
      <w:r>
        <w:rPr>
          <w:sz w:val="24"/>
          <w:szCs w:val="24"/>
        </w:rPr>
      </w:r>
    </w:p>
    <w:p>
      <w:pPr>
        <w:pStyle w:val="Normal"/>
        <w:jc w:val="center"/>
        <w:rPr>
          <w:b/>
          <w:b/>
          <w:sz w:val="24"/>
          <w:szCs w:val="24"/>
        </w:rPr>
      </w:pPr>
      <w:r>
        <w:rPr>
          <w:b/>
          <w:sz w:val="24"/>
          <w:szCs w:val="24"/>
        </w:rPr>
        <w:t>BHAKTIVEDANTA BHASYA</w:t>
      </w:r>
    </w:p>
    <w:p>
      <w:pPr>
        <w:pStyle w:val="Normal"/>
        <w:jc w:val="center"/>
        <w:rPr>
          <w:sz w:val="24"/>
          <w:szCs w:val="24"/>
        </w:rPr>
      </w:pPr>
      <w:r>
        <w:rPr>
          <w:sz w:val="24"/>
          <w:szCs w:val="24"/>
        </w:rPr>
        <w:t>Comentarios de Srila Prabhupada</w:t>
      </w:r>
    </w:p>
    <w:p>
      <w:pPr>
        <w:pStyle w:val="Normal"/>
        <w:jc w:val="center"/>
        <w:rPr>
          <w:sz w:val="24"/>
          <w:szCs w:val="24"/>
        </w:rPr>
      </w:pPr>
      <w:r>
        <w:rPr>
          <w:sz w:val="24"/>
          <w:szCs w:val="24"/>
        </w:rPr>
      </w:r>
    </w:p>
    <w:p>
      <w:pPr>
        <w:pStyle w:val="Normal"/>
        <w:jc w:val="center"/>
        <w:rPr>
          <w:b/>
          <w:b/>
          <w:sz w:val="24"/>
          <w:szCs w:val="24"/>
        </w:rPr>
      </w:pPr>
      <w:r>
        <w:rPr>
          <w:b/>
          <w:sz w:val="24"/>
          <w:szCs w:val="24"/>
        </w:rPr>
        <w:t>Travesuras de Krsna en su niñez</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Texto: (Las gopis mayores se quejan ante Madre Yasoda)</w:t>
      </w:r>
    </w:p>
    <w:p>
      <w:pPr>
        <w:pStyle w:val="Normal"/>
        <w:rPr/>
      </w:pPr>
      <w:r>
        <w:rPr>
          <w:rFonts w:eastAsia="Times"/>
          <w:sz w:val="24"/>
          <w:szCs w:val="24"/>
        </w:rPr>
        <w:t xml:space="preserve">          </w:t>
      </w:r>
      <w:r>
        <w:rPr>
          <w:sz w:val="24"/>
          <w:szCs w:val="24"/>
        </w:rPr>
        <w:t>"Nuestra querida amiga Yasoda, su hijo algunas veces viene a nuestra casa antes de ser ordeñadas las vacas y suelta a los terneros, y cuando el amo de la casa se enfada, su hijo meramente sonríe. En ocasiones usaba estratagemas para  comer y beber. Cuando los micos se reúnen, El comparte lo que come y toma con ellos, y cuando los micos tienen sus barrigas tan llenas que ya no les cabe mas, El rompe las ollas. Algunas veces, si no tiene la oportunidad de robar mantequilla o leche de una casa, El se enfurece con los cabezas de casa, y como venganza El agita a los niños pequeños pellizcándolos. Luego, cuando los niños comienzan a llorar, Krsna se desaparece."</w:t>
      </w:r>
    </w:p>
    <w:p>
      <w:pPr>
        <w:pStyle w:val="Normal"/>
        <w:rPr>
          <w:sz w:val="24"/>
          <w:szCs w:val="24"/>
        </w:rPr>
      </w:pPr>
      <w:r>
        <w:rPr>
          <w:sz w:val="24"/>
          <w:szCs w:val="24"/>
        </w:rPr>
      </w:r>
    </w:p>
    <w:p>
      <w:pPr>
        <w:pStyle w:val="Normal"/>
        <w:rPr/>
      </w:pPr>
      <w:r>
        <w:rPr>
          <w:sz w:val="24"/>
          <w:szCs w:val="24"/>
        </w:rPr>
        <w:t>Comentario: La narración de las travesuras de Krsna en su niñez serían presentadas a madre Yasoda en la forma de quejas. Algunas veces Krsna entraría la casa de un vecino, y si no encuentra a nadie allí, el suelta los terneros antes de que las vacas sean ordeñadas. Los terneros en realidad deben soltarse cuando sus madres ya han sido ordeñadas, pero Krsna los suelta antes de ese tiempo, y naturalmente los terneros se tomarán toda la leche de sus madres. Cuando los vaqueros  vieron esto, ellos persiguieron a Krsna y trataron de agarrarlo y decían, "Aquí está Krsna haciendo travesuras," pero el huía y entraba en otra casa, donde El nuevamente ponía en práctica un nuevo ardid para robar mantequilla y cuajada. Entonces  los vaqueros nuevamente traban de capturarlo diciendo, "Aquí está el ladrón de mantequilla. ¡Es mejor que lo capturemos!" Y se enfurecían pero Krsna simplemente sonreía, y ellos se olvidaban de todo. A veces, en presencia de ellos, El comenzaba a comer la cuajada y la mantequilla. No había necesidad de que Krsna comiera  mantequilla, ya que su barriga estaba siempre llena, pero El trataría de comerla o de lo contrario partiría las ollas y distribuía el contenido con los micos. En esta forma, Krsna estaba siempre ocupado haciendo travesuras. Si en cualquiera casa no encontraba mantequilla o cuajada que robar, El entraba al cuarto y agitaba a los niños pequeños que estaban durmiendo pellizcándolos, y cuando ellos lloraban El huía.</w:t>
      </w:r>
    </w:p>
    <w:p>
      <w:pPr>
        <w:pStyle w:val="Normal"/>
        <w:rPr>
          <w:sz w:val="24"/>
          <w:szCs w:val="24"/>
        </w:rPr>
      </w:pPr>
      <w:r>
        <w:rPr>
          <w:sz w:val="24"/>
          <w:szCs w:val="24"/>
        </w:rPr>
        <w:t>( Bhag. 10.8.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a Locura de Nanda y Yasoda en Separación de Krsn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Alguien informó a Krsna sobre la locura de madre Yasoda en las siguientes palabras:          "En un estado de locura madre Yasoda se ha dirigido a los árboles Kadamba e inquirido de ellos,  '¿Dónde está mi hijo?'  Similarmente ella se ha dirigido a los pájaros y a los zánganos preguntándoles si Krsna ha pasado por allí o si saben algo de El. En esta manera, madre Yasoda en ilusión le preguntaba a todo el mundo acerca de Ti, y en esta forma erraba por toda Vrndavana." Esta es locura en separación de Krsna."</w:t>
      </w:r>
    </w:p>
    <w:p>
      <w:pPr>
        <w:pStyle w:val="Normal"/>
        <w:rPr>
          <w:sz w:val="24"/>
          <w:szCs w:val="24"/>
        </w:rPr>
      </w:pPr>
      <w:r>
        <w:rPr>
          <w:rFonts w:eastAsia="Times"/>
          <w:sz w:val="24"/>
          <w:szCs w:val="24"/>
        </w:rPr>
        <w:t xml:space="preserve">          </w:t>
      </w:r>
      <w:r>
        <w:rPr>
          <w:sz w:val="24"/>
          <w:szCs w:val="24"/>
        </w:rPr>
        <w:t>Cuando Nanda Maharaja fue acusado por madre Yasoda de tener "corazón de piedra", el contestó, " Mi querida Yasoda, ¿porque te agitas tanto?" mira con mas cuidado. Solo ve, ¡tu hijo Krsna está de pié ante ti!". Y varios amigos de Krsna le informaron que Su padre Nanda estaba igualmente en ilusión de esta manera, debido a estar separado de el."</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Nanda y Yasoda espera a que Krsna regrese.</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Cuando Krsna, ya un poquito crecido, cuidaba de los terneritos, El a menudo iba al bosque. Y cuando Krsna se retrasaba un poco en regresar a casa, Nanda Maharaja de inmediato se montaba sobre el candra-salika, (un cobertizo construido en la azotea para obtener la vista de los pájaros alrededor) y allí lo esperaba. Preocupado por la tardanza en llegar de su pequeño hijo, Nanda Maharaja permanecía montado en el cobertizo hasta cuando  el pudiera indicar a su esposa que Krsna, rodeado por Sus pequeños amigos vaqueritos regresaba con los terneros. Nanda Maharaja señalaba la pluma de pavo en la cabeza de su hijo y le informaría a su querida esposa el placer de ver a su hijo regresa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as Gopis se Quejan de los Robos de Krsn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 xml:space="preserve">Texto.- " Cuando Krsna es sorprendido en sus travesuras, el jefe de la casa le dice, "Oh, tu eres un ladrón; y artificialmente expresa ira contra Krsna. Krsna entonces responde, 'Yo no soy un ladrón. Tu eres un ladrón.' Algunas veces, furioso, Krsna hace deposiciones y se orina en un lugar bien cuidado, limpio en nuestras casas. Pero ahora, nuestra querida amiga Yasoda, este ladrón experto está sentado ante ti como un muchacho muy bueno." Todas las gopis lo miran allí sentado, Sus ojos temerosos  para que Su madre no lo castigue, y cuando ellas le ven la bella cara de Krsna, en vez de castigarlo ellas simplemente miran Su cara y disfrutan de esta felicidad trascendental. </w:t>
      </w:r>
    </w:p>
    <w:p>
      <w:pPr>
        <w:pStyle w:val="Normal"/>
        <w:rPr>
          <w:sz w:val="24"/>
          <w:szCs w:val="24"/>
        </w:rPr>
      </w:pPr>
      <w:r>
        <w:rPr>
          <w:sz w:val="24"/>
          <w:szCs w:val="24"/>
        </w:rPr>
      </w:r>
    </w:p>
    <w:p>
      <w:pPr>
        <w:pStyle w:val="Normal"/>
        <w:rPr/>
      </w:pPr>
      <w:r>
        <w:rPr>
          <w:sz w:val="24"/>
          <w:szCs w:val="24"/>
        </w:rPr>
        <w:t xml:space="preserve">Madre Yasoda ligeramente sonríe ante toda esta gracia y no desea castigar a su bendito hijo trascendental. </w:t>
      </w:r>
    </w:p>
    <w:p>
      <w:pPr>
        <w:pStyle w:val="Normal"/>
        <w:rPr>
          <w:sz w:val="24"/>
          <w:szCs w:val="24"/>
        </w:rPr>
      </w:pPr>
      <w:r>
        <w:rPr>
          <w:sz w:val="24"/>
          <w:szCs w:val="24"/>
        </w:rPr>
      </w:r>
    </w:p>
    <w:p>
      <w:pPr>
        <w:pStyle w:val="Normal"/>
        <w:rPr>
          <w:sz w:val="24"/>
          <w:szCs w:val="24"/>
        </w:rPr>
      </w:pPr>
      <w:r>
        <w:rPr>
          <w:sz w:val="24"/>
          <w:szCs w:val="24"/>
        </w:rPr>
        <w:t xml:space="preserve">Comentario: </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La actividad de Krsna en el vecindario no fue solo robar pero también defecar y orinarse los lugares limpios y bien cuidados de la casa. Cuando sorprendido por el jefe de la casa, Krsna lo castiga diciendo "Eres un ladrón".</w:t>
      </w:r>
    </w:p>
    <w:p>
      <w:pPr>
        <w:pStyle w:val="Normal"/>
        <w:rPr/>
      </w:pPr>
      <w:r>
        <w:rPr>
          <w:sz w:val="24"/>
          <w:szCs w:val="24"/>
        </w:rPr>
        <w:t>Además de ser un ladrón en Sus asuntos de niño, Krsna actuó como un ladrón experto cuando joven atrayendo a las jovencitas y gozándolas en la danza rasa. Esta es la actividad de Krsna. El también es violento, como el asesino de muchos demonios. Aunque a la gente mundana le gusta la no violencia y otras tales brillantes cualidades, Dios la Verdad Absoluta, siendo siempre el mismo, es bueno en cualquier actividad, incluyendo las llamadas actividades inmorales  como robar, matar y la violencia. Krsna es siempre puro, y El es siempre la Verdad Suprema Absoluta. Krsna puede hacer cualquier cosa supuestamente abominable en la vida material, y aún así El es atractivo. Por lo tanto Su nombre es Krsna, que significa "todo atractivo". Esta es la plataforma  sobre la cual se intercambian los asuntos amorosos trascendentales y de servicio.  Debido a las características de la cara de Krsna, las madres  se atraían tanto a El que no podían castigarlo. En ves de castigarlo, ellas sonreían y gozaban oyendo sobre las actividades de Krsna. Así as gopis permanecieron satisfechas, y Krsna gozó de la felicidad de ellas. Por lo tanto, otro nombre de Krsna es Gopi-jana-vallabha porque El inventó tales actividades para complacer a las gopis.</w:t>
      </w:r>
    </w:p>
    <w:p>
      <w:pPr>
        <w:pStyle w:val="Normal"/>
        <w:rPr>
          <w:sz w:val="24"/>
          <w:szCs w:val="24"/>
        </w:rPr>
      </w:pPr>
      <w:r>
        <w:rPr>
          <w:sz w:val="24"/>
          <w:szCs w:val="24"/>
        </w:rPr>
        <w:t xml:space="preserve">( Bhag. 10.8.3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v.1.96</w:t>
      </w:r>
    </w:p>
    <w:p>
      <w:pPr>
        <w:pStyle w:val="Normal"/>
        <w:jc w:val="center"/>
        <w:rPr>
          <w:b/>
          <w:b/>
          <w:sz w:val="24"/>
          <w:szCs w:val="24"/>
        </w:rPr>
      </w:pPr>
      <w:r>
        <w:rPr>
          <w:b/>
          <w:sz w:val="24"/>
          <w:szCs w:val="24"/>
        </w:rPr>
        <w:t>Sri Krishna Kathamrita Magazine.</w:t>
      </w:r>
    </w:p>
    <w:p>
      <w:pPr>
        <w:pStyle w:val="Normal"/>
        <w:jc w:val="center"/>
        <w:rPr>
          <w:b/>
          <w:b/>
          <w:sz w:val="24"/>
          <w:szCs w:val="24"/>
        </w:rPr>
      </w:pPr>
      <w:r>
        <w:rPr>
          <w:b/>
          <w:sz w:val="24"/>
          <w:szCs w:val="24"/>
        </w:rPr>
      </w:r>
    </w:p>
    <w:p>
      <w:pPr>
        <w:pStyle w:val="Normal"/>
        <w:jc w:val="center"/>
        <w:rPr/>
      </w:pPr>
      <w:r>
        <w:rPr>
          <w:sz w:val="24"/>
          <w:szCs w:val="24"/>
        </w:rPr>
        <w:t>CUANDO MATHURA SE ENCUENTRA CON VRINDAVAN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Uddava trata de consolar a Nanda y Yasoda.</w:t>
      </w:r>
    </w:p>
    <w:p>
      <w:pPr>
        <w:pStyle w:val="Normal"/>
        <w:rPr>
          <w:sz w:val="24"/>
          <w:szCs w:val="24"/>
        </w:rPr>
      </w:pPr>
      <w:r>
        <w:rPr>
          <w:sz w:val="24"/>
          <w:szCs w:val="24"/>
        </w:rPr>
        <w:t>Clase sobre el Caitanya-Caritamrta Adi 14.73-93 por Su Santidad Gour Govinda Swami, Mayo 13 de 1994 en Bhubaneswar India.</w:t>
      </w:r>
    </w:p>
    <w:p>
      <w:pPr>
        <w:pStyle w:val="Normal"/>
        <w:rPr>
          <w:sz w:val="24"/>
          <w:szCs w:val="24"/>
        </w:rPr>
      </w:pPr>
      <w:r>
        <w:rPr>
          <w:sz w:val="24"/>
          <w:szCs w:val="24"/>
        </w:rPr>
      </w:r>
    </w:p>
    <w:p>
      <w:pPr>
        <w:pStyle w:val="Normal"/>
        <w:rPr/>
      </w:pPr>
      <w:r>
        <w:rPr>
          <w:sz w:val="24"/>
          <w:szCs w:val="24"/>
        </w:rPr>
        <w:t>Traducción:    En esa misma noche, Jagannatha Misra soñó que un brahmana había venido ante el hablando en esas palabras con una inmensa ira:</w:t>
      </w:r>
    </w:p>
    <w:p>
      <w:pPr>
        <w:pStyle w:val="Normal"/>
        <w:rPr>
          <w:sz w:val="24"/>
          <w:szCs w:val="24"/>
        </w:rPr>
      </w:pPr>
      <w:r>
        <w:rPr>
          <w:rFonts w:eastAsia="Times"/>
          <w:sz w:val="24"/>
          <w:szCs w:val="24"/>
        </w:rPr>
        <w:t xml:space="preserve">          </w:t>
      </w:r>
      <w:r>
        <w:rPr>
          <w:sz w:val="24"/>
          <w:szCs w:val="24"/>
        </w:rPr>
        <w:t xml:space="preserve">"Mi querido Misra, tu no sabes nada acerca de tu hijo. Tu lo crees tu hijo y por lo tanto lo reprendes y castigas." </w:t>
      </w:r>
    </w:p>
    <w:p>
      <w:pPr>
        <w:pStyle w:val="Normal"/>
        <w:rPr/>
      </w:pPr>
      <w:r>
        <w:rPr>
          <w:rFonts w:eastAsia="Times"/>
          <w:sz w:val="24"/>
          <w:szCs w:val="24"/>
        </w:rPr>
        <w:t xml:space="preserve">          </w:t>
      </w:r>
      <w:r>
        <w:rPr>
          <w:sz w:val="24"/>
          <w:szCs w:val="24"/>
        </w:rPr>
        <w:t>Jagannatha Misra responde: " Este muchacho puede ser un semidiós, un yogi místico o una persona muy santa. No importa lo que sea porque yo pienso que El es solamente mi hijo. Es el deber de un padre educar a su hijo tanto en religiosidad como en moralidad. Si no le doy esta educación, ¿como lo sabrá?"</w:t>
      </w:r>
    </w:p>
    <w:p>
      <w:pPr>
        <w:pStyle w:val="Normal"/>
        <w:rPr/>
      </w:pPr>
      <w:r>
        <w:rPr>
          <w:rFonts w:eastAsia="Times"/>
          <w:sz w:val="24"/>
          <w:szCs w:val="24"/>
        </w:rPr>
        <w:t xml:space="preserve">          </w:t>
      </w:r>
      <w:r>
        <w:rPr>
          <w:sz w:val="24"/>
          <w:szCs w:val="24"/>
        </w:rPr>
        <w:t>El brahmana contesta: "Si tu hijo es un muchacho místico trascendental con un conocimiento perfecto auto-efulgente, ¿cual es el uso de su educación?"</w:t>
      </w:r>
    </w:p>
    <w:p>
      <w:pPr>
        <w:pStyle w:val="Normal"/>
        <w:rPr/>
      </w:pPr>
      <w:r>
        <w:rPr>
          <w:rFonts w:eastAsia="Times"/>
          <w:sz w:val="24"/>
          <w:szCs w:val="24"/>
        </w:rPr>
        <w:t xml:space="preserve">          </w:t>
      </w:r>
      <w:r>
        <w:rPr>
          <w:sz w:val="24"/>
          <w:szCs w:val="24"/>
        </w:rPr>
        <w:t>Jagannatha Misra responde: " Incluso si mi hijo no es un hombre común sino Narayana, aún así es el deber de un padre instruir a su hijo."</w:t>
      </w:r>
    </w:p>
    <w:p>
      <w:pPr>
        <w:pStyle w:val="Normal"/>
        <w:rPr/>
      </w:pPr>
      <w:r>
        <w:rPr>
          <w:rFonts w:eastAsia="Times"/>
          <w:sz w:val="24"/>
          <w:szCs w:val="24"/>
        </w:rPr>
        <w:t xml:space="preserve">          </w:t>
      </w:r>
      <w:r>
        <w:rPr>
          <w:sz w:val="24"/>
          <w:szCs w:val="24"/>
        </w:rPr>
        <w:t>En esta forma Jagannatha Misra y el brahmana discutieron los principios de la religión en el sueño, pero Jagannatha Misra estaba absorto en la melosidad paternal pura y no quería saber nada más.</w:t>
      </w:r>
    </w:p>
    <w:p>
      <w:pPr>
        <w:pStyle w:val="Normal"/>
        <w:rPr>
          <w:sz w:val="24"/>
          <w:szCs w:val="24"/>
        </w:rPr>
      </w:pPr>
      <w:r>
        <w:rPr>
          <w:sz w:val="24"/>
          <w:szCs w:val="24"/>
        </w:rPr>
      </w:r>
    </w:p>
    <w:p>
      <w:pPr>
        <w:pStyle w:val="Normal"/>
        <w:rPr>
          <w:sz w:val="24"/>
          <w:szCs w:val="24"/>
        </w:rPr>
      </w:pPr>
      <w:r>
        <w:rPr>
          <w:sz w:val="24"/>
          <w:szCs w:val="24"/>
        </w:rPr>
        <w:t>Comentario de Srila Prabhupada:</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En el Srimad-Bhagavatam (10-8-45) se dice: " El Señor Krsna, la Suprema Personalidad de Dios, quien es adorado con himnos exaltados por todos los Vedas y Upanisads y por grandes personalidades a través de sankhya-yoga en la modalidad de la bondad, fue  considerado por madre Yasoda y Nanda ser su propio hijito." Similarmente, Jagannatha Misra también consideró al Señor Caitanya Mahaprabhu su amado muchachito, aunque El es adorado con toda veneración por brahmanas eruditos y personas santas.</w:t>
      </w:r>
    </w:p>
    <w:p>
      <w:pPr>
        <w:pStyle w:val="Normal"/>
        <w:rPr>
          <w:sz w:val="24"/>
          <w:szCs w:val="24"/>
        </w:rPr>
      </w:pPr>
      <w:r>
        <w:rPr>
          <w:rFonts w:eastAsia="Times"/>
          <w:sz w:val="24"/>
          <w:szCs w:val="24"/>
        </w:rPr>
        <w:t xml:space="preserve">          </w:t>
      </w:r>
      <w:r>
        <w:rPr>
          <w:sz w:val="24"/>
          <w:szCs w:val="24"/>
        </w:rPr>
        <w:t>Este es el mismo lila como el Krsna lila.  Yasodamata salió a alcanzar a Krsna pero Krsna huye. El mismo lila.</w:t>
      </w:r>
    </w:p>
    <w:p>
      <w:pPr>
        <w:pStyle w:val="Normal"/>
        <w:rPr/>
      </w:pPr>
      <w:r>
        <w:rPr>
          <w:rFonts w:eastAsia="Times"/>
          <w:sz w:val="24"/>
          <w:szCs w:val="24"/>
        </w:rPr>
        <w:t xml:space="preserve">          </w:t>
      </w:r>
      <w:r>
        <w:rPr>
          <w:sz w:val="24"/>
          <w:szCs w:val="24"/>
        </w:rPr>
        <w:t>Una vez los vaqueros se quejaron a madre Yasoda, "Tu hijo está comiendo mati, tierra."</w:t>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Madre Yasoda le pregunta, "¿Has comido mati, tierra?""No, madre Yo no he comido tierra. ¡Ellos están mintiendo! Yo no he comido tierra." “¡Hey, abre tu boca y muestra!" </w:t>
      </w:r>
    </w:p>
    <w:p>
      <w:pPr>
        <w:pStyle w:val="Normal"/>
        <w:rPr/>
      </w:pPr>
      <w:r>
        <w:rPr>
          <w:sz w:val="24"/>
          <w:szCs w:val="24"/>
        </w:rPr>
        <w:t>Ahhh Krsna abrió su boca. ¿Que fue lo que madre Yasoda vio? El universo completo, Visvarupa, la forma universal. Viendo esta forma universal, aún debido a su afecto maternal, vatsalya priti, Yasoda-mata pensaba,"¿Oh que le pasó a mi hijo? ¿Que le pasó a mi hijo?</w:t>
      </w:r>
    </w:p>
    <w:p>
      <w:pPr>
        <w:pStyle w:val="Normal"/>
        <w:rPr/>
      </w:pPr>
      <w:r>
        <w:rPr>
          <w:rFonts w:eastAsia="Times"/>
          <w:sz w:val="24"/>
          <w:szCs w:val="24"/>
        </w:rPr>
        <w:t xml:space="preserve">          </w:t>
      </w:r>
      <w:r>
        <w:rPr>
          <w:sz w:val="24"/>
          <w:szCs w:val="24"/>
        </w:rPr>
        <w:t>Se cita este verso: "El Señor Krsna, la Suprema Personalidad de Dios es adorado con himnos exaltados por los Vedas y Upanisads y por grandes personalidades  a través de sankhya-yoga en la modalidad de la bondad, fue considerado por madre Yasoda y Nanda Maharaja ser el propio hijo de ellos." Esto es vatsalya priti, suddha vatsalye isvara-jNnana nahi tara (Cc Adi 6.56) Debido a la pureza de su vatsalya priti ellos han olvidado que su hijo Krsna es la Suprema Personalidad de Dios. "Oh, si dondequiera que se encuentre, El es mi hijo, mi hijo."</w:t>
      </w:r>
    </w:p>
    <w:p>
      <w:pPr>
        <w:pStyle w:val="Normal"/>
        <w:rPr/>
      </w:pPr>
      <w:r>
        <w:rPr>
          <w:rFonts w:eastAsia="Times"/>
          <w:sz w:val="24"/>
          <w:szCs w:val="24"/>
        </w:rPr>
        <w:t xml:space="preserve">          </w:t>
      </w:r>
      <w:r>
        <w:rPr>
          <w:sz w:val="24"/>
          <w:szCs w:val="24"/>
        </w:rPr>
        <w:t>Este es el mismo lila aquí. En el sueño un brahmana dijo, "Tu hijo es el Señor Supremo." Jagannatha Misra dice, "¿Que es eso? El es mi hijo. Aun si mi hijo no es un hombre común sino Narayana, aún así es deber del padre instruirlo." En esta forma Jagannatha Misra y el brahmana discutieron los principios de la religión en un sueño, pero Jagannatha Misma estaba absorto en la melosidad paternal amorosa y no quería saber nada mas." El mismo lila.</w:t>
      </w:r>
    </w:p>
    <w:p>
      <w:pPr>
        <w:pStyle w:val="Normal"/>
        <w:rPr/>
      </w:pPr>
      <w:r>
        <w:rPr>
          <w:rFonts w:eastAsia="Times"/>
          <w:sz w:val="24"/>
          <w:szCs w:val="24"/>
        </w:rPr>
        <w:t xml:space="preserve">         </w:t>
      </w:r>
      <w:r>
        <w:rPr>
          <w:sz w:val="24"/>
          <w:szCs w:val="24"/>
        </w:rPr>
        <w:t>"Aunque no hay una persona mayor mas respetada por Krsna que Nanda Maharaja en Vraja, quien en trascendental amor paternal no tiene conocimiento de que su hijo es la Suprema Personalidad de Dios, todavía su amor extático lo hace, que decir de otros, sentirse ser un sirviente del Señor Krsna.  ( Cc Adi 6.55-56)</w:t>
      </w:r>
    </w:p>
    <w:p>
      <w:pPr>
        <w:pStyle w:val="Normal"/>
        <w:rPr/>
      </w:pPr>
      <w:r>
        <w:rPr>
          <w:rFonts w:eastAsia="Times"/>
          <w:sz w:val="24"/>
          <w:szCs w:val="24"/>
        </w:rPr>
        <w:t xml:space="preserve">          </w:t>
      </w:r>
      <w:r>
        <w:rPr>
          <w:sz w:val="24"/>
          <w:szCs w:val="24"/>
        </w:rPr>
        <w:t>"El, también, ora por apego y devoción a los pies de loto  del Señor Krsna, como  las palabras de su propia boca dan evidencia."</w:t>
      </w:r>
    </w:p>
    <w:p>
      <w:pPr>
        <w:pStyle w:val="Normal"/>
        <w:rPr>
          <w:sz w:val="24"/>
          <w:szCs w:val="24"/>
        </w:rPr>
      </w:pPr>
      <w:r>
        <w:rPr>
          <w:rFonts w:eastAsia="Times"/>
          <w:sz w:val="24"/>
          <w:szCs w:val="24"/>
        </w:rPr>
        <w:t xml:space="preserve">          </w:t>
      </w:r>
      <w:r>
        <w:rPr>
          <w:sz w:val="24"/>
          <w:szCs w:val="24"/>
        </w:rPr>
        <w:t xml:space="preserve">"Mi querido Uddhava, por favor escúchame. En verdad Krsna es mi hijo, pero incluso si tú piensas que El es Dios, aún así yo dirigiría hacia El mis propios sentimientos por mi hijo. Que mi mente se apegue a tu Señor Krsna."                       (Cc. Adi 6.58-59). </w:t>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jc w:val="center"/>
        <w:rPr>
          <w:b/>
          <w:b/>
          <w:sz w:val="24"/>
          <w:szCs w:val="24"/>
        </w:rPr>
      </w:pPr>
      <w:r>
        <w:rPr>
          <w:b/>
          <w:sz w:val="24"/>
          <w:szCs w:val="24"/>
        </w:rPr>
        <w:t>Nanda Maharaja llora por Krsna.</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w:t>
      </w:r>
      <w:r>
        <w:rPr>
          <w:sz w:val="24"/>
          <w:szCs w:val="24"/>
        </w:rPr>
        <w:t>Aquí El jugaba al escondido. Aquí El estaba de pié encorvado en tres posiciones."Todo esto viene a la memoria de Nanda Maharaja. "Dondequiera que voy y veo estas pequeñas huellas de Krsna, ¡me parte el corazón!"</w:t>
      </w:r>
    </w:p>
    <w:p>
      <w:pPr>
        <w:pStyle w:val="Normal"/>
        <w:rPr>
          <w:sz w:val="24"/>
          <w:szCs w:val="24"/>
        </w:rPr>
      </w:pPr>
      <w:r>
        <w:rPr>
          <w:rFonts w:eastAsia="Times"/>
          <w:sz w:val="24"/>
          <w:szCs w:val="24"/>
        </w:rPr>
        <w:t xml:space="preserve">          </w:t>
      </w:r>
      <w:r>
        <w:rPr>
          <w:sz w:val="24"/>
          <w:szCs w:val="24"/>
        </w:rPr>
        <w:t>En cualquiera dirección que mire veo a Krsna.</w:t>
      </w:r>
    </w:p>
    <w:p>
      <w:pPr>
        <w:pStyle w:val="Normal"/>
        <w:rPr/>
      </w:pPr>
      <w:r>
        <w:rPr>
          <w:sz w:val="24"/>
          <w:szCs w:val="24"/>
        </w:rPr>
        <w:t xml:space="preserve">Si miro a la luna, allí veo la belleza de Krsna. Si miro a una flor, allí veo la misma sonrisa bella de Krsna. </w:t>
      </w:r>
    </w:p>
    <w:p>
      <w:pPr>
        <w:pStyle w:val="Normal"/>
        <w:rPr>
          <w:sz w:val="24"/>
          <w:szCs w:val="24"/>
        </w:rPr>
      </w:pPr>
      <w:r>
        <w:rPr>
          <w:sz w:val="24"/>
          <w:szCs w:val="24"/>
        </w:rPr>
      </w:r>
    </w:p>
    <w:p>
      <w:pPr>
        <w:pStyle w:val="Normal"/>
        <w:rPr/>
      </w:pPr>
      <w:r>
        <w:rPr>
          <w:sz w:val="24"/>
          <w:szCs w:val="24"/>
        </w:rPr>
        <w:t>Si oigo los cucos arrullándose, '¡cu! ¡cu! ¡cu!', yo oigo el dulce, suave canto de Krsna. Oh Uddhava! Que mas puedo decir, ¡Krsna! ¡Oh Krsna! ¡Oh Krsna!."</w:t>
      </w:r>
    </w:p>
    <w:p>
      <w:pPr>
        <w:pStyle w:val="Normal"/>
        <w:rPr>
          <w:sz w:val="24"/>
          <w:szCs w:val="24"/>
        </w:rPr>
      </w:pPr>
      <w:r>
        <w:rPr>
          <w:rFonts w:eastAsia="Times"/>
          <w:sz w:val="24"/>
          <w:szCs w:val="24"/>
        </w:rPr>
        <w:t xml:space="preserve">          </w:t>
      </w:r>
      <w:r>
        <w:rPr>
          <w:sz w:val="24"/>
          <w:szCs w:val="24"/>
        </w:rPr>
        <w:t>Siempre pensando en Krsna y llorando por El, Nanda Maharaja dijo, " En mi dirección externa de ida veo a Krsna. No hay un lugar que no esté relacionado con Krsna lila, cuando voy a cualquier lugar y veo, recuerdo a Krsna, y se me parte el corazón."</w:t>
      </w:r>
    </w:p>
    <w:p>
      <w:pPr>
        <w:pStyle w:val="Normal"/>
        <w:rPr/>
      </w:pPr>
      <w:r>
        <w:rPr>
          <w:rFonts w:eastAsia="Times"/>
          <w:sz w:val="24"/>
          <w:szCs w:val="24"/>
        </w:rPr>
        <w:t xml:space="preserve">          </w:t>
      </w:r>
      <w:r>
        <w:rPr>
          <w:sz w:val="24"/>
          <w:szCs w:val="24"/>
        </w:rPr>
        <w:t>Uddhava es un pandita, erudito, Brhaspati sisya. El es un discípulo de Brhaspati, el es un erudito. El conoce los sastras. El es un pandita. El es un experto El conoce que la meta, la perfección suprema del nacimiento humano, es conseguir a Krsna. Quien ha desarrollado tal intimidad con Krsna, tal amor por Krsna, su corazón llora "¡Krsna! ¡Krsna!" El ha alcanzado a Krsna. En este mundo material la gente llora si pierde su dinero adquirido con mucho trabajo, riqueza, bienes, ellos lloran. Y quien  no lo ha conseguido, llora por el. Algunos pueden llorar para ser liberados a svarga, los planetas celestiales, o como conseguir mukti. Pero nadie está llorando por Krsna. Esa persona es muy rara. Esta es la perfección suprema del nacimiento humano, llorar por Krsna. Nanda Maharaja está llorando. Uddhava vio que Nanda Maharaja tenía tal amor paternal por Krsna, como llora su corazón. Nanda Maharaja ha alcanzado la perfección suprema. Tal persona pueda que no se encuentre disponible entre millones de hombres. Semejante persona rara está siempre llorando, día y noche por Krsna, derramando lágrimas por Krsna.</w:t>
      </w:r>
    </w:p>
    <w:p>
      <w:pPr>
        <w:pStyle w:val="Normal"/>
        <w:rPr/>
      </w:pPr>
      <w:r>
        <w:rPr>
          <w:rFonts w:eastAsia="Times"/>
          <w:sz w:val="24"/>
          <w:szCs w:val="24"/>
        </w:rPr>
        <w:t xml:space="preserve">          </w:t>
      </w:r>
      <w:r>
        <w:rPr>
          <w:sz w:val="24"/>
          <w:szCs w:val="24"/>
        </w:rPr>
        <w:t>Uddhava desarrollo ambición por esto. "¿Como puedo llorar por Krsna? Mi corazón es muy duro, muy duro." El era un jñani bhakta (su devoción está mezclada con conocimiento de la opulencia del Señor), el corazón de un Jñani bhakta es muy duro. "¿Cuando mi corazón se ablandará como ese de Nanda Maharaja? ¿Que haré? Yo abandonaré todo y llevaré a cabo severas austeridades y penitencias."</w:t>
      </w:r>
    </w:p>
    <w:p>
      <w:pPr>
        <w:pStyle w:val="Normal"/>
        <w:rPr/>
      </w:pPr>
      <w:r>
        <w:rPr>
          <w:rFonts w:eastAsia="Times"/>
          <w:sz w:val="24"/>
          <w:szCs w:val="24"/>
        </w:rPr>
        <w:t xml:space="preserve">          </w:t>
      </w:r>
      <w:r>
        <w:rPr>
          <w:sz w:val="24"/>
          <w:szCs w:val="24"/>
        </w:rPr>
        <w:t>Krsna envió a Uddhava a Vrndavana, "Ve y consuela a Mi padre. Mi madre, Mis amigos, y las gopis, ellas están siempre sintiendo una profunda herida de amor por estar separadas de Mi. Ellas están en condición moribunda, así ve y llevadles consuelo de Mi parte."</w:t>
      </w:r>
    </w:p>
    <w:p>
      <w:pPr>
        <w:pStyle w:val="Normal"/>
        <w:rPr>
          <w:sz w:val="24"/>
          <w:szCs w:val="24"/>
        </w:rPr>
      </w:pPr>
      <w:r>
        <w:rPr>
          <w:rFonts w:eastAsia="Times"/>
          <w:sz w:val="24"/>
          <w:szCs w:val="24"/>
        </w:rPr>
        <w:t xml:space="preserve">          </w:t>
      </w:r>
      <w:r>
        <w:rPr>
          <w:sz w:val="24"/>
          <w:szCs w:val="24"/>
        </w:rPr>
        <w:t>Acercándose a Nanda Maharaja, ¿que ve Uddhava? El está pensando. Como le puedo decir a Nanda Maharaja, 'No llores'. Nanda Maharaja llora por Krsna y esto es lo que hay que hacer. Esa es la perfección suprema de la vida humana. Uddhava es un pandita. El es un discípulo de Brhaspati. El es la personificación del sastra. El conoce los  sastras. El sabe que Krsna es la Suprema Personalidad de Di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Todos los sadhus, mahajanas y sastras han dicho, sarva dharman parityaja mam ekam saranam, habiendo abandonado toda religión (dharman) ríndete a Krsna.</w:t>
      </w:r>
    </w:p>
    <w:p>
      <w:pPr>
        <w:pStyle w:val="Normal"/>
        <w:rPr/>
      </w:pPr>
      <w:r>
        <w:rPr>
          <w:sz w:val="24"/>
          <w:szCs w:val="24"/>
        </w:rPr>
        <w:t>Man-mana bhava, solo piensa en Krsna. Llora por Krsna, día y noche - esto es la perfección suprema. Por lo tanto ¿como puedo decir,'Nanda Maharaja, no llores?" Al contrario, debo decir '¡llora mas, llora mas!' Si yo digo, 'No llores' entonces los panditas dirán ' Uddhava' ¿que estás haciendo? Lo que dices no está recomendado en los sastras. Tu conoces los sastras, tu eres un gran erudito' Así, como puedo yo decir semejante cosa. Pensando el motivo por el cual he venido, no puedo hacerlo. Es imposible. Que upadesa, ¿que consolación puedo darle a Nanda Maharaja? Si yo digo 'Nanda Maharaja, por favor olvida a tu hijo.' Eso será  un gran pecado de mi parte. Como puedo decir, "Olvida  tu hijo" Su hijo es Krsna. ¿Como puedo decir esto? Un sadhu no puede decirlo, un sadhu siempre instruye 'Piensa en Krsna, recuerda a Krsna, llora por Krsna, no olvides a Krsna.' ¿Como puedo yo decir esto? Entonces me volvería un asadhu, una persona muy pecaminosa."</w:t>
      </w:r>
    </w:p>
    <w:p>
      <w:pPr>
        <w:pStyle w:val="Normal"/>
        <w:rPr/>
      </w:pPr>
      <w:r>
        <w:rPr>
          <w:rFonts w:eastAsia="Times"/>
          <w:sz w:val="24"/>
          <w:szCs w:val="24"/>
        </w:rPr>
        <w:t xml:space="preserve">          </w:t>
      </w:r>
      <w:r>
        <w:rPr>
          <w:sz w:val="24"/>
          <w:szCs w:val="24"/>
        </w:rPr>
        <w:t>Si yo digo, ' Nanda Maharaja, recuerda a Bhagavan'  El ya lo está haciendo. Su hijo es Bhagavan. Nanda Maharaja lo está recordando siempre, está siempre llorando por El. Uddhava sabe muy bien krsnas tu bhagavan svayam, Krsna es Bhagavan. Cada jiva tiene una relación amorosa perfecta con Krsna. Entonces ¿como puedo yo decirle a Nanda Maharaja que olvide a su hijo? Si yo digo eso entonces ¡el llorará mas! Esto no es consolación. Entonces ¿que debo hacer? No puedo encontrar el lenguaje en la mina de información de la diosa del conocimiento Sarasati. Tal afortunada personalidad no está disponible en este mundo. No hay límite para tu fortuna. Si alguien se vuele grande en cualquiera familia, la familia se glorifica y la gente del mundo lo glorificará. Por lo tanto tu hijo Krsna es Bhagavan, el mundo entero lo glorificará, que afortunado eres. Nanda Maharaja dijo, "Uddhava, he oído decir que eres muy inteligente y que eres un erudito. Ahora estoy decepcionado. No eres un pandita sino un tonto desprovisto de todo conocimiento. De otra manera como puedes decir que nosotros somos Bhagavan, afortunados. ¡Somos de lo más desafortunados! Uddhava pensó "Lo que he dicho es correcto, en una persona cuyo corazón llora de profundo amor, tal afecto por Krsna ¿no es bhagavan? ¿No es el una persona muy afortunada? Toda la literatura Védica dará evidencia de mis palabras. Es una evidencia de la sastra siddhantic. Eso debe ser dicho y yo lo dije. Este es mi deber y yo he cumplido con mi deber. Pero ¿que pasó? ¡Estoy abrumado! Esto le causó mucho dolor al corazón de Nanda Maharaja. A medida que su dolor aumentaba mi miseria aumentaba. No puedo entender que amor Nanda Maharaja tiene por Krsna. Esta muy por encima del conocimiento sástrico, muy pero muy por encima del conocimiento sástric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a Devoción de Uddhava es Mixta.</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Uddhava no tenía inteligencia o sabiduría para penetrar este misterio, porque Uddhava era un jñani bhakta. Hay una mezcla de jñana y asvarya, conocimiento y opulencia, conocimiento y opulencia en su devoción. Pero la devoción de Nanda Maharaja es devoción pura, no hay mezcla de jñana y aisvarya. ¿Como puede Uddhava entender esto? El Krsna prema de Nanda Maharaja era natural, prema puro, sin mezcla. Pero la devoción de Uddhava estaba mezclada con jñana y aisvarya. Uddhava había desarrollado amor por Krsna, porque Krsna es Bhagavan. Pero en el amor de Nanda Maharaja por Krsna el simplemente piensa, "¡Mi hijo! ¡Mi hijo! Este es amor paterno puro. Sin conocimiento de Bhagavan.</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Mathura y Vrindavana, Cara a Car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Uddhava representando a Mathura, y Nanda Maharaja representando a Vrindavana. Esta es la característica especial de Uddhava-sandesa (Mensaje de Krsna para los habitantes de Vraja a través de Uddhava). Por cálculos geográficos encontrará que ellas están separadas por muchas millas. ¿Donde está Vrindavana? ¿Donde está Mathura? Pero en tattva, no hay distancia, no hay diferencia. Muy, muy cerca.</w:t>
      </w:r>
    </w:p>
    <w:p>
      <w:pPr>
        <w:pStyle w:val="Normal"/>
        <w:rPr/>
      </w:pPr>
      <w:r>
        <w:rPr>
          <w:rFonts w:eastAsia="Times"/>
          <w:sz w:val="24"/>
          <w:szCs w:val="24"/>
        </w:rPr>
        <w:t xml:space="preserve">          </w:t>
      </w:r>
      <w:r>
        <w:rPr>
          <w:sz w:val="24"/>
          <w:szCs w:val="24"/>
        </w:rPr>
        <w:t>Cuando Krsna apareció en la cárcel de Kamsa, Devaki y Vasudeva, su padre y madre, tenían amor de padres, pero ellos ofrecieron oraciones a Krsna. Ellos ofrecieron reverencias a Krsna. Pero Nanda Maharaja dice:"Tráeme mis sandalias, mis zapatos". Krsna  y se pone en Su cabeza los zapatos de madera de Nanda y se mueve. Vasudeva y Devaki ofrecen oraciones, ofrecen reverencias, pero Nanda hace que Krsna le lleve sus zapatos de madera. Yasoda-mata vio el universo total en la boca de Krsna, y ella dijo "Oh, ¿que le pasó a mi hijo, está posesionado por un fantasma o una bruja? ¿Qué le pasó a mi hijo? Luego oyendo acusaciones de que su hijo roba mantequilla de otras casas, Yasoda-mata sale corriendo detrás de Krsna para amarrarlo. En Vrajabhumi los amigos de Krsna, Sridama y Subala, ellos se treparon en los hombros de Krsna. En Mathura Krsna puede ser grande, pero en Vraja El es  muy, muy grande. Hoy Mathura ha venido a ver a Vraja. No solo ver, sino también a dar consolación a quien llora por Krsna. Uddhava entendió muy bien que  lo que el ha dicho es correcto. Lo que el dijo eran palabras perfectas, pero ellas se  han vuelto imperfectas en el caso de Nanda Maharaja. En vez de dar consuelo, Uddhava se ha vuelto causa de aumentar el dolor.</w:t>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Diciéndole a Nanda que Krishna es Dios.</w:t>
      </w:r>
    </w:p>
    <w:p>
      <w:pPr>
        <w:pStyle w:val="Normal"/>
        <w:rPr>
          <w:rFonts w:eastAsia="Times"/>
          <w:sz w:val="24"/>
          <w:szCs w:val="24"/>
        </w:rPr>
      </w:pPr>
      <w:r>
        <w:rPr>
          <w:rFonts w:eastAsia="Times"/>
          <w:sz w:val="24"/>
          <w:szCs w:val="24"/>
        </w:rPr>
        <w:t xml:space="preserve">          </w:t>
      </w:r>
    </w:p>
    <w:p>
      <w:pPr>
        <w:pStyle w:val="Normal"/>
        <w:rPr>
          <w:sz w:val="24"/>
          <w:szCs w:val="24"/>
        </w:rPr>
      </w:pPr>
      <w:r>
        <w:rPr>
          <w:rFonts w:eastAsia="Times"/>
          <w:sz w:val="24"/>
          <w:szCs w:val="24"/>
        </w:rPr>
        <w:t xml:space="preserve">          </w:t>
      </w:r>
      <w:r>
        <w:rPr>
          <w:sz w:val="24"/>
          <w:szCs w:val="24"/>
        </w:rPr>
        <w:t>Uddhava predica Bhagavan tattva a Nanda Maharaja, "Krsna es Bhagavan, svayam bhagavan, Krsna y Rama; Ellos son la fuente de toda creación. La causa de todas las causas. La causa suprema. Escucha, Nanda Maharaja, si alguien puede pensar  en Krsna al momento de la muerte, si el puede meditar en Sus pies de loto, todas su reacciones pecaminosas son destruidas de inmediato. Todas sus reacciones karmicas son destruidas y el regresa a casa, regresa a Dios. Tu Krsna es Bhagavan, El es el alma de las almas, El es el alma del universo. El es la causa de todas las causas, y tú has desarrollado amor por ese Krsna Bhagavan, esto es incomparable. Tu eres un hombre muy rico, muy rico con Krsna prema. No tienes ninguna deficiencia. Has conseguido purna brahma que es el todo completo. Kim vavasistam yuvayoh su-krtyam (Bhag.10.46.33). Tu buena fortuna no tiene límite. No existe lenguaje que pueda describirlo. Nadie lo puede concebir en la mente. Tú no sabes quien es Krsna, por lo tanto sientes infelicidad. Quien tiene deficiencia siente infelicidad, pero tu no tienes deficiencia, tu has alcanzado purna brahma, el Todo Supremo. ¿Por qué te sientes infeliz, por qué? Mientras haya fuego en un tronco de madera, similarmente Krsna está allí en el corazón de toda entidad viviente. Nanda Maharaja, Krsna está allí en tu corazón, por lo tanto ¿porque te sientes infeliz? El está contigo, El está dentro de ti:</w:t>
      </w:r>
    </w:p>
    <w:p>
      <w:pPr>
        <w:pStyle w:val="Normal"/>
        <w:rPr>
          <w:sz w:val="24"/>
          <w:szCs w:val="24"/>
        </w:rPr>
      </w:pPr>
      <w:r>
        <w:rPr>
          <w:sz w:val="24"/>
          <w:szCs w:val="24"/>
        </w:rPr>
      </w:r>
    </w:p>
    <w:p>
      <w:pPr>
        <w:pStyle w:val="Normal"/>
        <w:rPr/>
      </w:pPr>
      <w:r>
        <w:rPr>
          <w:sz w:val="24"/>
          <w:szCs w:val="24"/>
        </w:rPr>
        <w:t>"Oh el mas afortunado de todos, no te lamentes. Verás a Krsna de nuevo muy pronto, El está presente en el corazón de todos los seres vivientes como el fuego permanece dormido en la madera." (Bhag.10.46.36)</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 xml:space="preserve">"Nanda Maharaja, tu piensas que Krsna es tu hijo. Tu no conoces Krsna tattva. Por lo tanto estas pensando así y te lamentas. Krsna es Param Brahma. El es el amo de maya. El es mayatita. El está más allá de maya. Nadie es querido para El, nadie es Su enemigo. El es completamente auto-satisfecho, completamente lleno. ¿Porque piensan ustedes que son el padre y la madre de Krsna? Eso no es correcto. Esta relación de padre y madre es una relación ilusoria.     </w:t>
      </w:r>
    </w:p>
    <w:p>
      <w:pPr>
        <w:pStyle w:val="Normal"/>
        <w:rPr>
          <w:sz w:val="24"/>
          <w:szCs w:val="24"/>
        </w:rPr>
      </w:pPr>
      <w:r>
        <w:rPr>
          <w:sz w:val="24"/>
          <w:szCs w:val="24"/>
        </w:rPr>
      </w:r>
    </w:p>
    <w:p>
      <w:pPr>
        <w:pStyle w:val="Normal"/>
        <w:rPr/>
      </w:pPr>
      <w:r>
        <w:rPr>
          <w:sz w:val="24"/>
          <w:szCs w:val="24"/>
        </w:rPr>
        <w:t>"El no tiene madre, ni padre, ni esposa, hijos u otros parientes. Nadie está relacionado con El, y sin embargo nadie es extraño a El. El no tiene cuerpo material ni ha nacido."  (Bhag. 10.46.38)</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w:sz w:val="24"/>
          <w:szCs w:val="24"/>
        </w:rPr>
        <w:t xml:space="preserve">          </w:t>
      </w:r>
      <w:r>
        <w:rPr>
          <w:sz w:val="24"/>
          <w:szCs w:val="24"/>
        </w:rPr>
        <w:t>Uddhava continua, " Esto es Bhagavat-tattva, krsna-tattva. No hay diferencia entre el cuerpo de Krsna y Krsna Mismo. La jiva (alma minúscula) y su cuerpo son diferente. Pero no hay diferencia en Krsna. La jiva tiene karma phala (la fruta de sus actividades materiales) y como resultado de esto  encuentra la muerte. Todo esto es Krsna-tattva, jñana. Escuchando todo esto puedes hacer esta pregunta, "Oh Uddhava, ¿cual es la necesidad de sarva saktiman bhagavan, el supremo, todopoderoso Señor, de venir aquí? Te doy la respuesta:</w:t>
      </w:r>
    </w:p>
    <w:p>
      <w:pPr>
        <w:pStyle w:val="Normal"/>
        <w:rPr>
          <w:sz w:val="24"/>
          <w:szCs w:val="24"/>
        </w:rPr>
      </w:pPr>
      <w:r>
        <w:rPr>
          <w:rFonts w:eastAsia="Times"/>
          <w:sz w:val="24"/>
          <w:szCs w:val="24"/>
        </w:rPr>
        <w:t xml:space="preserve">          </w:t>
      </w:r>
      <w:r>
        <w:rPr>
          <w:sz w:val="24"/>
          <w:szCs w:val="24"/>
        </w:rPr>
        <w:t>Esta es la razón. El Señor Supremo Krsna, El desciende aquí para manifestar y disfrutar Su lila y para proteger a los sadhus, paritranaya sadhunam. Dos cosas, una es el disfrute de Su lila pasatiempos, lo segundo es proteger a los sadhus. Por lo tanto el bhakta, devoto, es muy querido para El. El devoto sadhu es Su alma y su vida. Para darle protección a Su devoto, eso es Su dharma. Krsna no puede permanecer indiferente. Si existe algún peligro, algún obstáculo para la adoración del sadhu, Krsna no lo puede tolerar. Krsna lo remueve. Si alguien desea conseguir a Krsna como un hijo, como un amigo, o como un esposo, Krsna aparece en esa forma para darle placer a Su querido devoto. Por lo tanto El desciende aquí para manifestar Sus lilas y para disfrutar melosidades nectarinas, mientras que en forma simultánea viene a mantener y dar protección a Sus devotos. Por consiguiente, el no es hijo de nadie. El solo pertenece a Su bhakta, devoto. Oh, Nanda Maharaja, pensar que Krsna es tu hijo en cierto sentido es correcto, pero por el otro lado no es correcto. Uddhava está hablando filosóficamente, tattva jñana. El dice, " En tu corazón hay un profundo amor y afecto por Krsna como tu hijo. Krsna ha dicho:</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w:t>
      </w:r>
      <w:r>
        <w:rPr>
          <w:sz w:val="24"/>
          <w:szCs w:val="24"/>
        </w:rPr>
        <w:t>En la medida en que ellos se rinden a Mi, Yo los recompenso como corresponde.” (Bg. 4.11)</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Esta es Su promesa. Si alguien desarrolla una modalidad en el corazón, Krsna le corresponde en forma recíproca. En este sentido Krsna es tu hijo, en sentido mundano. Esa es la relación padre e hijo. Pero El es el alma de cada entidad viviente, El es muy querido de todos. El es el padre, la madre de todos. El Mismo ha dicho:</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 xml:space="preserve">Yo soy el padre de este mundo, soy la madre, </w:t>
      </w:r>
    </w:p>
    <w:p>
      <w:pPr>
        <w:pStyle w:val="Normal"/>
        <w:rPr>
          <w:sz w:val="24"/>
          <w:szCs w:val="24"/>
        </w:rPr>
      </w:pPr>
      <w:r>
        <w:rPr>
          <w:rFonts w:eastAsia="Times"/>
          <w:sz w:val="24"/>
          <w:szCs w:val="24"/>
        </w:rPr>
        <w:t xml:space="preserve">                             </w:t>
      </w:r>
      <w:r>
        <w:rPr>
          <w:sz w:val="24"/>
          <w:szCs w:val="24"/>
        </w:rPr>
        <w:t>el creador, el abuelo de todos.</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Nanda Maharaja, entiende! Krishna pertenece a todos. Esto es tattva, bhagavat tattva. Pensando que El es tu hijo, esto es tu amor y afecto. Esto es tu abhimana, o concepto. Tú debes saber que no hay nada en este universo excepto Krsna. Todo lo que he escuchado, lo que he visto, lo que es pasado, presente o futuro - que se mueve, que no se mueve, grande, atómico -lo que sea, todo es relacionado con Krsna, porque Krsna es Paramatma, paramasraya sarva svarupa. ¿Entiendes?</w:t>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La Utilidad de la Oscuridad en Krsna Prem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De esta manera, Uddhava describe  un cuadro de Krsna-tattva, bhagavat-tattva a Nanda Maharaja. El mundo entero está ciego detrás del disfrute material, pero Nanda Maharaja está ciego detrás de krsna-prema. Uddhava es la personificación de los sastras. El es un jñani bhakta, pero el no conoce este prema tattva. Si hay luz tú puedes ver todo lo que hay aquí, pero cuando esa luz está allá aunque hay innumerables estrellas en el firmamento no puedes verla. En la oscuridad tú puedes ver, por lo tanto la oscuridad también es útil. Entiende esta lógica, argumento. ¿Que es lo que permite que veamos innumerables estrellas? La oscuridad nos muestra, no la luz. Si solo hubiera luz, ¿como podrías ver las innumerables estrellas? Ambas cosas se requieren, luz y oscuridad. Cuando el sol se oculta, viene la oscuridad. Entonces innumerables estrellas aparecen en el firmamento. Si alguien  solo mira en dirección norte, a la estrella polar, entonces surya, el sol, será un obstáculo, un impedimento para el. Si alguien glorifica la luz, esa persona en la oscuridad que solo desea ver la estrella polar se hará el sordo. "Krsna amar atmajana, Krsna es mi hijo." Nanda Maharaja está mirando solamente en dirección norte, a la Estrella Polar, el no sabe nada. El mira sin parpadear. Así, delante del, enfrente de Nanda Maharaja, el sastra jñana, ese conocimiento que es iluminador, es inútil.</w:t>
      </w:r>
    </w:p>
    <w:p>
      <w:pPr>
        <w:pStyle w:val="Normal"/>
        <w:rPr>
          <w:sz w:val="24"/>
          <w:szCs w:val="24"/>
        </w:rPr>
      </w:pPr>
      <w:r>
        <w:rPr>
          <w:rFonts w:eastAsia="Times"/>
          <w:sz w:val="24"/>
          <w:szCs w:val="24"/>
        </w:rPr>
        <w:t xml:space="preserve">          </w:t>
      </w:r>
      <w:r>
        <w:rPr>
          <w:sz w:val="24"/>
          <w:szCs w:val="24"/>
        </w:rPr>
        <w:t>El dice "Yo soy el padre de Krsna. Krsna es mi hijo. Yo no sé nada más que esto. Tú diste semejante conferencia Uddhava. Tú eres un muchacho, Uddhava, tú eres un muchacho. Yo había pensado que eras muy inteligente, muy erudito, porque eres discípulo de Brhaspati. Pero ahora, después de escucharte, veo que eres un simple muchacho. Nos llamas bhagavan, dices que somos muy afortunados por ser el padre y la madre de Krsna. ¿Como puedes decir estas cosas, Uddhava? Debes tener un poco de inteligencia. Yo creo que estas desprovisto de inteligencia. Nunca encontrarás  personas más desafortunadas en todo el universo que mi esposa Yasoda-mata y yo, y tú estas diciendo que somos ¡inmensamente afortunados! ¿Como se te ocurre decir esto? Uddhava, si tuvieras un poquito de inteligencia verías que uno que ha perdido su hijo es de lo más desafortunado. Y no un hijo ordinario, pero un hijo como ¡Krsna! La persona mas desafortunada la estas describiendo como la mas afortunada. ¿Como dices esto Uddhava? Muchas personas dan a luz hijos, pero ¿hay otro hijo como Krsna? Tan bello, tan dulce, con esa sonrisa tan encantadora. Tan querido, tan inteligente, ¿Quien toca la flauta mejor que El? ¿Quien tiene su lenguaje amoroso? ¡Nunca encontrarás un hijo como este en todo el universo! ¡Hemos perdido al hijo, Uddhava, y tú nos dices que somos muy afortunados! ¡No tienes la menor inteligencia! ¿Como puedes decir estas cosas? Hemos perdido un bien invaluable y ¿así dices que somos muy afortunados? Estas chanceando, ¿no es cierto? No hay nadie más desafortunado que nosotros en todo el mundo. Si tú hubieras podido entender nuestra infelicidad, el dolo que sentimos en nuestros corazones, pudiste haber hablado unas pocas palabras de compasión con nosotros. En esta forma hubieras aminorado nuestro sufrimiento. Pero tu estás hablando bhagavat tattva, jñana tat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Como Puedes Decir que Krishna es Narayan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Nanda Maharaja continuó, ' Yo no tengo conocimiento, pero he oído de los sadhus que un bhagavan está allá. El es el guru del mundo entero. El es el controlador de todo el universo. El es la Causa Suprema de todo. El es anadi. El no tiene origen, mas bien El es el origen de todos. El es sarvesvara, El es Isvara, el controlador de todos los controladores. Yo se que El es Narayana. Ese Narayana está allí en nuestra casa en la forma de Salagrama sila (la forma de la deidad auto-manifestada como una piedra). El está allí, yo lo sé. Pero Uddhava, tu estás diciendo que mi hijo Krsna es Narayana, ¡No! ¡No! ¡No! ¡Mi hijo Krsna no es Narayana! ¿Cuales son los síntomas de Narayana, y cuales son los síntomas de Krsna? Ustedes no han entendido, Uddhava. Narayana es la causa del universo entero, la causa de toda la creación. ¡Pero mi hijo es un niño de pecho, un niño de pecho! ¿Uddhava, como hablas así? Narayana es puro, Narayana es pacifico. Narayana está desprovisto de todo papa. El es apapa vidhoh. Pero mi Krsna es muy voluble, ambicioso. El se enfurece de nada. ¿Como puedes decir que mi hijo es Narayana? Tú careces por completo de conocimiento. Narayana es el centro del mundo entero, pero mi Krsna es completamente dependiente de mi y mi esposa Yasoda. ¡Tú eres un tonto y hablas de jñana! Esto no tiene sentido. ¿Que mas puedo decir? ¿Como puedes comparar mi hijo Krsna con Narayana? Narayana nunca miente. El es satya sankalpa. Pero Krsna miente.  Lo he oído. Narayana es atma-kama, auto satisfecho, pero Krsna se inquieta, se agita cuando tiene hambre y sed. Lo he visto con mis propios ojos. El llora de hambre y sed. ¿Que es lo que tu hablas, Uddhava? Nosotros le rendimos reverencias a Narayana, pero Krsna se pone mis zapatos de madera en su cabeza y corre detrás de mí. Yo puedo equivocarme, pero Bhagavan nunca se equivoca, nunca comete errores. Si Krsna es Bhagavan, ¿porque nos llama papá y mamá? Bhagavan es el padre y la madre del mundo entero, ¿porque nos llama papá y mamá? Krsna mismo se siente desprotegido si no nos ve a nosotros. No hay síntomas de Narayana en Krsna, ¿como puedes decir esto? Es un hecho de que por la misericordia sin causa de Narayana tenemos tal hijo. Krsna es nuestro hijo. El ha ocupado nuestro corazón en forma inseparable.</w:t>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chando Ghee en el Fuego</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 xml:space="preserve">¿Entiendes Uddhava? ¡Sentir los sufrimientos de separación por Krsna es como si hubiera un fuego ardiente! ¡Oyéndote, ese fuego ardiente aumenta! Estas echando ghee en el, no estas tratando de extinguirlo. ¿Uddhava, que estas haciendo? Yo pensé que había perdido a mi hijo, Krsna. Pero tú me dices que Krsna es Barragán. </w:t>
      </w:r>
    </w:p>
    <w:p>
      <w:pPr>
        <w:pStyle w:val="Normal"/>
        <w:rPr/>
      </w:pPr>
      <w:r>
        <w:rPr>
          <w:sz w:val="24"/>
          <w:szCs w:val="24"/>
        </w:rPr>
        <w:t>¡Oyéndote ahora he comprendido que no solo he perdido un hijo, he perdido a Bhagavan! ¡Yo pensé que había perdido un pequeño pedazo de cobre, pero oyéndote he comprendido que he perdido un diamante! Escuchándote el dolor ha aumentado mil veces Uddhava. Uddhava, tu eres un niño. Estás tratando de extinguir el fuego echándole ghee! Diciendo esto Nanda Maharaja derramó lágrimas como torrentes de lluvia.</w:t>
      </w:r>
    </w:p>
    <w:p>
      <w:pPr>
        <w:pStyle w:val="Normal"/>
        <w:rPr/>
      </w:pPr>
      <w:r>
        <w:rPr>
          <w:sz w:val="24"/>
          <w:szCs w:val="24"/>
        </w:rPr>
        <w:t>¡Nanda Maharaja ki jai!</w:t>
      </w:r>
    </w:p>
    <w:p>
      <w:pPr>
        <w:pStyle w:val="Normal"/>
        <w:rPr/>
      </w:pPr>
      <w:r>
        <w:rPr>
          <w:sz w:val="24"/>
          <w:szCs w:val="24"/>
        </w:rPr>
        <w:t>¡Vatsala Prema ki jai!</w:t>
      </w:r>
    </w:p>
    <w:p>
      <w:pPr>
        <w:pStyle w:val="Normal"/>
        <w:rPr/>
      </w:pPr>
      <w:r>
        <w:rPr>
          <w:sz w:val="24"/>
          <w:szCs w:val="24"/>
        </w:rPr>
        <w:t>¡Madhurya maya Krsna lila ki jai!</w:t>
      </w:r>
    </w:p>
    <w:p>
      <w:pPr>
        <w:pStyle w:val="Normal"/>
        <w:rPr/>
      </w:pPr>
      <w:r>
        <w:rPr>
          <w:sz w:val="24"/>
          <w:szCs w:val="24"/>
        </w:rPr>
        <w:t>¡Madhurya maya Gaura lila ki ja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jc w:val="center"/>
        <w:rPr>
          <w:b/>
          <w:b/>
          <w:sz w:val="24"/>
          <w:szCs w:val="24"/>
        </w:rPr>
      </w:pPr>
      <w:r>
        <w:rPr>
          <w:b/>
          <w:sz w:val="24"/>
          <w:szCs w:val="24"/>
        </w:rPr>
        <w:t>KRSNA, LA SUPREMA PERSONALIDAD DE DIOS</w:t>
      </w:r>
    </w:p>
    <w:p>
      <w:pPr>
        <w:pStyle w:val="Normal"/>
        <w:jc w:val="center"/>
        <w:rPr>
          <w:b/>
          <w:b/>
          <w:sz w:val="24"/>
          <w:szCs w:val="24"/>
        </w:rPr>
      </w:pPr>
      <w:r>
        <w:rPr>
          <w:b/>
          <w:sz w:val="24"/>
          <w:szCs w:val="24"/>
        </w:rPr>
      </w:r>
    </w:p>
    <w:p>
      <w:pPr>
        <w:pStyle w:val="Normal"/>
        <w:jc w:val="center"/>
        <w:rPr>
          <w:b/>
          <w:b/>
          <w:sz w:val="24"/>
          <w:szCs w:val="24"/>
        </w:rPr>
      </w:pPr>
      <w:r>
        <w:rPr>
          <w:b/>
          <w:sz w:val="24"/>
          <w:szCs w:val="24"/>
        </w:rPr>
        <w:t>ADORANDO LA COLINA GOVARDHANA</w:t>
      </w:r>
    </w:p>
    <w:p>
      <w:pPr>
        <w:pStyle w:val="Normal"/>
        <w:jc w:val="center"/>
        <w:rPr>
          <w:b/>
          <w:b/>
          <w:sz w:val="24"/>
          <w:szCs w:val="24"/>
        </w:rPr>
      </w:pPr>
      <w:r>
        <w:rPr>
          <w:b/>
          <w:sz w:val="24"/>
          <w:szCs w:val="24"/>
        </w:rPr>
      </w:r>
    </w:p>
    <w:p>
      <w:pPr>
        <w:pStyle w:val="Normal"/>
        <w:rPr/>
      </w:pPr>
      <w:r>
        <w:rPr>
          <w:rFonts w:eastAsia="Times"/>
          <w:sz w:val="24"/>
          <w:szCs w:val="24"/>
        </w:rPr>
        <w:t xml:space="preserve">          </w:t>
      </w:r>
      <w:r>
        <w:rPr>
          <w:sz w:val="24"/>
          <w:szCs w:val="24"/>
        </w:rPr>
        <w:t>Mientras ocupado con los brahmanas quienes estaban demasiado envueltos en la ejecución de sacrificios Védicos, Krsna y Balarama también vieron que los vaqueros estaban preparando un sacrificio similar para pacificar a Indra, el Rey del cielo, quien es responsable por el suministro de agua. Conforme a lo dicho en el Caitanya-caritamrta, un devoto de Krsna tiene una fe férrea, una fe firme en el entendimiento de que si el está simplemente ocupado en conciencia de Krsna y en el servicio amoroso trascendental de Krsna, entonces el está libre de todas las otras obligaciones. Un devoto puro del Señor Krsna no tiene que ejecutar ninguna de las funciones ritualisticas impuestas en los Vedas; tampoco se le requiere adorar a ningún semidiós. Siendo un devoto del Señor Krsna, se entiende haber ejecutado  toda clase de rituales Védicos y toda clase de adoración a los semidioses. Solo por ejecutar las ceremonias ritualísticas Védicas o adorar a los semidioses, uno no desarrolla servicio devocional por Krsna. Pero uno que está completamente ocupado en el servicio del Señor, de antemano ha finalizado todos los mandatos Védicos.</w:t>
      </w:r>
    </w:p>
    <w:p>
      <w:pPr>
        <w:pStyle w:val="Normal"/>
        <w:rPr/>
      </w:pPr>
      <w:r>
        <w:rPr>
          <w:rFonts w:eastAsia="Times"/>
          <w:sz w:val="24"/>
          <w:szCs w:val="24"/>
        </w:rPr>
        <w:t xml:space="preserve">         </w:t>
      </w:r>
      <w:r>
        <w:rPr>
          <w:sz w:val="24"/>
          <w:szCs w:val="24"/>
        </w:rPr>
        <w:t>Krsna le puso un alto a tales actividades por Sus devotos, porque El deseaba firmemente establecer el servicio devocional exclusivo durante Su presencia en Vrndavana. Krsna sabia que los vaqueros se estaban preparando par el sacrificio a Indra porque El es la omnisciente Personalidad de Dios, pero por etiqueta el comienza a inquirir  con gran honor y sumisión de las personalidades mayores como Maharaja Nanda y otros.</w:t>
      </w:r>
    </w:p>
    <w:p>
      <w:pPr>
        <w:pStyle w:val="Normal"/>
        <w:rPr/>
      </w:pPr>
      <w:r>
        <w:rPr>
          <w:rFonts w:eastAsia="Times"/>
          <w:sz w:val="24"/>
          <w:szCs w:val="24"/>
        </w:rPr>
        <w:t xml:space="preserve">          </w:t>
      </w:r>
      <w:r>
        <w:rPr>
          <w:sz w:val="24"/>
          <w:szCs w:val="24"/>
        </w:rPr>
        <w:t xml:space="preserve">Krsna le preguntó a Su padre, "¿Mi querido padre a que se deben todos estos arreglos para un gran sacrificio? ¿Cual es el resultado de tal sacrificio y a beneficio de quien? ¿Como se ejecuta? ¿Me lo puedes decir por favor? Estoy ansioso por saber este procedimiento, por favor explícame el propósito de este sacrificio." Su padre Nanda Maharaja permaneció en silencio pensando que su joven muchacho no podría entender las complejidades de ejecutar el jajña. Krsna, sin embargo, persistió: "Mi querido padre, para aquellos que son liberales y santos no hay secreto. Ellos no piensan que alguien es un amigo o enemigo porque ellos están siempre abiertos a todos. E incluso para aquellos quienes no son liberales, nada debe ser secreto para los miembros de la familia y amigos, aunque si lo puede ser entre personas que son enemigos. Por lo tanto tú no puedes mantener ningún secreto para Mí. Todas las personas están entregadas a las actividades fruitivas. </w:t>
      </w:r>
    </w:p>
    <w:p>
      <w:pPr>
        <w:pStyle w:val="Normal"/>
        <w:rPr/>
      </w:pPr>
      <w:r>
        <w:rPr>
          <w:sz w:val="24"/>
          <w:szCs w:val="24"/>
        </w:rPr>
        <w:t>Algunos saben que son estas actividades, y ellos saben el resultado, y alguno ejecuta actividades sin conocer el propósito o resultado. Una persona que actúa con completo conocimiento  logra el resultado completo; uno que actúa sin conocimiento no obtiene  un resultado perfecto.  Por lo tanto, por favor déjame saber el propósito del sacrificio que vas a ejecutar. ¿Está de acuerdo con los mandatos Védicos? ¿O es simplemente una ceremonia popular? Por favor déjame saber en detalles sobre el sacrificio."</w:t>
      </w:r>
    </w:p>
    <w:p>
      <w:pPr>
        <w:pStyle w:val="Normal"/>
        <w:rPr/>
      </w:pPr>
      <w:r>
        <w:rPr>
          <w:rFonts w:eastAsia="Times"/>
          <w:sz w:val="24"/>
          <w:szCs w:val="24"/>
        </w:rPr>
        <w:t xml:space="preserve">          </w:t>
      </w:r>
      <w:r>
        <w:rPr>
          <w:sz w:val="24"/>
          <w:szCs w:val="24"/>
        </w:rPr>
        <w:t>Al escuchar estas preguntas de Krsna, Maharaja Nanda replicó: " Mi querido muchacho, la ejecución de esta ceremonia es mas o menos tradicional. Debido a que la lluvia se debe a la misericordia del Rey Indra y las nubes son sus representantes, y debido a que el agua es tan importante para nuestra vida, nosotros debemos alguna gratitud al controlador de esta lluvia, Maharaja Indra. Estamos haciendo los arreglos, para  pacificar al Rey Indra, porque el en forma generosa nos ha mandado nubes para que derramen agua suficiente cantidad de lluvia para trabajar exitosamente la agricultura. El agua es muy importante; sin lluvia no podemos labrar o producir granos. No podemos vivir si no hay lluvia. Es necesaria para la ejecución exitosa de las ceremonias religiosas, desarrollo económico, y, últimamente, liberación. Por lo tanto no debemos abandonar esta función ceremonial tradicional; si uno la abandona, influenciado por lujuria, avaricia o temor, entonces no luce bien para el."</w:t>
      </w:r>
    </w:p>
    <w:p>
      <w:pPr>
        <w:pStyle w:val="Normal"/>
        <w:rPr/>
      </w:pPr>
      <w:r>
        <w:rPr>
          <w:rFonts w:eastAsia="Times"/>
          <w:sz w:val="24"/>
          <w:szCs w:val="24"/>
        </w:rPr>
        <w:t xml:space="preserve">          </w:t>
      </w:r>
      <w:r>
        <w:rPr>
          <w:sz w:val="24"/>
          <w:szCs w:val="24"/>
        </w:rPr>
        <w:t xml:space="preserve">Después de oír esto, la Suprema Personalidad de Dios, en la presencia de Su padre y todos los vaqueros de Vrindavana, habló de tal manera que enfureció al celestial Rey Indra. El sugirió que ellos renunciaran al sacrificio. Sus razones para desalentar el sacrificio ejecutado para complacer a Indra eran dos: Primero, conforme lo dice el Bhagavad-gita, no hay necesidad de adorar a los semidioses por ningún adelanto material; todos los resultados derivados de la adoración a los semidioses son simplemente temporales, y únicamente aquellos que son menos inteligentes  están interesados en resultados temporales. Segundo, cualquier resultado temporal que uno derive de la adoración a los semidioses es en realidad otorgado por el permiso de la Suprema Personalidad de Dios. Está claramente establecido en el Bhagavad-gita, mayaiva vihitsn hi tan. Cualquier beneficio que supuestamente se derive de los semidioses es en verdad otorgado por la Suprema Personalidad de Dios. Sin el permiso de la Suprema Personalidad de Dios, uno no puede otorgar ningún beneficio a otros. Pero algunas veces los semidioses por la influencia de la naturaleza material, se enorgullecen  pensando que ellos lo son todo y tratan de olvidar la supremacía de la Suprema Personalidad de Dios. En el Srimad Bhagavatam se dice claramente que en este ejemplo Krsna deseaba que el Rey Indra se enfadara. El advenimiento de Krsna tenía como fin la aniquilación  de los demonios y la protección de los devotos. </w:t>
      </w:r>
    </w:p>
    <w:p>
      <w:pPr>
        <w:pStyle w:val="Normal"/>
        <w:rPr/>
      </w:pPr>
      <w:r>
        <w:rPr>
          <w:sz w:val="24"/>
          <w:szCs w:val="24"/>
        </w:rPr>
        <w:t>El Rey Indra era en verdad un devoto, no un demonio, pero debido a su orgullo Krsna deseaba enseñarle una lección.  El primero trató de que Indra se enojara haciéndole un alto al Indra Puja, el cual fue arreglado por los vaqueros de Vrindavana.</w:t>
      </w:r>
    </w:p>
    <w:p>
      <w:pPr>
        <w:pStyle w:val="Normal"/>
        <w:rPr/>
      </w:pPr>
      <w:r>
        <w:rPr>
          <w:rFonts w:eastAsia="Times"/>
          <w:sz w:val="24"/>
          <w:szCs w:val="24"/>
        </w:rPr>
        <w:t xml:space="preserve">          </w:t>
      </w:r>
      <w:r>
        <w:rPr>
          <w:sz w:val="24"/>
          <w:szCs w:val="24"/>
        </w:rPr>
        <w:t>Con este  propósito en mente, Krsna comenzó a hablar como si El fuera un ateo apoyando la filosofía de karma-mimamsa. Los seguidores de este tipo de filosofía no aceptan la suprema autoridad de la Personalidad de Dios. Ellos exponen el argumento si alguien hace un buen trabajo, el resultado le viene con seguridad. Su opinión es de que incluso si hay un Dios que le de al hombre el resultado de sus actividades fruitivas, no hay necesidad de adorarlo porque a no ser que el hombre trabaje El no puede otorgar ningún buen resultado. Ello dicen que en lugar de adorar a un semidiós o Dios, la gente debe ponerle atención a sus propios deberes, y así el buen resultado con seguridad vendrá. El Señor Krsna comenzó a hablar a Su padre conforme a éstos principios de la filosofía karma-mimamsa. "Mi querido padre," El dijo, "Yo no pienso que tu necesitas adorar a ningún semidiós para la ejecución exitosa de tus actividades agrícolas. Cada ser viviente nace trayendo su pasado karma y deja esta vida llevándose el resultado de su presente karma. Cada uno nace en diferentes tipos de especies de vida de acuerdo con sus actividades pasadas, y el obtiene su próximo nacimiento de acuerdo a las actividades de esta vida. Diferentes grados de felicidad y aflicción material, comodidades y desventajas de vida, son resultados diferentes de diferentes clases de actividades, bien sean de la vida pasada o presente."</w:t>
      </w:r>
    </w:p>
    <w:p>
      <w:pPr>
        <w:pStyle w:val="Normal"/>
        <w:rPr/>
      </w:pPr>
      <w:r>
        <w:rPr>
          <w:rFonts w:eastAsia="Times"/>
          <w:sz w:val="24"/>
          <w:szCs w:val="24"/>
        </w:rPr>
        <w:t xml:space="preserve">          </w:t>
      </w:r>
      <w:r>
        <w:rPr>
          <w:sz w:val="24"/>
          <w:szCs w:val="24"/>
        </w:rPr>
        <w:t>Maharaja Nanda y otros miembros mayores argumentaron que sin satisfacer al dios regente, uno no puede derivar ningún buen resultado simplemente por actividades materiales. Este es en verdad el hecho. Por ejemplo, algunas veces encontramos que muy a pesar de una asistencia y tratamiento médico practicado por un médico de primera-clase, un enfermo muere. Se concluye por lo tanto que el tratamiento médico de primera clase o el intento de un cirujano de primera-clase no son en si la causa de la curación de un paciente; debe estar la mano de la Suprema Personalidad de Dios. Similarmente, el cuidado de sus niños de parte de un padre y de una madre  no es la causa de la comodidad de ellos. Algunas veces encontramos que muy a pesar de todo tipo de cuidados por los padres, los niños se agravan o sucumben con la muerte. Por lo tanto causas materiales no son suficientes para los resultados. Debe haber la sanción de la Suprema Personalidad de Dios.</w:t>
      </w:r>
    </w:p>
    <w:p>
      <w:pPr>
        <w:pStyle w:val="Normal"/>
        <w:rPr/>
      </w:pPr>
      <w:r>
        <w:rPr>
          <w:sz w:val="24"/>
          <w:szCs w:val="24"/>
        </w:rPr>
        <w:t>Nanda Maharaja por lo tanto avocaba que, para poder obtener buenos resultados para las actividades agrícolas, ellos debían satisfacer a Indra, la deidad superintendente del suministro de lluvia. El Señor Krsna anuló este argumento diciendo que los semidioses dan resultados solo a personas que han ejecutado sus deberes prescritos.</w:t>
      </w:r>
    </w:p>
    <w:p>
      <w:pPr>
        <w:pStyle w:val="Normal"/>
        <w:rPr/>
      </w:pPr>
      <w:r>
        <w:rPr>
          <w:sz w:val="24"/>
          <w:szCs w:val="24"/>
        </w:rPr>
        <w:t>Los semidioses no pueden dar ningún buen resultado a las personas que no han ejecutado los deberes prescritos; por lo tanto los semidioses dependen de la ejecución de deberes y no son absolutos en el otorgamiento de buenos resultados  a alguien.</w:t>
      </w:r>
    </w:p>
    <w:p>
      <w:pPr>
        <w:pStyle w:val="Normal"/>
        <w:rPr/>
      </w:pPr>
      <w:r>
        <w:rPr>
          <w:rFonts w:eastAsia="Times"/>
          <w:sz w:val="24"/>
          <w:szCs w:val="24"/>
        </w:rPr>
        <w:t xml:space="preserve">          </w:t>
      </w:r>
      <w:r>
        <w:rPr>
          <w:sz w:val="24"/>
          <w:szCs w:val="24"/>
        </w:rPr>
        <w:t>“</w:t>
      </w:r>
      <w:r>
        <w:rPr>
          <w:sz w:val="24"/>
          <w:szCs w:val="24"/>
        </w:rPr>
        <w:t>Mi querido padre, no hay necesidad de adorar al semidiós Indra," dijo el Señor Krsna.      “Cada uno debe alcanzar el resultado de su propio trabajo. Nosotros podemos realmente ver que uno se ocupa conforme a la tendencia natural de su trabajo, todas las entidades vivientes --  ya sean seres humanos o semidioses -- alcanzan sus respectivos resultados. Todas las entidades vivientes alcanzan cuerpos más elevados o más bajos y crean enemigos, amigos o grupos neutrales solo por sus diferentes clases de trabajo. Uno debe ser muy cuidadoso en el desempeño de los deberes conforme a su instinto natural y no desviar la atención  hacia la adoración de varios semidioses. Los semidioses quedarán satisfechos con la ejecución propia de todos los deberes prescritos. Aquel que no desempeña apropiadamente sus deberes prescritos, es comparado con una mujer  impura. El deber prescrito propio de los brahmanas es el estudio de los Vedas; el deber prescrito propio de la orden real, los ksatriyas, es el ocuparse en la protección de los ciudadanos; el deber propio de la comunidad vaisya es la agricultura, el comercio y la protección de las vacas; y el deber propio de los sudras servirle a las clases mas altas, como a los brahmanas, ksatriyas, y vaisyas. Nosotros pertenecemos  la comunidad vaisya, y nuestro deber propio es cultivar, labrar la tierra, o comerciar con los productos agrícolas, proteger las vacas y almacenamiento."</w:t>
      </w:r>
    </w:p>
    <w:p>
      <w:pPr>
        <w:pStyle w:val="Normal"/>
        <w:rPr/>
      </w:pPr>
      <w:r>
        <w:rPr>
          <w:rFonts w:eastAsia="Times"/>
          <w:sz w:val="24"/>
          <w:szCs w:val="24"/>
        </w:rPr>
        <w:t xml:space="preserve">          </w:t>
      </w:r>
      <w:r>
        <w:rPr>
          <w:sz w:val="24"/>
          <w:szCs w:val="24"/>
        </w:rPr>
        <w:t>Krsna Mismo se identifica con la comunidad Vaisya porque Nanda Maharaja protegía muchas vacas, y Krsna las cuidaba. El enumeró cuatro clases de formas de ocupación para la comunidad vaisya así, agricultura, comercio, protección de las  vacas y  almacenamiento. Aunque los vaisyas pueden tomar cualquiera de estas ocupaciones, los hombres de Vrindavana estaban entregados primordialmente a la protección de las vacas.</w:t>
      </w:r>
    </w:p>
    <w:p>
      <w:pPr>
        <w:pStyle w:val="Normal"/>
        <w:rPr/>
      </w:pPr>
      <w:r>
        <w:rPr>
          <w:rFonts w:eastAsia="Times"/>
          <w:sz w:val="24"/>
          <w:szCs w:val="24"/>
        </w:rPr>
        <w:t xml:space="preserve">          </w:t>
      </w:r>
      <w:r>
        <w:rPr>
          <w:sz w:val="24"/>
          <w:szCs w:val="24"/>
        </w:rPr>
        <w:t xml:space="preserve">Krsna explicó a su padre: "Esta manifestación cósmica funciona bajo la influencia de las tres modalidades de la naturaleza material -- bondad, pasión e ignorancia. Estas tres modalidades son la causa de la creación, mantenimiento y destrucción. La nube es causada por la acción de la modalidad de la pasión; por lo tanto es la modalidad de la pasión la causante de la lluvia. Y después de la lluvia, las entidades vivientes derivan el resultado-- éxito en el trabajo agrícola. ¿Que, entonces, tiene Indra que hacer en este asunto? </w:t>
      </w:r>
    </w:p>
    <w:p>
      <w:pPr>
        <w:pStyle w:val="Normal"/>
        <w:rPr/>
      </w:pPr>
      <w:r>
        <w:rPr>
          <w:sz w:val="24"/>
          <w:szCs w:val="24"/>
        </w:rPr>
        <w:t>Incluso si tu no satisfaces a Indra, ¿que puede hacer el? Nosotros no derivamos ningún beneficio especial de Indra. Incluso si el está allá, el también derrama agua en el océano, donde no hay necesidad de agua. Así el derrama agua en el océano o en la tierra; ello no depende de nuestra adoración a él. En lo que a nosotros respecta, nosotros no necesitamos ir a otra ciudad o aldea o país extraño. Hay palacios en las ciudades, pero nosotros estamos satisfechos viviendo en este bosque de Vrindavana. Nuestra relación específica es con la Colina Govardhana y  el bosque de Vrindavana y nada más. Yo por lo tanto te solicito, Mi querido padre, comenzar un sacrificio que el cual satisfará a los brahmanas locales y a la Colina Govardhana, y no tengamos nada que ver con Indra."</w:t>
      </w:r>
    </w:p>
    <w:p>
      <w:pPr>
        <w:pStyle w:val="Normal"/>
        <w:rPr/>
      </w:pPr>
      <w:r>
        <w:rPr>
          <w:rFonts w:eastAsia="Times"/>
          <w:sz w:val="24"/>
          <w:szCs w:val="24"/>
        </w:rPr>
        <w:t xml:space="preserve">              </w:t>
      </w:r>
      <w:r>
        <w:rPr>
          <w:sz w:val="24"/>
          <w:szCs w:val="24"/>
        </w:rPr>
        <w:t>Después de escuchar esta declaración de parte de Krsna, Nanda Maharaja contestó, " Mi querido muchacho, ya que así lo pides, haré los arreglos para un sacrificio separado para los brahmanas locales y la Colina Govardhana. Pero por el momento déjame ejecutar éste sacrificio conocido como Indra-yajña."</w:t>
      </w:r>
    </w:p>
    <w:p>
      <w:pPr>
        <w:pStyle w:val="Normal"/>
        <w:rPr>
          <w:sz w:val="24"/>
          <w:szCs w:val="24"/>
        </w:rPr>
      </w:pPr>
      <w:r>
        <w:rPr>
          <w:rFonts w:eastAsia="Times"/>
          <w:sz w:val="24"/>
          <w:szCs w:val="24"/>
        </w:rPr>
        <w:t xml:space="preserve">               </w:t>
      </w:r>
      <w:r>
        <w:rPr>
          <w:sz w:val="24"/>
          <w:szCs w:val="24"/>
        </w:rPr>
        <w:t>Pero Krsna contestó: " Mi querido padre, no te demores. El sacrificio que propones para Govardhana y los brahamanas locales tomará mucho tiempo. Es mejor que tomes los arreglos y parafernalia  que ya has hecho para el sacrificio de Indra y de inmediato lo uses para satisfacer la Colina Govardhana y los brahmanas locales."</w:t>
      </w:r>
    </w:p>
    <w:p>
      <w:pPr>
        <w:pStyle w:val="Normal"/>
        <w:rPr/>
      </w:pPr>
      <w:r>
        <w:rPr>
          <w:rFonts w:eastAsia="Times"/>
          <w:sz w:val="24"/>
          <w:szCs w:val="24"/>
        </w:rPr>
        <w:t xml:space="preserve">               </w:t>
      </w:r>
      <w:r>
        <w:rPr>
          <w:sz w:val="24"/>
          <w:szCs w:val="24"/>
        </w:rPr>
        <w:t>Maharaja Nanda finalmente cedió. Los vaqueros entonces inquirieron de Krsna como El deseaba que el sacrificio se ejecutara, y Krsna les dio las instrucciones siguientes: " Preparen toda clase de alimentos exquisitos con granos y ghee recogido para el yajña. Preparen arroz, dahl, luego halavah, pakora puri y toda clase de preparaciones con leche como arroz dulce, bolitas maravillosas (bolitas dulces), sandesa, rasagulla y laddu e invita a los brahmanas eruditos para que canten los himnos Védicos  y ofrezcan oblaciones al fuego. Los brahmanas, en caridad,  deben recibir toda clase de granos  Decoren a todas las vacas y aliméntenlas bien. Después de hacer esto, den en caridad, dinero a los brahmanas. En cuanto a los animales inferiores, tales como los perros, y la gente baja como los candalas, o la quinta clase de hombres quienes son considerados como intocables,  a ellos también le pueden dar suntuosa prasadam. Después de darles buen pasto a las vacas, el sacrificio conocido como Govardhana Puja puede comenzar inmediatamente. Este sacrificio será de Mi satisfacción."</w:t>
      </w:r>
    </w:p>
    <w:p>
      <w:pPr>
        <w:pStyle w:val="Normal"/>
        <w:rPr/>
      </w:pPr>
      <w:r>
        <w:rPr>
          <w:rFonts w:eastAsia="Times"/>
          <w:sz w:val="24"/>
          <w:szCs w:val="24"/>
        </w:rPr>
        <w:t xml:space="preserve">                </w:t>
      </w:r>
      <w:r>
        <w:rPr>
          <w:sz w:val="24"/>
          <w:szCs w:val="24"/>
        </w:rPr>
        <w:t xml:space="preserve">En esta declaración,  el Señor Krsna prácticamente describe la economía de la comunidad vaisya. En todas las comunidades de la sociedad humana, y en el reino animal, entre las vacas, perros, chivos, etc., cada uno tiene su papel que jugar. Cada uno tiene que trabajar en cooperación para el beneficio total de la sociedad, lo que incluye no solo objetos animados sino también objetos como colinas y tierra. </w:t>
      </w:r>
    </w:p>
    <w:p>
      <w:pPr>
        <w:pStyle w:val="Normal"/>
        <w:rPr/>
      </w:pPr>
      <w:r>
        <w:rPr>
          <w:sz w:val="24"/>
          <w:szCs w:val="24"/>
        </w:rPr>
        <w:t xml:space="preserve">La comunidad vaisya es específicamente responsable por el desarrollo económico de la sociedad con la producción de granos y dando protección a las vacas,  transportando alimentos cuando sea necesario y las finanzas. </w:t>
      </w:r>
    </w:p>
    <w:p>
      <w:pPr>
        <w:pStyle w:val="Normal"/>
        <w:rPr/>
      </w:pPr>
      <w:r>
        <w:rPr>
          <w:rFonts w:eastAsia="Times"/>
          <w:sz w:val="24"/>
          <w:szCs w:val="24"/>
        </w:rPr>
        <w:t xml:space="preserve">          </w:t>
      </w:r>
      <w:r>
        <w:rPr>
          <w:sz w:val="24"/>
          <w:szCs w:val="24"/>
        </w:rPr>
        <w:t>De esta declaración se colige que aunque los perros y los gatos no son tan importantes, no debemos ser negligentes con ellos. También nos dio a entender  que los candalas o intocables no deben ser ignorados por las clases mas altas. Cada uno es importante, solo que unos son directamente responsables del progreso de la sociedad humana y otros solo lo son indirectamente. Sin embargo cuando la conciencia de Krsna está allí, entonces el beneficio total de cada uno está protegido.</w:t>
      </w:r>
    </w:p>
    <w:p>
      <w:pPr>
        <w:pStyle w:val="Normal"/>
        <w:rPr/>
      </w:pPr>
      <w:r>
        <w:rPr>
          <w:rFonts w:eastAsia="Times"/>
          <w:sz w:val="24"/>
          <w:szCs w:val="24"/>
        </w:rPr>
        <w:t xml:space="preserve">          </w:t>
      </w:r>
      <w:r>
        <w:rPr>
          <w:sz w:val="24"/>
          <w:szCs w:val="24"/>
        </w:rPr>
        <w:t>El sacrificio conocido como  Govardhana Puja se observa en el movimiento de conciencia de Krsna. El Señor Caitanya ha recomendado que siendo Krsna adorable, igualmente lo es Su tierra, Vrindavana y la colina Govardhana. Para confirmar esta declaración, el Señor Krsna dijo que la adoración (Puja) a la colina Govardhana es tan buena como adorarlo a El. Desde ese día, la adoración o Puja a la colina Govardhana ha continuado en forma ininterrumpida  y se conoce como Annakuta. Para esta ceremonia, en todos los templos de Vrindavana o fuera de Vrindavana, se prepara  inmensa cantidad de alimentos  y se distribuye suntuosamente entre la población en general. Algunas veces los alimentos se tiran a la multitud, y ellos gozan recogiéndola del suelo. De estos ejemplos podemos entender que prasadam ofrecida a Krsna nunca se contamina, incluso si se tira al suelo. La gente, por lo tanto, la recoge y la come con gran satisfacción.</w:t>
      </w:r>
    </w:p>
    <w:p>
      <w:pPr>
        <w:pStyle w:val="Normal"/>
        <w:rPr/>
      </w:pPr>
      <w:r>
        <w:rPr>
          <w:rFonts w:eastAsia="Times"/>
          <w:sz w:val="24"/>
          <w:szCs w:val="24"/>
        </w:rPr>
        <w:t xml:space="preserve">          </w:t>
      </w:r>
      <w:r>
        <w:rPr>
          <w:sz w:val="24"/>
          <w:szCs w:val="24"/>
        </w:rPr>
        <w:t xml:space="preserve">La Suprema Personalidad de Dios, Krsna, por lo tanto, aconseja a los vaqueros para que paren el Inda-yajña y comiencen el Govardhana Puja para así darle a Indra una lección debido a su engreimiento como supremo controlador de los planetas celestiales. Los vaqueros honestos y sencillos encabezados por Nanda Maharaja aceptaron la propuesta de Krsna y ejecutaron en detalle todo lo que El había aconsejado. Ellos llevaron a cabo la adoración a Govardhana y dieron vuelta a la colina. (Después de la inauguración de la adoración a la colina Govardhana -Puja, la gente en Vrindavana aún viste vistosamente y se reúne cerca la colina Govardhana para ofrecer adoración y darle la vuelta, guiando a sus vacas a todo lo largo.) Conforme a las instrucciones del Señor Krsna, Nanda Maharaja y los vaqueros llamaron a los brahmanas eruditos y comenzaron la adoración a la colina Govardhana cantando himnos Védicos y ofreciendo prasadam. Los habitantes de Vrindavana se reunieron, decoraron sus vacas y les dieron pasto.  Manteniendo a las vacas enfrente, ellos comenzaron a darle vueltas a la Colina Govardhana. Las gopis también vistieron lujosamente e iban sentadas en carretas tiradas por toros, cantando las glorias de los pasatiempos de Krsna. </w:t>
      </w:r>
    </w:p>
    <w:p>
      <w:pPr>
        <w:pStyle w:val="Normal"/>
        <w:rPr/>
      </w:pPr>
      <w:r>
        <w:rPr>
          <w:sz w:val="24"/>
          <w:szCs w:val="24"/>
        </w:rPr>
        <w:t>Reunidos allí para actuar como sacerdotes para la adoración Govardhana Puja, los brahmanas ofrecieron sus bendiciones a los vaqueros y sus esposas, las gopis. Cuando todo estaba completo, Krsna asumió una grandiosa forma trascendental y declaró a los habitantes de Vrindavana que El Mismo era la Colina Govardhana, que la Colina Govardhana y Krsna Mismo son idénticos.  Luego Krsna comió todo tipo de deliciosos platos que le ofrecieron. La identidad de Krsna y la Colina Govardhana se honra todavía, y grandes devotos toman rocas de la Colina Govardhana y la adoran exactamente como ellos adoran la Deidad de Krsna en los templos. Devotos colectan pequeñas piedras o guijarros  de la Colina Govardhana y las adoran en sus casas, porque esta adoración es tan buena como la adoración a la Deidad. Ofreciendo reverencias a la forma inmensa de Krsna Mismo y la Colina Govardhana Krsna declaró, " Justo miren como la Colina Govardhana ha asumido esta forma inmensa y nos está favoreciendo al aceptar esta ofrenda." Krsna también declaró en ese encuentro, " Quien descuide la adoración de Govardhana Puja como yo la estoy haciendo, no será feliz. Hay muchas culebras en la Colina Govardhana, y aquellos que sean negligentes con este deber prescrito de la Govardhana Puja será picado por esas culebras y morirá. Para asegurar la buena fortuna de las vacas y de ellos mismos, la gente de Vrndavana cerca de Govardhana debe adorar la colina, como Lo he prescrito."</w:t>
      </w:r>
    </w:p>
    <w:p>
      <w:pPr>
        <w:pStyle w:val="Normal"/>
        <w:rPr/>
      </w:pPr>
      <w:r>
        <w:rPr>
          <w:rFonts w:eastAsia="Times"/>
          <w:sz w:val="24"/>
          <w:szCs w:val="24"/>
        </w:rPr>
        <w:t xml:space="preserve">          </w:t>
      </w:r>
      <w:r>
        <w:rPr>
          <w:sz w:val="24"/>
          <w:szCs w:val="24"/>
        </w:rPr>
        <w:t xml:space="preserve">Así, ejecutando el sacrificio Govardhana Puja, todos los habitantes de Vrindavana siguieron las instrucciones de Krsna, el hijo de Vasudeva, y después ellos regresaron a sus respectivas casas.    </w:t>
      </w:r>
    </w:p>
    <w:p>
      <w:pPr>
        <w:pStyle w:val="Normal"/>
        <w:rPr>
          <w:sz w:val="24"/>
          <w:szCs w:val="24"/>
        </w:rPr>
      </w:pPr>
      <w:r>
        <w:rPr>
          <w:sz w:val="24"/>
          <w:szCs w:val="24"/>
        </w:rPr>
      </w:r>
    </w:p>
    <w:p>
      <w:pPr>
        <w:pStyle w:val="Normal"/>
        <w:jc w:val="center"/>
        <w:rPr>
          <w:b/>
          <w:b/>
          <w:sz w:val="24"/>
          <w:szCs w:val="24"/>
        </w:rPr>
      </w:pPr>
      <w:r>
        <w:rPr>
          <w:b/>
          <w:sz w:val="24"/>
          <w:szCs w:val="24"/>
        </w:rPr>
        <w:t>LLUVIA DESVASTADORA EN VRINDAVANA</w:t>
      </w:r>
    </w:p>
    <w:p>
      <w:pPr>
        <w:pStyle w:val="Normal"/>
        <w:rPr>
          <w:rFonts w:eastAsia="Times"/>
          <w:sz w:val="24"/>
          <w:szCs w:val="24"/>
        </w:rPr>
      </w:pPr>
      <w:r>
        <w:rPr>
          <w:rFonts w:eastAsia="Times"/>
          <w:sz w:val="24"/>
          <w:szCs w:val="24"/>
        </w:rPr>
        <w:t xml:space="preserve"> </w:t>
      </w:r>
    </w:p>
    <w:p>
      <w:pPr>
        <w:pStyle w:val="Normal"/>
        <w:rPr/>
      </w:pPr>
      <w:r>
        <w:rPr>
          <w:rFonts w:eastAsia="Times"/>
          <w:sz w:val="24"/>
          <w:szCs w:val="24"/>
        </w:rPr>
        <w:t xml:space="preserve">          </w:t>
      </w:r>
      <w:r>
        <w:rPr>
          <w:sz w:val="24"/>
          <w:szCs w:val="24"/>
        </w:rPr>
        <w:t xml:space="preserve">Cuando Indra entendió que el sacrificio ofrecido por los vaqueros en Vrindavana había sido parado por Krsna, el se enfureció, y descargó su ira sobre los habitantes de Vrindavana, con Nanda Maharaja a la cabeza, aunque Indra sabia perfectamente bien que Krsna lo protegía personalmente. Como el director de diferentes clases de nubes, Indra llamó a la samvartaka. Esta nube es invitada cuando hay necesidad de devastar por completo la manifestación cósmica. La samvartaka fue ordenada por Indra para que le cayera a Vrindavana e inundara toda el área con un extenso diluvio. En forma demoníaca, Indra pensó de si mismo ser  la toda poderosa suprema personalidad. Cuando los demonios se vuelven muy poderosos, ellos desafían al controlador supremo, la Personalidad de Dios. </w:t>
      </w:r>
    </w:p>
    <w:p>
      <w:pPr>
        <w:pStyle w:val="Normal"/>
        <w:rPr/>
      </w:pPr>
      <w:r>
        <w:rPr>
          <w:sz w:val="24"/>
          <w:szCs w:val="24"/>
        </w:rPr>
        <w:t>Indra, aunque no es un demonio, estaba engreído por su posición material, y deseaba desafiar al controlador supremo. El pensó de si mismo, por lo menos por el momento, tan poderoso como Krsna. Indra dijo: " ¡Justamente ve la imprudencia de los habitantes de Vrindavana! Ellos son simplemente habitantes del bosque, pero por estar locamente enamorados de su amigo Krsna, quien no es más que un ser humano, se han atrevido a desafiar a los semidioses. El que Krsna haya invocado la ira de Indra y mas tarde lo haya castigado es una indicación para Sus devotos de que esos que están dedicados a la conciencia de Krsna no tienen necesidad de adorar a ningún semidiós, incluso nos enteramos de que el semidiós se ha enfurecido. Krsna da a Sus devotos toda clase de protección, y ellos deben depender completamente de Su misericordia.</w:t>
      </w:r>
    </w:p>
    <w:p>
      <w:pPr>
        <w:pStyle w:val="Normal"/>
        <w:rPr/>
      </w:pPr>
      <w:r>
        <w:rPr>
          <w:rFonts w:eastAsia="Times"/>
          <w:sz w:val="24"/>
          <w:szCs w:val="24"/>
        </w:rPr>
        <w:t xml:space="preserve">          </w:t>
      </w:r>
      <w:r>
        <w:rPr>
          <w:sz w:val="24"/>
          <w:szCs w:val="24"/>
        </w:rPr>
        <w:t>Indra maldijo la acción de los habitantes de Vrindavana y dijo, " Por desafiar la autoridad de los semidioses, los habitantes de Vrindavana sufrirán en existencia material. Habiendo sido negligentes en el sacrificio a los semidioses, ellos no pueden cruzar los impedimentos del océano de la miseria material." Indra seguidamente declaró, "Estos vaqueros en Vrindavana han desatendido mi autoridad por consejo de este muchacho hablador conocido como Krsna. El no es mas que un muchacho y por creerle a este niño, me han enloquecido." Por ésto el ordenó a la nube samvartaka que fuera y destruyera la  prosperidad de Vrindavana. "Los hombres de Vrindavana," dijo Indra se han vuelto orgullosos de su opulencia material y de su confianza en la presencia de su amiguito, Krsna. El es un hablador, un niño, desconocedor de la completa situación cósmica, aunque EL piensa de si Mismo como muy avanzado en conocimiento. Debido a que ellos sean tomado a Krsna tan seriamente, ellos deben ser castigados, por lo tanto he ordenado a  la nube samvartaka ir allí e inundar el lugar. Ellos deben ser destruidos junto con sus vacas."</w:t>
      </w:r>
    </w:p>
    <w:p>
      <w:pPr>
        <w:pStyle w:val="Normal"/>
        <w:rPr/>
      </w:pPr>
      <w:r>
        <w:rPr>
          <w:rFonts w:eastAsia="Times"/>
          <w:sz w:val="24"/>
          <w:szCs w:val="24"/>
        </w:rPr>
        <w:t xml:space="preserve">          </w:t>
      </w:r>
      <w:r>
        <w:rPr>
          <w:sz w:val="24"/>
          <w:szCs w:val="24"/>
        </w:rPr>
        <w:t>Aquí se indica que en las aldeas o fuera de las ciudades, los habitantes deben depender de las vacas para su prosperidad. Cuando las vacas son destruidas, la gente  queda indigente  de toda clase de opulencia. Cuando Indra ordenó a la samvartaka y sus nubes acompañantes ir a Vrindavana, las nubes tuvieron miedo de la tarea. Pero el Rey Indra les aseguró, " Ustedes cumplan con el compromiso, y yo también iré, montado en mi elefante, acompañado de grandes tormentas, Y yo aplicaré toda mi fuerza para castigar a los habitantes de Vrindavana."</w:t>
      </w:r>
    </w:p>
    <w:p>
      <w:pPr>
        <w:pStyle w:val="Normal"/>
        <w:rPr/>
      </w:pPr>
      <w:r>
        <w:rPr>
          <w:rFonts w:eastAsia="Times"/>
          <w:sz w:val="24"/>
          <w:szCs w:val="24"/>
        </w:rPr>
        <w:t xml:space="preserve">          </w:t>
      </w:r>
      <w:r>
        <w:rPr>
          <w:sz w:val="24"/>
          <w:szCs w:val="24"/>
        </w:rPr>
        <w:t xml:space="preserve">Ordenado por el Rey Indra, todas las nubes peligrosas aparecieron sobre Vrindavana y comenzaron a derramar agua incesantemente, con todas sus fuerzas y poder. Hubo relámpagos y truenos constantes, severos vientos soplaban y la lluvia no dejaba de caer. Las lluvias parecían caer como dardos penetrantes. </w:t>
      </w:r>
    </w:p>
    <w:p>
      <w:pPr>
        <w:pStyle w:val="Normal"/>
        <w:rPr/>
      </w:pPr>
      <w:r>
        <w:rPr>
          <w:sz w:val="24"/>
          <w:szCs w:val="24"/>
        </w:rPr>
        <w:t>El agua caía sin cesar como gruesos pilares y gradualmente llenaron las tierras de Vrindavana con agua, y no se distinguía  lo que era tierra alta o tierra baja. La situación era muy peligrosa, especialmente para los animales. La lluvia estaba acompañada por grandes vientos, y cada criatura viviente en Vrindavana comenzó a templar del severo frió. Incapaz de encontrar ninguna otra fuente de liberación, todos ellos se acercaron a la Colina Govardhana para refugiarse a Sus pies de loto. Las vacas especialmente, agraviadas por las fuertes lluvias, inclinaron sus cabezas, y tomando a sus terneros debajo de sus cuerpos, ellas se acercaron a la Suprema Personalidad de Dios para refugiarse en Sus pies de loto. En ese entonces, todos los habitantes de Vrindavana comenzaron a orar al Señor Krsna. "Querido Krsna,"" Tu eres todopoderoso, y quieres mucho a Tus devotos. Ahora protégenos de este ataque de la ira de Indra."</w:t>
      </w:r>
    </w:p>
    <w:p>
      <w:pPr>
        <w:pStyle w:val="Normal"/>
        <w:rPr/>
      </w:pPr>
      <w:r>
        <w:rPr>
          <w:rFonts w:eastAsia="Times"/>
          <w:sz w:val="24"/>
          <w:szCs w:val="24"/>
        </w:rPr>
        <w:t xml:space="preserve">          </w:t>
      </w:r>
      <w:r>
        <w:rPr>
          <w:sz w:val="24"/>
          <w:szCs w:val="24"/>
        </w:rPr>
        <w:t>Al escuchar esta oración, Krsna pudo entender que Indra, habiendo sido desprovisto de su sacrificio de honor, estaba derramando agua acompañada por granizos, pedazos pesados de hielo y por fuertes vientos, aunque no era temporada para todo esto. Krsna entendió que esto había sido una exhibición deliberada de la ira de Indra. El por lo tanto concluyó, " Este semidiós quien se cree supremo ha mostrado su gran poder, pero Yo le contestaré conforme a Mi posición, y le enseñaré que el no es autónomo en el manejo de los asuntos del universo. Yo soy el Señor Supremo de todo, y por lo tanto le quitaré su prestigio falso que ha nacido de su poder. Los semidioses son Mis devotos, por lo tanto no es posible que olviden Mi supremacía, pero de alguna forma u otra el se ha envanecido con el poder material y ahora está enloquecido. Actuaré de tal manera para aliviarlo de su prestigio falso. Le daré protección a Mis devotos puros en Vrindavana, quienes están en el presente dependiendo de Mi misericordia y a quienes Yo he tomado bajo Mi protección. Yo los salvare con Mis poderes místicos."</w:t>
      </w:r>
    </w:p>
    <w:p>
      <w:pPr>
        <w:pStyle w:val="Normal"/>
        <w:rPr/>
      </w:pPr>
      <w:r>
        <w:rPr>
          <w:rFonts w:eastAsia="Times"/>
          <w:sz w:val="24"/>
          <w:szCs w:val="24"/>
        </w:rPr>
        <w:t xml:space="preserve">          </w:t>
      </w:r>
      <w:r>
        <w:rPr>
          <w:sz w:val="24"/>
          <w:szCs w:val="24"/>
        </w:rPr>
        <w:t>Pensando así, el Señor Krsna inmediatamente levantó la Colina Govardhana con una mano, exactamente como un niño levanta un hongo de la tierra. Así El exhibió su trascendental pasatiempo de levantar la Colina Govardhana.</w:t>
      </w:r>
    </w:p>
    <w:p>
      <w:pPr>
        <w:pStyle w:val="Normal"/>
        <w:rPr/>
      </w:pPr>
      <w:r>
        <w:rPr>
          <w:sz w:val="24"/>
          <w:szCs w:val="24"/>
        </w:rPr>
        <w:t xml:space="preserve">El Señor Krsna se dirigió a Sus devotos, " Mis queridos hermanos, Mi querido padre, Mis queridos habitantes de Vrindavana, ahora pueden entrar con seguridad bajo el paraguas de la colina Govardhana, la que acabo de levantar. No teman miedo de la colina pensando que se caerá de Mi mano. Ustedes han sufrido mucho debido a las fuertes lluvias y vientos; por lo tanto Yo he levantado esta colina, la que los protegerá exactamente como un paraguas inmenso. Yo creo que esto es un arreglo apropiado para aliviarlos de su aflicción inmediata. </w:t>
      </w:r>
    </w:p>
    <w:p>
      <w:pPr>
        <w:pStyle w:val="Normal"/>
        <w:rPr/>
      </w:pPr>
      <w:r>
        <w:rPr>
          <w:sz w:val="24"/>
          <w:szCs w:val="24"/>
        </w:rPr>
        <w:t>Sean felices junto con sus animales debajo de este gran paraguas." Habiendo sido asegurados por el Señor Krsna, todos los habitantes de Vrindavana entraron debajo de la gran colina y parecían estar seguros junto con sus propiedades y animales.</w:t>
      </w:r>
    </w:p>
    <w:p>
      <w:pPr>
        <w:pStyle w:val="Normal"/>
        <w:rPr/>
      </w:pPr>
      <w:r>
        <w:rPr>
          <w:rFonts w:eastAsia="Times"/>
          <w:sz w:val="24"/>
          <w:szCs w:val="24"/>
        </w:rPr>
        <w:t xml:space="preserve">          </w:t>
      </w:r>
      <w:r>
        <w:rPr>
          <w:sz w:val="24"/>
          <w:szCs w:val="24"/>
        </w:rPr>
        <w:t>Los habitantes de Vrindavana y sus animales permanecieron allí por una semana sin que los perturbara el hambre, la sed ni ninguna otra molestia. Ellos estaban maravillados de ver como Krsna sostenía la montaña con su dedo pequeño de Su mano izquierda. Viendo este extraordinario poder místico de Krsna, Indra, el Rey de los cielos quedó atónito y frustrado en su determinación. El inmediatamente llamó a todas las nubes y les pidió que desistieran. Cuando el firmamento quedó completamente claro de toda nube y salió el sol de nuevo, los fuertes vientos cesaron. En ese entonces, Krsna, la Suprema Personalidad de Dios, conocido ahora como el levantador de la Colina Govardhana. dijo, "Mis queridos vaqueros, ahora ustedes pueden irse con sus esposas, niños, vacas y pertenencias de valor, porque todo ha terminado. La inundación ha decrecido junto con las aguas crecidas del río." Todos los hombres cargaron sus pertenencias en carretillas y poco a poco abandonaron el lugar con sus vacas y otra parafernalia. Después de que ellos se fueron, el Señor Krsna volvió a colocar la Colina Govardhana exactamente en la misma posición como había estado antes. Cuando  todo terminó, todos los habitantes de Vrindavan se acercaron a Krsna y Lo abrazaron con gran éxtasis. Las gopis que tanto afecto sentían por El  comenzaron a ofrecerle cuajada mezclada con sus lágrimas, y ellos derramaron incesantes bendiciones sobre El. Madre Yasoda, madre Rohini, Nanda, y Balarama, quien es el mas fuerte entre los fuertes, abrazó a Krsna una y otra vez, con sentimientos espontáneos de afecto, Lo bendijo igualmente una y otra vez. En los cielos, diferentes semidioses de diferentes sistemas planetarios, tales como Siddhaloka, Gandharvaloka y Caranaloka, también comenzaron a mostrar su completa satisfacción. Ellos derramaron lluvia de flores sobre la superficie de la tierra e hicieron sonar diferentes conchas. Sonaron los tambores y estando inspirados por sentimientos divinos, los residentes de Gandharaloka tocaron los tambores para satisfacer al Señor. Después de este incidente, la Suprema Personalidad de Dios, rodeado por Sus queridos amigos y animales regresó a Su casa. Como de costumbre, las gopis comenzaron a cantar los gloriosos pasatiempos del Señor Krsna con gran sentimiento, su canto salía del corazó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 MARAVILLOSO KRSNA</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Sin entender la complejidad de Krsna, la Suprema Personalidad de Dios, y sin conocer Sus opulencias no comunes, los inocentes vaqueros y hombres de Vrindavana discutieron las actividades maravillosas de Krsna las que sobrepasan las actividades de todos los hombres.</w:t>
      </w:r>
    </w:p>
    <w:p>
      <w:pPr>
        <w:pStyle w:val="Normal"/>
        <w:rPr/>
      </w:pPr>
      <w:r>
        <w:rPr>
          <w:rFonts w:eastAsia="Times"/>
          <w:sz w:val="24"/>
          <w:szCs w:val="24"/>
        </w:rPr>
        <w:t xml:space="preserve">          </w:t>
      </w:r>
      <w:r>
        <w:rPr>
          <w:sz w:val="24"/>
          <w:szCs w:val="24"/>
        </w:rPr>
        <w:t>Uno de ellos dijo, " Mis queridos amigos, considerando Sus maravillosas actividades, ¿como es posible que tal muchacho no común venga a vivir con nosotros en Vrindavana? Esto no es posible. ¡Imagínense! ¡El tiene ahora solo siete años! ¿Como pudo El haber levantado la Colina Govardhana con una mano y sostenerla como el rey de los elefantes sostiene una flor de loto? Levantar una flor de loto es lo más insignificante para hacer por  un elefante, y similarmente Krsna levantó  sin esfuerzo la Colina Govardhana. Cuando era un simple muchacho, y no podía incluso ver propiamente, el mató a un gran demonio, Putana. Mientras mamaba de su seno, El le chupó su aire vital. Krsna mató al demonio Putana exactamente como el tiempo eterno mata a una criatura a su debido tiempo. Cuando El tenía solamente tres meses de edad, El estaba durmiendo debajo de una carreta. Teniendo hambre y deseando el seno de Su madre comenzó a llorar y  estiró Sus piernas hacia arriba y de la patada de sus pequeños pies el carro quedó hecho pedazos completamente desintegrados. Cuando El solo tenia un año, el demonio Trnavarta disfrazado de torbellino se lo llevó cargado a grandes alturas en el cielo, El simplemente se colgó del cuello del demonio y lo forzó a caerse del cielo y de inmediato morir. Una vez Su madre, perturbada por Sus robos de mantequilla, lo amarró a un mortero de madera, y el niño lo empujó hacia adelante, hacia un par de árboles conocidos como yamala arjuna y esto les causó la caída. Una vez, cuando cuidaba los terneros en el bosque junto con Su hermano mayor, Balarama, un demonio llamado Bakasura apareció, y Krsna de inmediato  bifurcó el pico del demonio. Cuando el demonio conocido como Vatsasura entró entre los terneros que Krsna cuidaba con el propósito de asesinarlo, Krsna inmediatamente detectó al demonio y lo mató, y lo echó dentro de un árbol. Cuando Krsna junto con Su hermano, Balarama, entraron el bosque Talavana, el demonio conocido como Dhenukasura, en la forma de un asno, los atacó y fue inmediatamente matado por Balarama, quien lo tomó por sus patas traseras y lo arrojo contra una palmera. Aunque el demonio Dhenukasura estaba asistido por sus acompañantes, también en la forma de asnos, todos fueron asesinados, y el bosque Talavana se abrió para el uso de animales y habitantes de Vrindavana. Cuando Pralambasura se mezcló entre Sus vaqueros amigos, El fue el causante de su muerte como Balarama. Por lo tanto, Krsna salvó a Sus amigos y vacas del severo incendio en el bosque, y El castigó a la serpiente Kaliya en el lago del Yamuna y lo forzó a dejar el vecindario del Río Yamuna;  El allí purificó las aguas del Yamuna."</w:t>
      </w:r>
    </w:p>
    <w:p>
      <w:pPr>
        <w:pStyle w:val="Normal"/>
        <w:rPr/>
      </w:pPr>
      <w:r>
        <w:rPr>
          <w:rFonts w:eastAsia="Times"/>
          <w:sz w:val="24"/>
          <w:szCs w:val="24"/>
        </w:rPr>
        <w:t xml:space="preserve">          </w:t>
      </w:r>
      <w:r>
        <w:rPr>
          <w:sz w:val="24"/>
          <w:szCs w:val="24"/>
        </w:rPr>
        <w:t>Otro de los amigos de Nanda Maharaja dijo, "Mi querido Nanda, nosotros no sabemos porque estamos tan atraídos por tu hijo Krsna. Deseamos olvidarlo, pero esto es imposible, ¿por qué nos sentimos tan afectuosamente ligados a El? ¡Justo imagínate cuan maravilloso es esto! Por un lado El es solo un muchacho de siete años, y por el otro lado es una inmensa colina como la Colina Govardhana, y ¡El la levantó tan fácilmente! Oh Nanda Maharaja, tenemos mucha duda -- tu hijo Krsna debe ser uno de los semidioses. De ninguna manera El es un muchacho ordinario. Posiblemente El es la Suprema Personalidad de Dios."</w:t>
      </w:r>
    </w:p>
    <w:p>
      <w:pPr>
        <w:pStyle w:val="Normal"/>
        <w:rPr/>
      </w:pPr>
      <w:r>
        <w:rPr>
          <w:rFonts w:eastAsia="Times"/>
          <w:sz w:val="24"/>
          <w:szCs w:val="24"/>
        </w:rPr>
        <w:t xml:space="preserve">          </w:t>
      </w:r>
      <w:r>
        <w:rPr>
          <w:sz w:val="24"/>
          <w:szCs w:val="24"/>
        </w:rPr>
        <w:t>Escuchando las alabanzas de los vaqueros en Vrindavana, el Rey Nanda dijo, " Mis queridos amigos, en respuesta Yo puedo simplemente presentar la declaración de Gargamuni para que sus dudas se despejen. Cuando el vino a ejecutar la ceremonia de dar el nombre, el dijo que este muchacho desciende en diferentes períodos de tiempo en diferentes colores y que en este tiempo el ha aparecido en Vrindavana de color oscuro y es conocido como Krsna. Previamente, El fue de color blanco, luego rojo y luego amarillo. El también dijo que este muchacho fue una vez el hijo de Vasudeva, y quienes conocen de Sus nacimientos previos lo llaman Vasudeva. Actualmente se dice que  mi hijo tiene mucha variedad de nombres, conforme a Sus diferentes cualidades y actividades. Gargacarya aseguró que este muchacho será muy auspicioso para toda mi familia y que El podrá dar trascendental felicidad a todos los vaqueros y vacas en Vrindavana. Aunque nos veremos expuestos a varias clases de dificultades, por la gracia de este muchacho seremos fácilmente liberados de ellas. El también dijo que con anterioridad este muchacho salvó al mundo de una condición irregulada, y que El salvó a todos los hombres honestos de las manos de los deshonestos. El también dijo que cualquier hombre afortunado quien se apegue a este muchacho, Krsna, nunca será conquistado o derrotado por su enemigo. En síntesis, El es exactamente como el Señor Visnu, quien siempre favorece a los semidioses, quienes consecuentemente nunca son derrotados por los demonios. Gargacarya así concluye que mi hijo crecerá para ser exactamente como Visnu en belleza trascendental, calificaciones, actividades, influencia y opulencia, y que no debemos asombrarnos mucho por Sus actividades maravillosas. Después de decir esto, Gargacarya regresó a casa y desde entonces hemos estado viendo continuamente las maravillosas actividades de este niño. Conforme a la versión de Gargacarya, yo considero que El debe ser Narayana Mismo, o quizá una porción plenaria de Narayana."</w:t>
      </w:r>
    </w:p>
    <w:p>
      <w:pPr>
        <w:pStyle w:val="Normal"/>
        <w:rPr/>
      </w:pPr>
      <w:r>
        <w:rPr>
          <w:rFonts w:eastAsia="Times"/>
          <w:sz w:val="24"/>
          <w:szCs w:val="24"/>
        </w:rPr>
        <w:t xml:space="preserve">          </w:t>
      </w:r>
      <w:r>
        <w:rPr>
          <w:sz w:val="24"/>
          <w:szCs w:val="24"/>
        </w:rPr>
        <w:t xml:space="preserve">Cuando todos los vaqueros escucharon esto muy atentamente de Gargacarya por medio de Nanda Maharaja, ellos comenzaron a apreciar mejor las maravillosas actividades de Krsna y se volvieron muy jubilantes y satisfechos. Ellos alabaron a Nanda Maharaja, porque habiéndolo consultado a el sus dudas acerca de Krsna fueron disipadas. Ellos dijeron, " Dejemos que Krsna, quien es tan bondadoso, bello y misericordioso, nos proteja. Cuando la ira de Indra envió torrentes de lluvia, acompañada de aguaceros de granizos y fuertes vientos, El inmediatamente se compadeció de nosotros y salvó a nosotros y nuestras familias, vacas y posesiones de valor  levantando la Colina Govardhana justo como un niño levanta un hongo de la tierra. ¡El nos salvó en forma tan maravillosa!. Que El continué mirándonos misericordiosamente, lo mismo que a nuestras vacas. Que vivamos pacíficamente bajo la protección del maravilloso Krsna."         </w:t>
      </w:r>
    </w:p>
    <w:p>
      <w:pPr>
        <w:pStyle w:val="Normal"/>
        <w:rPr>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VRAJA PREMA EN EL GITA</w:t>
      </w:r>
    </w:p>
    <w:p>
      <w:pPr>
        <w:pStyle w:val="Normal"/>
        <w:rPr>
          <w:sz w:val="24"/>
          <w:szCs w:val="24"/>
        </w:rPr>
      </w:pPr>
      <w:r>
        <w:rPr>
          <w:rFonts w:eastAsia="Times"/>
          <w:sz w:val="24"/>
          <w:szCs w:val="24"/>
        </w:rPr>
        <w:t xml:space="preserve">           </w:t>
      </w:r>
      <w:r>
        <w:rPr>
          <w:sz w:val="24"/>
          <w:szCs w:val="24"/>
        </w:rPr>
        <w:t>Clase sobre el Bhagavad-gita 6.30 por Su Santidad Gour Govinda Swami</w:t>
      </w:r>
    </w:p>
    <w:p>
      <w:pPr>
        <w:pStyle w:val="Normal"/>
        <w:rPr>
          <w:sz w:val="24"/>
          <w:szCs w:val="24"/>
        </w:rPr>
      </w:pPr>
      <w:r>
        <w:rPr>
          <w:rFonts w:eastAsia="Times"/>
          <w:sz w:val="24"/>
          <w:szCs w:val="24"/>
        </w:rPr>
        <w:t xml:space="preserve">           </w:t>
      </w:r>
      <w:r>
        <w:rPr>
          <w:sz w:val="24"/>
          <w:szCs w:val="24"/>
        </w:rPr>
        <w:t>Junio 1, 1993, en Baltimore, USA.</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La Belleza de Krsna Sobrepasa la de Millones de Cupidos.</w:t>
      </w:r>
    </w:p>
    <w:p>
      <w:pPr>
        <w:pStyle w:val="Normal"/>
        <w:rPr>
          <w:sz w:val="24"/>
          <w:szCs w:val="24"/>
        </w:rPr>
      </w:pPr>
      <w:r>
        <w:rPr>
          <w:sz w:val="24"/>
          <w:szCs w:val="24"/>
        </w:rPr>
        <w:t>Brahma-samhita (5.30): KANDAPA-KOTI-KAMANIYA-VISESA-S0BHAM,......</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Krsna vino hace mas de 5000 años en Su propia svarupa, en la forma de Nanda-nandana, Yasoda-nandana - el hijo de Nanda Maharaja y Yasoda-mata. El es conocido como madhuryaka nilaya Krsna, la fuente de toda belleza. Nadie es tan bello como Krsna. El Brahma-samhita (5.30) dice, kandarpa-koti-kamaniya-visesa-</w:t>
      </w:r>
    </w:p>
    <w:p>
      <w:pPr>
        <w:pStyle w:val="Normal"/>
        <w:rPr/>
      </w:pPr>
      <w:r>
        <w:rPr>
          <w:sz w:val="24"/>
          <w:szCs w:val="24"/>
        </w:rPr>
        <w:t>sobham, "La belleza de Krsna sobrepasa bastante la de millones de Cupidos."</w:t>
      </w:r>
    </w:p>
    <w:p>
      <w:pPr>
        <w:pStyle w:val="Normal"/>
        <w:rPr>
          <w:sz w:val="24"/>
          <w:szCs w:val="24"/>
        </w:rPr>
      </w:pPr>
      <w:r>
        <w:rPr>
          <w:rFonts w:eastAsia="Times"/>
          <w:sz w:val="24"/>
          <w:szCs w:val="24"/>
        </w:rPr>
        <w:t xml:space="preserve">          </w:t>
      </w:r>
      <w:r>
        <w:rPr>
          <w:sz w:val="24"/>
          <w:szCs w:val="24"/>
        </w:rPr>
        <w:t>Cupido aparece muy bello en este mundo material. Todos somos atraídos por Cupido. ¿Quien no lo es? Todos lo somos, pero la belleza de Krsna sobrepasa esa de millones de Cupidos. El es conocido como vrndavane 'aprakrta navina madana,' "En el reino espiritual de Vrindavana, Krsna es el siempre-fresco Cupido espiritual." El es el trascendental, no el Cupido material. Eso es Krsna. Uno de los nombres de Krsna es Madana-mohana, El quien incluso encanta a Madana -- Cupido. Cupido encanta a todos aquí en este mundo, pero Krsna encanta a Cupido, Ese es Krs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nalizando el Nombre de Krishn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Si usted analiza esta palabra '</w:t>
      </w:r>
      <w:r>
        <w:rPr>
          <w:b/>
          <w:sz w:val="24"/>
          <w:szCs w:val="24"/>
        </w:rPr>
        <w:t xml:space="preserve">Krs </w:t>
      </w:r>
      <w:r>
        <w:rPr>
          <w:sz w:val="24"/>
          <w:szCs w:val="24"/>
        </w:rPr>
        <w:t xml:space="preserve">mas </w:t>
      </w:r>
      <w:r>
        <w:rPr>
          <w:b/>
          <w:sz w:val="24"/>
          <w:szCs w:val="24"/>
        </w:rPr>
        <w:t xml:space="preserve">na </w:t>
      </w:r>
      <w:r>
        <w:rPr>
          <w:sz w:val="24"/>
          <w:szCs w:val="24"/>
        </w:rPr>
        <w:t xml:space="preserve">es Krsna. </w:t>
      </w:r>
      <w:r>
        <w:rPr>
          <w:b/>
          <w:sz w:val="24"/>
          <w:szCs w:val="24"/>
        </w:rPr>
        <w:t xml:space="preserve">Krs </w:t>
      </w:r>
      <w:r>
        <w:rPr>
          <w:sz w:val="24"/>
          <w:szCs w:val="24"/>
        </w:rPr>
        <w:t xml:space="preserve">es la raíz verbal, una palabra Sánscrita, y significa toda-atracción. Y </w:t>
      </w:r>
      <w:r>
        <w:rPr>
          <w:b/>
          <w:sz w:val="24"/>
          <w:szCs w:val="24"/>
        </w:rPr>
        <w:t xml:space="preserve">na </w:t>
      </w:r>
      <w:r>
        <w:rPr>
          <w:sz w:val="24"/>
          <w:szCs w:val="24"/>
        </w:rPr>
        <w:t>significa ananda vacakah --- todo placer. ¿Puedes saborear Su nombre? ¿Has desarrollado el gusto para saborear el nombre de Krsna? No, porque sufrimos de ictericia. Una persona que sufre de ictericia no puede saborear la dulzura del azúcar cande (cristalizada) la que es muy dulce, pero ictericia es una enfermedad caracterizada por exceso de bilis, pitta. Si le das a esa persona azúcar cande dirá, "¡Amargo!" ¿Por qué? El azúcar cande es dulce, ¿por qué le sabe a amargo a  él? Porque tiene bilis en exceso, ictericia.</w:t>
      </w:r>
    </w:p>
    <w:p>
      <w:pPr>
        <w:pStyle w:val="Normal"/>
        <w:rPr>
          <w:sz w:val="24"/>
          <w:szCs w:val="24"/>
        </w:rPr>
      </w:pPr>
      <w:r>
        <w:rPr>
          <w:rFonts w:eastAsia="Times"/>
          <w:sz w:val="24"/>
          <w:szCs w:val="24"/>
        </w:rPr>
        <w:t xml:space="preserve">          </w:t>
      </w:r>
      <w:r>
        <w:rPr>
          <w:sz w:val="24"/>
          <w:szCs w:val="24"/>
        </w:rPr>
        <w:t>El nombre de Krsna es atracción mas ananda, placer, combinados juntos es Krsna. Su forma es tan dulce, Syama tri-bhanga-lalitam. Syamasundara es muy bello, su cuerpo tiene tres curvas. Su belleza sobrepasa esa de millones de Cupidos.</w:t>
      </w:r>
    </w:p>
    <w:p>
      <w:pPr>
        <w:pStyle w:val="Normal"/>
        <w:rPr/>
      </w:pPr>
      <w:r>
        <w:rPr>
          <w:rFonts w:eastAsia="Times"/>
          <w:sz w:val="24"/>
          <w:szCs w:val="24"/>
        </w:rPr>
        <w:t xml:space="preserve">          </w:t>
      </w:r>
      <w:r>
        <w:rPr>
          <w:sz w:val="24"/>
          <w:szCs w:val="24"/>
        </w:rPr>
        <w:t xml:space="preserve">Krsna es conocido como Lila- Purusottama, El manifiesta toda variedad de lilas. El vino hace más de 5000 años en Su propia svarupa. </w:t>
      </w:r>
    </w:p>
    <w:p>
      <w:pPr>
        <w:pStyle w:val="Normal"/>
        <w:rPr>
          <w:sz w:val="24"/>
          <w:szCs w:val="24"/>
        </w:rPr>
      </w:pPr>
      <w:r>
        <w:rPr>
          <w:sz w:val="24"/>
          <w:szCs w:val="24"/>
        </w:rPr>
        <w:t>Al final, en Su Kuruksetra - lila El dio Su mensaje en la forma del Bhagavad-gita. El lo habló a Arjuna. Por medio de Arjuna El dio este mensaje a toda la humanidad. No debemos pensar que El solo lo dio a Arjuna. El dio este conocimiento a la humanidad ente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 Propósito de Nuestros Ojos es Ver la Forma Bella de Krsn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No es una cosa muy fácil entender a Krsna. - Syamam tri-bhanga-lalitam. El es Syamasundara, tan bello. Su belleza sobrepasa esa de millones de Cupidos.</w:t>
      </w:r>
    </w:p>
    <w:p>
      <w:pPr>
        <w:pStyle w:val="Normal"/>
        <w:rPr/>
      </w:pPr>
      <w:r>
        <w:rPr>
          <w:sz w:val="24"/>
          <w:szCs w:val="24"/>
        </w:rPr>
        <w:t>Todos estamos encantados por Cupido, pero Krsna encanta a Cupido, por lo tanto se le conoce como Madana-mohana. Si alguien es lo suficientemente afortunado y es encantado por Krsna, el nunca jamás será encantado por Cupido. ¿Por qué deberías ser encantado por Cupido? Krsna encanta a Cupido, pero Cupido te encanta a ti. Si a ti te encanta Krsna, entonces ¿por qué ha de encantarte Cupido? Nunca más. Esta es la meta de nuestro nacimiento humano, entender a Krsna y ver a Krsna, la toda-bella forma de Syamasundara. Si tu ojo puede ver la belleza de Krsna, cuya belleza excede aquella de millones de Cupidos, ¿como puede ser que tus ojos deseen ver a la fea bruja maya? En otras palabras, si esa persona es lo suficientemente afortunada para volverse encantada por Krsna, Syamasundara, esa persona nunca jamás será encantada por Cupido en esta vida. ¡Esto es todo! ¡No más conexión con el mundo material! ¿Pero quien puede ver a Krsna todo el día, a cada momento y en todo lugar? Y Krsna dice, "¡Veme! ¡Veme! ¡Tienes ojos, veme! Esta es la perfección de poseer ojos." De otra manera, ¿cual es el propósito de tus ojos ver la fea bruja maya? ¿Pero hay alguna belleza en esta bruja?</w:t>
      </w:r>
    </w:p>
    <w:p>
      <w:pPr>
        <w:pStyle w:val="Normal"/>
        <w:rPr/>
      </w:pPr>
      <w:r>
        <w:rPr>
          <w:rFonts w:eastAsia="Times"/>
          <w:sz w:val="24"/>
          <w:szCs w:val="24"/>
        </w:rPr>
        <w:t xml:space="preserve">          </w:t>
      </w:r>
      <w:r>
        <w:rPr>
          <w:sz w:val="24"/>
          <w:szCs w:val="24"/>
        </w:rPr>
        <w:t xml:space="preserve">Krsna es - suhrdam sarva-bhutanam,  el único bienqueriente amigo de todas las entidades vivientes. En el último verso del Capítulo Quinto, Krsna dice, "Quien Me conoce como el único amigo de todas las entidades vivientes tendrá paz." La gente está haciendo tantos esfuerzos, y tantos planes y proyectos, se crean tantas organizaciones para establecer la paz, pero no hay paz; ¿por qué? Krsna dice como tú puedes conseguir paz. Quien sabe que Krsna es el único disfrutador --bhoktaram yajña-tapasam - conseguirá paz. Nadie mas es disfrutador, la jiva no puede ser el disfrutador. Y, -sarva-loka-mahesvaram, Krsna es el Señor de ambos mundos, el mundo espiritual y el mundo material, - suhrdam sarva-bhutanam, " Yo soy el único bienqueriente de todas las entidades vivientes." Pero si alguien no lo sabe, ¿como conseguir paz? En otras palabras, podemos decir que uno que haya establecido su relación amorosa con Krsna tendrá paz. </w:t>
      </w:r>
    </w:p>
    <w:p>
      <w:pPr>
        <w:pStyle w:val="Normal"/>
        <w:rPr>
          <w:sz w:val="24"/>
          <w:szCs w:val="24"/>
        </w:rPr>
      </w:pPr>
      <w:r>
        <w:rPr>
          <w:sz w:val="24"/>
          <w:szCs w:val="24"/>
        </w:rPr>
        <w:t>De otra manera, ¿cómo puede uno obtener paz? Si tú no has establecido una relación amorosa con Krsna, pero más bien tú has establecido una relación amorosa con maya, o con el mundo material, basado</w:t>
        <w:tab/>
        <w:t>en el cuerpo material y relaciones corporales, ¿como puedes obtener paz? Krsna es todo-paz, supremamente pacífico - santi parayana. Krsna es el Supremo Eterno. Eso que es eterno es pacifico, pero eso que no es eterno, que es temporal o material, es justamente lo opuesto, no es pacifico. Por lo tanto Krsna dice esta cosa, y uno conociéndola conseguirá pa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La Instrucción más Confidencial y la más Confidencial de las Instrucciones.</w:t>
      </w:r>
    </w:p>
    <w:p>
      <w:pPr>
        <w:pStyle w:val="Normal"/>
        <w:rPr>
          <w:b/>
          <w:b/>
          <w:sz w:val="24"/>
          <w:szCs w:val="24"/>
        </w:rPr>
      </w:pPr>
      <w:r>
        <w:rPr>
          <w:b/>
          <w:sz w:val="24"/>
          <w:szCs w:val="24"/>
        </w:rPr>
      </w:r>
    </w:p>
    <w:p>
      <w:pPr>
        <w:pStyle w:val="Normal"/>
        <w:rPr/>
      </w:pPr>
      <w:r>
        <w:rPr>
          <w:sz w:val="24"/>
          <w:szCs w:val="24"/>
        </w:rPr>
        <w:t xml:space="preserve">Krsna nos dio Su mensaje porque El es el único amigo bienqueriente de todas las entidades vivientes. El dio su mensaje en la forma del Bhagavad-gita por medio de Arjuna a toda la humanidad. El dio informaciones confidenciales y la instrucción más confidencial. La instrucción más confidencial es  --man-mana bhava mad-bhakto mad-yaji mam namaskuru ( Bg. 18-65) y sarva-dharman parityajya mam ekam saranam vraja (Bg. 18-66 ).                                           ESTA ES SU INSTRUCCION MAS CONFIDENCIAL. SIEMPRE PIENSA EN MI. VUELVETE MI DEVOTO Y MI SIRVIENTE. OCUPATE EN MI SERVICIO." Krsna dice esto porque El es el -- sevya vastu. El es para ser servido y cada uno de nosotros es Su sirviente, --sevaka.  Ekale isvara krsna, ara saba bhrtya (Cc. Adi 5.142): "El único para ser servido es el Supremo Señor Sri Krsna, Paramesvara. Todos los demás, aparte de Krsna, son sirvientes ---bhrtya." Solo a Krsna debemos servir, el es el --sevya vastu. Por lo tanto El dice, mad-bhakto, "Vuélvete Mi devoto y ocúpate en Mi servicio." ¿Te has vuelto un sirviente de Krsna? No, --mayara naphora haya cira dina bule, " Habiéndote vuelto un sirviente de maya, estás errando en este mundo material." No nos hemos vuelto sirvientes de Krsna, mas bien nos hemos vuelto sirvientes de maya. </w:t>
      </w:r>
      <w:r>
        <w:rPr>
          <w:b/>
          <w:sz w:val="24"/>
          <w:szCs w:val="24"/>
        </w:rPr>
        <w:t>'Naphor'</w:t>
      </w:r>
      <w:r>
        <w:rPr>
          <w:sz w:val="24"/>
          <w:szCs w:val="24"/>
        </w:rPr>
        <w:t xml:space="preserve"> significa sirviente. Desde tiempo inmemorial, la jiva ha estado errante en este mundo material por haberse vuelto un sirviente de maya. Nosotros no nos hemos vuelto sirvientes de Krsna. Krsna es nuestro amigo bienqueriente y por lo tanto nos dice,"VUELVETE MI SIRVIENTE"  porque a El debemos servir, mientras que todos los demás son sirvientes. Man-mana bhava mad-bhakto mad-yaji" "ADORAME." La única Deidad adorable es Krsna. Mam-namaskuru, "RINDEME REVERENCIAS Y ASI VENDRAS A MI." Esta es la meta de la vida: ACERCARSE A LOS PIES DE LOTO DE KRSNA, ENTENDER A KRSNA Y ALCANZAR A KRSNA. Sarva-dharman parityajya mam ekam saranam vraja,  "ABANDONA TODA OCUPACION Y TAN SOLO RINDETE A MI." Esta es la última instrucción que Krsna dio. </w:t>
      </w:r>
    </w:p>
    <w:p>
      <w:pPr>
        <w:pStyle w:val="Normal"/>
        <w:rPr/>
      </w:pPr>
      <w:r>
        <w:rPr>
          <w:sz w:val="24"/>
          <w:szCs w:val="24"/>
        </w:rPr>
        <w:t>¿Es posible abandonar toda clase de ocupación (dharma) y rendirse a Krsna? Es muy fácil decirlo. Nosotros todos lo decimos cuando salimos a predicar, Hey, Krsna ha dicho en el Bhagavad-gita, sarva-dharman parityajya mam ekam saranam vraja, " ABANDONA TODA CLASE DE RELIGION (DHARMA) Y TAN SOLO RINDETE A MI." Tú lo dices, yo lo digo, todos lo dicen, ¿pero estás tu mismo verdaderamente rendido, o es solo de los labios para afuera? ¿Como va a ser esto efectivo si tu hablas solamente de los labios para afuera? Si tú mismo no te rindes, tú puedes continuar hablando por miles de vidas, aún así tu prédica nunca será exitosa. Nunca será efectiva porque tu mismo no estas verdaderamente rendido. ¿Como puede uno rendirse? Man-mana bhava, Krsna dice, " SIEMPRE PIENSA EN MI, DIA Y NOCHE. SOLO MANTENME A MI EN TU MENTE VEINTICUATRO HORAS AL DIA. ALLI NO DEBE HABER OTROS PENSAMIENTOS. DESTIERRA DE TU MENTE TODOS LOS OTROS PENSAMIENTOS," ¿Pero como será? ¿Es fácil? ¿Estas pensando en Krsna? Suta mita ramani ra cinta: La mente está pensando en su esposa, pensando en su hijo, su hija, sus mal llamados amigos." ¿Está la mente estúpida pensando en Krsna? No. ¿Por que no está pensando en Krsna, por qué está pensando en su esposa, hijo, hija o amigo? Porque el ha desarrollado amor y afecto hacia este cuerpo material y relaciones corporales como esposa, hijo, hija, amigo, etc. En otras palabras, el ha puesto su cuerpo y relaciones corporales en la plataforma del amor. El no ha puesto a Krsna en la plataforma del amor, por lo tanto ¿como puede la estúpida mente pensar en Krsna? Sin amor no es posible pensar siempre en Krsna, MAN MANA BHAVA, o rendirse, porque esto es basado en el amor. Rendirse o -saranagati tiene su base en el amor.</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b/>
        <w:tab/>
        <w:tab/>
        <w:tab/>
        <w:tab/>
        <w:tab/>
        <w:tab/>
        <w:tab/>
        <w:tab/>
        <w:tab/>
        <w:tab/>
        <w:tab/>
        <w:tab/>
        <w:tab/>
        <w:tab/>
        <w:tab/>
        <w:tab/>
        <w:tab/>
        <w:tab/>
        <w:tab/>
        <w:tab/>
        <w:tab/>
        <w:tab/>
        <w:tab/>
        <w:tab/>
        <w:tab/>
        <w:tab/>
        <w:tab/>
        <w:t xml:space="preserve"> </w:t>
      </w:r>
    </w:p>
    <w:p>
      <w:pPr>
        <w:pStyle w:val="Normal"/>
        <w:rPr>
          <w:sz w:val="24"/>
          <w:szCs w:val="24"/>
        </w:rPr>
      </w:pPr>
      <w:r>
        <w:rPr>
          <w:sz w:val="24"/>
          <w:szCs w:val="24"/>
        </w:rPr>
        <w:t>II - Nov.96</w:t>
      </w:r>
    </w:p>
    <w:p>
      <w:pPr>
        <w:pStyle w:val="Normal"/>
        <w:rPr>
          <w:sz w:val="24"/>
          <w:szCs w:val="24"/>
        </w:rPr>
      </w:pPr>
      <w:r>
        <w:rPr>
          <w:sz w:val="24"/>
          <w:szCs w:val="24"/>
        </w:rPr>
      </w:r>
    </w:p>
    <w:p>
      <w:pPr>
        <w:pStyle w:val="Normal"/>
        <w:jc w:val="center"/>
        <w:rPr>
          <w:b/>
          <w:b/>
          <w:sz w:val="24"/>
          <w:szCs w:val="24"/>
        </w:rPr>
      </w:pPr>
      <w:r>
        <w:rPr>
          <w:b/>
          <w:sz w:val="24"/>
          <w:szCs w:val="24"/>
        </w:rPr>
        <w:t>Profundo Significado de la Palabra Vraj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Sarva-dhaman parityajya mam ekam saranam vraja. Esta palabra '</w:t>
      </w:r>
      <w:r>
        <w:rPr>
          <w:b/>
          <w:sz w:val="24"/>
          <w:szCs w:val="24"/>
        </w:rPr>
        <w:t>vraja</w:t>
      </w:r>
      <w:r>
        <w:rPr>
          <w:sz w:val="24"/>
          <w:szCs w:val="24"/>
        </w:rPr>
        <w:t>' es muy significativa. Si ve la traducción palabra por palabra dada por Srila Prabhupada en el Gita, ¿que significado le dio a "</w:t>
      </w:r>
      <w:r>
        <w:rPr>
          <w:b/>
          <w:sz w:val="24"/>
          <w:szCs w:val="24"/>
        </w:rPr>
        <w:t>vraja</w:t>
      </w:r>
      <w:r>
        <w:rPr>
          <w:sz w:val="24"/>
          <w:szCs w:val="24"/>
        </w:rPr>
        <w:t xml:space="preserve">"? 'vaya' o 'ríndete', pero tiene un profundo significado. Los acaryas dicen 'vraja' hache significa </w:t>
      </w:r>
      <w:r>
        <w:rPr>
          <w:b/>
          <w:sz w:val="24"/>
          <w:szCs w:val="24"/>
        </w:rPr>
        <w:t>raja prema</w:t>
      </w:r>
      <w:r>
        <w:rPr>
          <w:sz w:val="24"/>
          <w:szCs w:val="24"/>
        </w:rPr>
        <w:t xml:space="preserve"> - el prema, o amor disponible en vrajabhumi, Vrindavana, la morada de Krsna. Krsna habla de ese prema. Sin ese prema no hay verdadera rendición o completa entrega. Por lo tanto, SIN ESE PREMA TU LLAMADA RENDICION ES MAS BIEN ARTIFICIAL, PARCIAL O CONDICIONAL, NO VERDADERA NI COMPLETA.</w:t>
      </w:r>
    </w:p>
    <w:p>
      <w:pPr>
        <w:pStyle w:val="Normal"/>
        <w:rPr>
          <w:sz w:val="24"/>
          <w:szCs w:val="24"/>
        </w:rPr>
      </w:pPr>
      <w:r>
        <w:rPr>
          <w:rFonts w:eastAsia="Times"/>
          <w:sz w:val="24"/>
          <w:szCs w:val="24"/>
        </w:rPr>
        <w:t xml:space="preserve">          </w:t>
      </w:r>
      <w:r>
        <w:rPr>
          <w:sz w:val="24"/>
          <w:szCs w:val="24"/>
        </w:rPr>
        <w:t>Krsna ha dicho esto, pero solo teoréticamente. Luego El terminó su lila y regreso  a su morada en Goloka Vrindavana donde El pensó, "Oh, Yo lo dije todo y dí la instrucción confidencial, mas confidencial y la mas confidencial por medio de Arjuna a toda la humanidad, pero ¿como pueden entenderlo?" No es fácil de entender, porque es para entenderlo en tattva, en verdad. Krsna dijo que esto era para ser entendido en tattv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 Oh Arjuna! Aquel que conoce la naturaleza trascendental</w:t>
      </w:r>
    </w:p>
    <w:p>
      <w:pPr>
        <w:pStyle w:val="Normal"/>
        <w:rPr>
          <w:sz w:val="24"/>
          <w:szCs w:val="24"/>
        </w:rPr>
      </w:pPr>
      <w:r>
        <w:rPr>
          <w:rFonts w:eastAsia="Times"/>
          <w:sz w:val="24"/>
          <w:szCs w:val="24"/>
        </w:rPr>
        <w:t xml:space="preserve">                                        </w:t>
      </w:r>
      <w:r>
        <w:rPr>
          <w:sz w:val="24"/>
          <w:szCs w:val="24"/>
        </w:rPr>
        <w:t xml:space="preserve">de Mi aparición y actividades, al abandonar este cuerpo no </w:t>
      </w:r>
    </w:p>
    <w:p>
      <w:pPr>
        <w:pStyle w:val="Normal"/>
        <w:rPr>
          <w:sz w:val="24"/>
          <w:szCs w:val="24"/>
        </w:rPr>
      </w:pPr>
      <w:r>
        <w:rPr>
          <w:rFonts w:eastAsia="Times"/>
          <w:sz w:val="24"/>
          <w:szCs w:val="24"/>
        </w:rPr>
        <w:t xml:space="preserve">                                        </w:t>
      </w:r>
      <w:r>
        <w:rPr>
          <w:sz w:val="24"/>
          <w:szCs w:val="24"/>
        </w:rPr>
        <w:t>vuelve a nacer de nuevo en este mundo material, sino que</w:t>
      </w:r>
    </w:p>
    <w:p>
      <w:pPr>
        <w:pStyle w:val="Normal"/>
        <w:rPr>
          <w:sz w:val="24"/>
          <w:szCs w:val="24"/>
        </w:rPr>
      </w:pPr>
      <w:r>
        <w:rPr>
          <w:rFonts w:eastAsia="Times"/>
          <w:sz w:val="24"/>
          <w:szCs w:val="24"/>
        </w:rPr>
        <w:t xml:space="preserve">                                        </w:t>
      </w:r>
      <w:r>
        <w:rPr>
          <w:sz w:val="24"/>
          <w:szCs w:val="24"/>
        </w:rPr>
        <w:t>alcanza mi morada eterna. (Bg. 4.9)</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Repetidas veces Krsna dijo esto. "Mi nacimiento, Mis actividades, Mis lilas no son materiales. Ellos son transcendentales. Quien lo entiende lo sabe en tattva, en verdad, luego después abandonar este cuerpo el vendrá a Mi. No volverá a nacer,  --punar janma naiti." Eso significa que nunca tendrás que regresar aquí. ¿Por qué tienes que regresar aquí de nuevo? Para aquel que ha ido a Krsna y quien ha entendido a Krsna en tattva, Krsna dice claramente que no volverá a nacer. Nacimiento y muerte es aquí en este mundo material, pero no hay posibilidad de nacimiento en el mundo espiritual, el mundo eterno. Esta es la meta del nacimiento humano, entender a Krsna en tattv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quellos que no reconocen Mi verdadera</w:t>
      </w:r>
    </w:p>
    <w:p>
      <w:pPr>
        <w:pStyle w:val="Normal"/>
        <w:rPr>
          <w:sz w:val="24"/>
          <w:szCs w:val="24"/>
        </w:rPr>
      </w:pPr>
      <w:r>
        <w:rPr>
          <w:rFonts w:eastAsia="Times"/>
          <w:sz w:val="24"/>
          <w:szCs w:val="24"/>
        </w:rPr>
        <w:t xml:space="preserve">                          </w:t>
      </w:r>
      <w:r>
        <w:rPr>
          <w:sz w:val="24"/>
          <w:szCs w:val="24"/>
        </w:rPr>
        <w:t>naturaleza trascendental, caen. ( Bg. 9.24)</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Quien no Me conoce en tattva," Krsna dice, "caerá aquí una y otra vez."</w:t>
      </w:r>
    </w:p>
    <w:p>
      <w:pPr>
        <w:pStyle w:val="Normal"/>
        <w:rPr/>
      </w:pPr>
      <w:r>
        <w:rPr>
          <w:sz w:val="24"/>
          <w:szCs w:val="24"/>
        </w:rPr>
        <w:t>¿Quien caerá? Es aquel que no ha entendido Krsna en tatt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 Mi se me puede entender tal como soy, como la Suprema Personalidad de</w:t>
      </w:r>
    </w:p>
    <w:p>
      <w:pPr>
        <w:pStyle w:val="Normal"/>
        <w:rPr/>
      </w:pPr>
      <w:r>
        <w:rPr>
          <w:rFonts w:eastAsia="Times"/>
          <w:sz w:val="24"/>
          <w:szCs w:val="24"/>
        </w:rPr>
        <w:t xml:space="preserve">        </w:t>
      </w:r>
      <w:r>
        <w:rPr>
          <w:sz w:val="24"/>
          <w:szCs w:val="24"/>
        </w:rPr>
        <w:t xml:space="preserve">Dios, únicamente por medio del servicio devocional. Y cuando alguien tiene </w:t>
      </w:r>
    </w:p>
    <w:p>
      <w:pPr>
        <w:pStyle w:val="Normal"/>
        <w:rPr>
          <w:sz w:val="24"/>
          <w:szCs w:val="24"/>
        </w:rPr>
      </w:pPr>
      <w:r>
        <w:rPr>
          <w:rFonts w:eastAsia="Times"/>
          <w:sz w:val="24"/>
          <w:szCs w:val="24"/>
        </w:rPr>
        <w:t xml:space="preserve">        </w:t>
      </w:r>
      <w:r>
        <w:rPr>
          <w:sz w:val="24"/>
          <w:szCs w:val="24"/>
        </w:rPr>
        <w:t xml:space="preserve">plena conciencia de Mi mediante esa devoción, puede entrar en el  Reino de </w:t>
      </w:r>
    </w:p>
    <w:p>
      <w:pPr>
        <w:pStyle w:val="Normal"/>
        <w:rPr>
          <w:sz w:val="24"/>
          <w:szCs w:val="24"/>
        </w:rPr>
      </w:pPr>
      <w:r>
        <w:rPr>
          <w:rFonts w:eastAsia="Times"/>
          <w:sz w:val="24"/>
          <w:szCs w:val="24"/>
        </w:rPr>
        <w:t xml:space="preserve">        </w:t>
      </w:r>
      <w:r>
        <w:rPr>
          <w:sz w:val="24"/>
          <w:szCs w:val="24"/>
        </w:rPr>
        <w:t xml:space="preserve">Dios.  ( Bg. 18.55)      </w:t>
      </w:r>
    </w:p>
    <w:p>
      <w:pPr>
        <w:pStyle w:val="Normal"/>
        <w:rPr>
          <w:sz w:val="24"/>
          <w:szCs w:val="24"/>
        </w:rPr>
      </w:pPr>
      <w:r>
        <w:rPr>
          <w:rFonts w:eastAsia="Times"/>
          <w:sz w:val="24"/>
          <w:szCs w:val="24"/>
        </w:rPr>
        <w:t xml:space="preserve">                                         </w:t>
      </w:r>
      <w:r>
        <w:rPr>
          <w:sz w:val="24"/>
          <w:szCs w:val="24"/>
        </w:rPr>
        <w:t>tato mam tattvato jñatva jñatva</w:t>
      </w:r>
    </w:p>
    <w:p>
      <w:pPr>
        <w:pStyle w:val="Normal"/>
        <w:rPr>
          <w:sz w:val="24"/>
          <w:szCs w:val="24"/>
        </w:rPr>
      </w:pPr>
      <w:r>
        <w:rPr>
          <w:rFonts w:eastAsia="Times"/>
          <w:sz w:val="24"/>
          <w:szCs w:val="24"/>
        </w:rPr>
        <w:t xml:space="preserve">                                         </w:t>
      </w:r>
      <w:r>
        <w:rPr>
          <w:sz w:val="24"/>
          <w:szCs w:val="24"/>
        </w:rPr>
        <w:t>visate tad-anantaram</w:t>
      </w:r>
    </w:p>
    <w:p>
      <w:pPr>
        <w:pStyle w:val="Normal"/>
        <w:rPr>
          <w:sz w:val="24"/>
          <w:szCs w:val="24"/>
        </w:rPr>
      </w:pPr>
      <w:r>
        <w:rPr>
          <w:sz w:val="24"/>
          <w:szCs w:val="24"/>
        </w:rPr>
      </w:r>
    </w:p>
    <w:p>
      <w:pPr>
        <w:pStyle w:val="Normal"/>
        <w:rPr/>
      </w:pPr>
      <w:r>
        <w:rPr>
          <w:rFonts w:eastAsia="Times"/>
          <w:sz w:val="24"/>
          <w:szCs w:val="24"/>
        </w:rPr>
        <w:t xml:space="preserve">          </w:t>
      </w:r>
      <w:r>
        <w:rPr>
          <w:b/>
          <w:sz w:val="24"/>
          <w:szCs w:val="24"/>
        </w:rPr>
        <w:t>"Visate"</w:t>
      </w:r>
      <w:r>
        <w:rPr>
          <w:sz w:val="24"/>
          <w:szCs w:val="24"/>
        </w:rPr>
        <w:t xml:space="preserve"> significa "entra".Krsna dice, "Entendiéndome en tattva, en verdad, el entra en Mi reino y nunca vuelve aquí de nuevo." Pero Krsna pensó, " ¿Cuantos pueden entender esto? En Kali-yuga, que es la mas pecaminosa y degradada era, conciente o inconsciente, todos están ocupados en actividades pecaminosas. La conciencia de la gente está muy, pero muy contaminada. Conciencia degradada. Como pueden ellos entender? Ellos no conocen nada más allá de este cuerpo. Todos ellos están en la concepción corporal de la vida." ¿Quien ha desarrollado conciencia de Krsna? Más bien todo es conciencia corporal, relaciones corporales. Todo, el ser-todo y el fin de todo es para satisfacer las demandas de este cuerpo. ¿Y cuales son las demandas de este cuerpo? -- ahara-nidra-bhaya-maithuna --comer, dormir, defenderse y aparearse. Estas son las demandas o requerimientos del cuerpo. Y todo el mundo corre detrás de ellos. Corriendo detrás de como satisfacer las demandas del cuerpo, darle placer y gozo al cuerpo. Por lo tanto la gente lucha duro trabajando arduamente, como burros. gardhaera mata ami kori parisrama. Ellos trabajan fuertemente como un burro que lleva  una carga muy pesada. El amo lo latiga y el asno se mueve, pero ¿para que propósito? El  burro conoce solamente dos cosas;  su barriga y sus genitales. El no conoce nada más. Por lo tanto el trabaja muy duro, día y noche, justo para lograr un atado de hierba y correr detrás del asno-hembra para hacer sexo. Esto es conciencia de asno, no conciencia humana, no conciencia de Krsna. Pero Krsna tu único amigo bienqueriente. Krsna piensa, " ¿Como pueden ellos desarrollar conciencia de Krsna?  ¿Como pueden entenderme? ¿Como pueden verme y mantenerme en sus mentes? ¿Como pueden servirme y como pueden rendirse ante Mi? Esto no es fácil," Krsna piensa, "Yo he dicho todas estas cosas teoréticamente. Yo no he demostrado prácticamente como rendirse por lo tanto tengo que venir de nuevo." Consecuencialmente El vino de nuevo en la forma de Caitanya Mahaprabhu.</w:t>
      </w:r>
    </w:p>
    <w:p>
      <w:pPr>
        <w:pStyle w:val="Normal"/>
        <w:rPr>
          <w:sz w:val="24"/>
          <w:szCs w:val="24"/>
        </w:rPr>
      </w:pPr>
      <w:r>
        <w:rPr>
          <w:sz w:val="24"/>
          <w:szCs w:val="24"/>
        </w:rPr>
      </w:r>
    </w:p>
    <w:p>
      <w:pPr>
        <w:pStyle w:val="Normal"/>
        <w:rPr/>
      </w:pPr>
      <w:r>
        <w:rPr>
          <w:sz w:val="24"/>
          <w:szCs w:val="24"/>
        </w:rPr>
        <w:t>Krishna Habló Teoreticamente lo que Mahaprabhu Enseñó Prácticamente.-</w:t>
      </w:r>
    </w:p>
    <w:p>
      <w:pPr>
        <w:pStyle w:val="Normal"/>
        <w:rPr>
          <w:sz w:val="24"/>
          <w:szCs w:val="24"/>
        </w:rPr>
      </w:pPr>
      <w:r>
        <w:rPr>
          <w:sz w:val="24"/>
          <w:szCs w:val="24"/>
        </w:rPr>
      </w:r>
    </w:p>
    <w:p>
      <w:pPr>
        <w:pStyle w:val="Normal"/>
        <w:rPr/>
      </w:pPr>
      <w:r>
        <w:rPr>
          <w:rFonts w:eastAsia="Times"/>
          <w:sz w:val="24"/>
          <w:szCs w:val="24"/>
        </w:rPr>
        <w:t xml:space="preserve">                                 </w:t>
      </w:r>
      <w:r>
        <w:rPr>
          <w:sz w:val="24"/>
          <w:szCs w:val="24"/>
          <w:lang w:val="fr-FR"/>
        </w:rPr>
        <w:t>cira-kala nahi kari prema-bhakti dana</w:t>
      </w:r>
    </w:p>
    <w:p>
      <w:pPr>
        <w:pStyle w:val="Normal"/>
        <w:rPr/>
      </w:pPr>
      <w:r>
        <w:rPr>
          <w:rFonts w:eastAsia="Times"/>
          <w:sz w:val="24"/>
          <w:szCs w:val="24"/>
          <w:lang w:val="fr-FR"/>
        </w:rPr>
        <w:t xml:space="preserve">                                 </w:t>
      </w:r>
      <w:r>
        <w:rPr>
          <w:sz w:val="24"/>
          <w:szCs w:val="24"/>
        </w:rPr>
        <w:t>bhakti vina jagatera nahi avasthana</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w:sz w:val="24"/>
          <w:szCs w:val="24"/>
        </w:rPr>
        <w:t xml:space="preserve">          </w:t>
      </w:r>
      <w:r>
        <w:rPr>
          <w:sz w:val="24"/>
          <w:szCs w:val="24"/>
        </w:rPr>
        <w:t>"Por hace bastante tiempo no he otorgado servicio amoroso puro de Mi sobre los habitantes del mundo. Sin tal apego amoroso, la existencia del mundo material es inútil." ( Cc. Adi 3.14)</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yuga-dharma pravartaimu nama-sankirtana</w:t>
      </w:r>
    </w:p>
    <w:p>
      <w:pPr>
        <w:pStyle w:val="Normal"/>
        <w:rPr>
          <w:sz w:val="24"/>
          <w:szCs w:val="24"/>
        </w:rPr>
      </w:pPr>
      <w:r>
        <w:rPr>
          <w:rFonts w:eastAsia="Times"/>
          <w:sz w:val="24"/>
          <w:szCs w:val="24"/>
        </w:rPr>
        <w:t xml:space="preserve">                                   </w:t>
      </w:r>
      <w:r>
        <w:rPr>
          <w:sz w:val="24"/>
          <w:szCs w:val="24"/>
        </w:rPr>
        <w:t>cari-bhava-bhakti diya nacamu bhuvana</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Yo personalmente inauguraré la religión de la era -- nama-sankirtana, el canto congregacional del santo nombre. Yo haré que el mundo baile en éxtasis, realizando las cuatro melosidades del servicio devocional amoroso." (Cc. Adi 3.19)</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pani karimu bhakta-bhava angikare</w:t>
      </w:r>
    </w:p>
    <w:p>
      <w:pPr>
        <w:pStyle w:val="Normal"/>
        <w:rPr>
          <w:sz w:val="24"/>
          <w:szCs w:val="24"/>
        </w:rPr>
      </w:pPr>
      <w:r>
        <w:rPr>
          <w:rFonts w:eastAsia="Times"/>
          <w:sz w:val="24"/>
          <w:szCs w:val="24"/>
        </w:rPr>
        <w:t xml:space="preserve">                                    </w:t>
      </w:r>
      <w:r>
        <w:rPr>
          <w:sz w:val="24"/>
          <w:szCs w:val="24"/>
        </w:rPr>
        <w:t>apani acari' bhakti sikhaimu sabare</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Yo aceptaré el papel de un devoto, y Yo enseñaré servicio devocional practicándolo yo mismo."   (Cc. Adi 3.20)</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pane na kaile dharma sikhana na yaya</w:t>
      </w:r>
    </w:p>
    <w:p>
      <w:pPr>
        <w:pStyle w:val="Normal"/>
        <w:rPr>
          <w:sz w:val="24"/>
          <w:szCs w:val="24"/>
        </w:rPr>
      </w:pPr>
      <w:r>
        <w:rPr>
          <w:rFonts w:eastAsia="Times"/>
          <w:sz w:val="24"/>
          <w:szCs w:val="24"/>
        </w:rPr>
        <w:t xml:space="preserve">                                     </w:t>
      </w:r>
      <w:r>
        <w:rPr>
          <w:sz w:val="24"/>
          <w:szCs w:val="24"/>
        </w:rPr>
        <w:t>ei ta' siddhanta gita-bhagavate gay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 no ser que uno mismo practique servicio devocional, el no puede enseñarlo a otros. Esta conclusión está en verdad confirmada a lo largo del Gita y Bhagavatam." ( Cc, Adi 3.21)</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 xml:space="preserve">Krsna piensa de esta manera, "Yo no he dado prema-bhakti, por lo tanto muchas, muchas, innumerables yugas han pasado,"  Bhakti vina jagatera nahi avasthana: " Sin este prema-bhakti esta existencia es inútil. Por lo tanto iré y estableceré el yuga-dharma del nama-sankirtana; hare krsna hare krsna krsna krsna hare hare hare rama hare rama rama rama hare hare." Cari bhava bhakti diya nacamu bhuvana. Krsna dice </w:t>
      </w:r>
      <w:r>
        <w:rPr>
          <w:b/>
          <w:sz w:val="24"/>
          <w:szCs w:val="24"/>
        </w:rPr>
        <w:t>cari</w:t>
      </w:r>
      <w:r>
        <w:rPr>
          <w:sz w:val="24"/>
          <w:szCs w:val="24"/>
        </w:rPr>
        <w:t>- cuatro. El nunca dice cinco. Hay cinco melosidades principales en nuestra relación con Krsna:-- santa, dasya, sankhya, vatsalya y madhurya, pero cuando Krsna viene como Mahaprabhu El descarta santa rasa. Por lo tanto Krsna dice cari bhava bhakti diya nacamu bhuvana: " Yo haré que todo el mundo  cante y baile Hare Krsna." Esto significa cantar puramente. Si tú has desarrollado amor puro por Krsna y desarrollas esa bhaka, esa modalidad amorosa, entonces, si tú cantas, automáticamente bailarás.</w:t>
      </w:r>
    </w:p>
    <w:p>
      <w:pPr>
        <w:pStyle w:val="Normal"/>
        <w:rPr/>
      </w:pPr>
      <w:r>
        <w:rPr>
          <w:rFonts w:eastAsia="Times"/>
          <w:sz w:val="24"/>
          <w:szCs w:val="24"/>
        </w:rPr>
        <w:t xml:space="preserve"> </w:t>
      </w:r>
      <w:r>
        <w:rPr>
          <w:sz w:val="24"/>
          <w:szCs w:val="24"/>
        </w:rPr>
        <w:t>Mi Guru Maharaja Srila Prabhupada dice, "Todos pueden participar, incluso un perro puede, porque es jiva-dharma -- el dharma del alma. Por lo tanto un perro puede participar. Cuando Mahaprabhu vino El hizo bailar a los animales de la selva.  Camino a Vrindavana el estaba pasando por la selva de --jharikhanda cantando Hare Krsna, y El hizo que los animales cantaran. Tigres, leones, venados, perros y cerdos todos cantaron Hare Krsna y bailaron. Solo Mahaprabhu puede hacer tal cosa porque El es la Suprema Personalidad de Dios. El ha venido aquí para dar tal prema. Gauranga Mahaprabhu es conocido como Prema Purusottama, la Suprema Personalidad de Dios quien da amor de Dios. Krsna es conocido como  Lila Purusottama, quien  manifiesta toda variedad de lilas, pero Mahaprabhu es conocido como Prema</w:t>
      </w:r>
    </w:p>
    <w:p>
      <w:pPr>
        <w:pStyle w:val="Normal"/>
        <w:rPr/>
      </w:pPr>
      <w:r>
        <w:rPr>
          <w:sz w:val="24"/>
          <w:szCs w:val="24"/>
        </w:rPr>
        <w:t>Purusottama y por lo tanto  El dice: "Yo haré que el mundo entero baile en las cuatro melosidades del bhakti; dasya, sakhya, vatsalya y madhurya." Eso fue lo que El hizo.</w:t>
      </w:r>
    </w:p>
    <w:p>
      <w:pPr>
        <w:pStyle w:val="Normal"/>
        <w:rPr/>
      </w:pPr>
      <w:r>
        <w:rPr>
          <w:sz w:val="24"/>
          <w:szCs w:val="24"/>
        </w:rPr>
        <w:t>Apana krimu bhakta-bhava angikare: " Yo iré y asumiré la modalidad de un bhakta -- un devoto, no la modalidad de Bhagavan." Eso es la modalidad de Gauranga. Aunque El es Krsna, Bhagavan, Su modalidad es diferente. Esto es bhakta-bhava, la modalidad de un devoto, especialmente la modalidad de Radharani, radhabhava. Apani acari bhakti sikhaimu sabara: "Yo enseñaré bhakti con Mi propio ejemplo" Porque a no ser que uno mismo lo practique el no puede enseñar. A no ser que uno lo observe en su propia vida, ¿como puede enseñarlo? Si solo es teoría, no habrá efecto de ninguna clase. Será un fuego en blanco -- sin efecto.</w:t>
      </w:r>
    </w:p>
    <w:p>
      <w:pPr>
        <w:pStyle w:val="Normal"/>
        <w:rPr/>
      </w:pPr>
      <w:r>
        <w:rPr>
          <w:rFonts w:eastAsia="Times"/>
          <w:sz w:val="24"/>
          <w:szCs w:val="24"/>
        </w:rPr>
        <w:t xml:space="preserve">          </w:t>
      </w:r>
      <w:r>
        <w:rPr>
          <w:sz w:val="24"/>
          <w:szCs w:val="24"/>
        </w:rPr>
        <w:t>" A no ser que uno mismo practique servicio devocional, el no puede enseñarlo a otros. Esta es la conclusión sacada del Bhagavad-gita y Bhagavatam." Así Krsna  vino en la forma de Mahaprabhu, como un maestro práctico, a enseñarnos como desarrollar prema, amor, y como llorar por Krsna, como pensar en Krsna día y noche, veinticuatro horas al día y como rendirse a Krsn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atynta durlabha prema koribara dana</w:t>
      </w:r>
    </w:p>
    <w:p>
      <w:pPr>
        <w:pStyle w:val="Normal"/>
        <w:rPr>
          <w:sz w:val="24"/>
          <w:szCs w:val="24"/>
        </w:rPr>
      </w:pPr>
      <w:r>
        <w:rPr>
          <w:rFonts w:eastAsia="Times"/>
          <w:sz w:val="24"/>
          <w:szCs w:val="24"/>
        </w:rPr>
        <w:t xml:space="preserve">                      </w:t>
      </w:r>
      <w:r>
        <w:rPr>
          <w:sz w:val="24"/>
          <w:szCs w:val="24"/>
        </w:rPr>
        <w:t xml:space="preserve">sikhaye saranagati bhakatera prana (Bhaktivinoda Thakura, Saranagati) </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Saranagati, o rendición, es el alma y vida del devoto--bhakta. Y Mahaprabhu enseña ese saranagati. Esto es el alma y vida de un devoto. Mahaprabhu da prema, amor de Dios, porque sin prema no es posible rendirse. Y El da prema  por medio del canto de Su santo nombre.</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namnaiva pradurasid avatarati</w:t>
      </w:r>
    </w:p>
    <w:p>
      <w:pPr>
        <w:pStyle w:val="Normal"/>
        <w:rPr>
          <w:sz w:val="24"/>
          <w:szCs w:val="24"/>
        </w:rPr>
      </w:pPr>
      <w:r>
        <w:rPr>
          <w:rFonts w:eastAsia="Times"/>
          <w:sz w:val="24"/>
          <w:szCs w:val="24"/>
        </w:rPr>
        <w:t xml:space="preserve">                        </w:t>
      </w:r>
      <w:r>
        <w:rPr>
          <w:sz w:val="24"/>
          <w:szCs w:val="24"/>
        </w:rPr>
        <w:t>pare yatra tam naumi gauram</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 xml:space="preserve">Prabhodananda Sarasvatipada ha dicho esto en su Caitanya-candramrta, " Yo ofrezco mis reverencias ante Gaura quien da prema por medio del canto del santo nombre; hare krsna hare krsna krsna krsna hare hare hare rama hare rama rama rama hare hare." El principal resultado de cantar el santo nombre es prema, amor por Dios. Niraparadhe nama loile paye prema dhana: " Si tu canto es sin ofensas, puro, conseguirás prema," Por lo tanto Mahaprabhu da prema por medio de ese canto. SI TU OBTIENES LA MISERICORDIA DE MAHAPRABHU Y LA MISERICORDIA DEL SANTO NOMBRE, NAMA-KRPA, TU PUEDES DESARROLLAR PREMA. DE OTRA MANERA, TU NUNCA DESARROLLARAS PREMA. Bhakti vina jagatera nahi avasthana: "Sin este prema-bhakti la existencia toda es inútil,"porque este prema es la base del mundo, la base de toda existencia. Krsna estaba pensando así y vino en la forma de Mahaprabhu, para dar prema y para enseñarnos saranagati en la práctica y para enseñarnos a pensar siempre en Krsna, MAN-MANA BHAVA. Está allí en el Gita. Krsna lo ha dicho todo, pero teóricamente, mientras que Mahaprabhu lo enseña con la práctica. Esto es lo que nosotros estamos diciendo y lo que nuestros acaryas han dicho. Sin amor no puedes volverte </w:t>
      </w:r>
      <w:r>
        <w:rPr>
          <w:b/>
          <w:sz w:val="24"/>
          <w:szCs w:val="24"/>
        </w:rPr>
        <w:t>dasa,</w:t>
      </w:r>
      <w:r>
        <w:rPr>
          <w:sz w:val="24"/>
          <w:szCs w:val="24"/>
        </w:rPr>
        <w:t xml:space="preserve"> un sirviente. De otra manera, sin tal amor solo puedes pretender. Estas solo aparentando. “Yo estoy sirviendo. Yo soy un sirviente de Krsna." Pero tú no  puedes verdaderamente ser </w:t>
      </w:r>
      <w:r>
        <w:rPr>
          <w:b/>
          <w:sz w:val="24"/>
          <w:szCs w:val="24"/>
        </w:rPr>
        <w:t>dasa</w:t>
      </w:r>
      <w:r>
        <w:rPr>
          <w:sz w:val="24"/>
          <w:szCs w:val="24"/>
        </w:rPr>
        <w:t xml:space="preserve"> -- un sirviente, porque este servicio está basado en prema. En esta forma Krsna ha hablado acerca de este pre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v.8-96</w:t>
      </w:r>
    </w:p>
    <w:p>
      <w:pPr>
        <w:pStyle w:val="Normal"/>
        <w:rPr>
          <w:sz w:val="24"/>
          <w:szCs w:val="24"/>
        </w:rPr>
      </w:pPr>
      <w:r>
        <w:rPr>
          <w:sz w:val="24"/>
          <w:szCs w:val="24"/>
        </w:rPr>
      </w:r>
    </w:p>
    <w:p>
      <w:pPr>
        <w:pStyle w:val="Normal"/>
        <w:jc w:val="center"/>
        <w:rPr>
          <w:b/>
          <w:b/>
          <w:sz w:val="24"/>
          <w:szCs w:val="24"/>
        </w:rPr>
      </w:pPr>
      <w:r>
        <w:rPr>
          <w:b/>
          <w:sz w:val="24"/>
          <w:szCs w:val="24"/>
        </w:rPr>
        <w:t>KRISHNA ES EL LECHERO Y ARJUNA ES EL TERNERO.</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Hay setecientos versos en el Bhagavad-gita, la esencia de todos los Vedas y los Upanisads.</w:t>
      </w:r>
    </w:p>
    <w:p>
      <w:pPr>
        <w:pStyle w:val="Normal"/>
        <w:rPr/>
      </w:pPr>
      <w:r>
        <w:rPr>
          <w:rFonts w:eastAsia="Times"/>
          <w:sz w:val="24"/>
          <w:szCs w:val="24"/>
        </w:rPr>
        <w:t xml:space="preserve">          </w:t>
      </w:r>
      <w:r>
        <w:rPr>
          <w:sz w:val="24"/>
          <w:szCs w:val="24"/>
        </w:rPr>
        <w:t xml:space="preserve">"Este Gitopanisad, Bhagavad-gita, es la esencia de todos los Upanisads, y es justamente como una vaca. Y el Señor Krsna, quien es famoso como un vaquerito, está ordeñando la vaca. Arjuna es como el ternero, y los eruditos y devotos puros toman la leche nectarina del Bhagavad-gita." </w:t>
      </w:r>
    </w:p>
    <w:p>
      <w:pPr>
        <w:pStyle w:val="Normal"/>
        <w:rPr/>
      </w:pPr>
      <w:r>
        <w:rPr>
          <w:rFonts w:eastAsia="Times"/>
          <w:sz w:val="24"/>
          <w:szCs w:val="24"/>
        </w:rPr>
        <w:t xml:space="preserve">          </w:t>
      </w:r>
      <w:r>
        <w:rPr>
          <w:sz w:val="24"/>
          <w:szCs w:val="24"/>
        </w:rPr>
        <w:t>Hay muchos Upanisads, de los cuales 108 son famosos. Los Upanisads son la porción más importante de los Vedas, y ellos se han vuelto la vaca. Pero sin un ternero, la vaca no puede dar leche. Arjuna es el ternero, partho vatsah, y ¿quien es el lechero? Gopala-nandana, esto significa Nanda-nandana, el hijo de Nanda Maharaja, esto es Krsna. Entonces Krsna es el lechero, Gopala-nandana, y El ordeña la vaca--- todos los Upanisads. Entonces esta leche nectarina trascendental, amrtam, salió en la forma de Bhagavad-gita. ¿Y para quién? Su-dhir bhakta; para aquellos quienes están muy ansiosos de probarla y tomarla, para aquellos quienes han desarrollado ambición por la leche del Gita. Pero la gente en estos días está muy ansiosa y desesperada por tomar licor. Los establecimientos que expenden licores  se anuncian "¡VINO FRIO-LICORES! Abierto 24 horas. ¡Venga, tome, baile y cene!" Esto es continúo, permanente, en el mundo Occidental. Hay tanta gente detrás de esto! ¿Pero cuántos vienen a tomar este néctar? Pon un aviso; “¡TOMA ESTE NECTAR---GITAMRTA!"</w:t>
      </w:r>
    </w:p>
    <w:p>
      <w:pPr>
        <w:pStyle w:val="Normal"/>
        <w:rPr/>
      </w:pPr>
      <w:r>
        <w:rPr>
          <w:sz w:val="24"/>
          <w:szCs w:val="24"/>
        </w:rPr>
        <w:t xml:space="preserve">Estamos dando tal melosidad nectarina y dulce, </w:t>
      </w:r>
      <w:r>
        <w:rPr>
          <w:b/>
          <w:sz w:val="24"/>
          <w:szCs w:val="24"/>
        </w:rPr>
        <w:t>amrta</w:t>
      </w:r>
      <w:r>
        <w:rPr>
          <w:sz w:val="24"/>
          <w:szCs w:val="24"/>
        </w:rPr>
        <w:t>, sin costo alguno. Ustedes están pagando tanto dinero, tantos dólares allá, pero aquí, no se necesita dinero, libre de todo costo. Pero nadie vendrá porque ellos no han desarrollado un gusto por ello. Por lo tanto se dice, --su-dhir bhokta, se da a aquellos que han desarrollado un gusto por ello. Así a medida que el ternero chupa la ubre de la vaca, el bebe leche, por lo tanto, para aquellas personas interesadas que han desarrollado un gusto por ello, allí está. Vemos que Krsna es el lechero y partha, Arjuna, es vatsa, el ternero, y se la tomó. Pero él no fue egoísta, el le dio a todos los otros: "Toma, toma"</w:t>
      </w:r>
    </w:p>
    <w:p>
      <w:pPr>
        <w:pStyle w:val="Normal"/>
        <w:rPr/>
      </w:pPr>
      <w:r>
        <w:rPr>
          <w:rFonts w:eastAsia="Times"/>
          <w:sz w:val="24"/>
          <w:szCs w:val="24"/>
        </w:rPr>
        <w:t xml:space="preserve">          </w:t>
      </w:r>
      <w:r>
        <w:rPr>
          <w:sz w:val="24"/>
          <w:szCs w:val="24"/>
        </w:rPr>
        <w:t xml:space="preserve">Se dice que los Vedas salieron de la respiración del Señor, pero el Bhagavad-gita ha salido directamente de los labios del Señor. Este Upanisad, el que es conocido como Gitopanisad, es mejor que los Vedas. Los Upanisads son la porción mas importante de los Vedas, y este Bhagavad-gita es el </w:t>
      </w:r>
      <w:r>
        <w:rPr>
          <w:b/>
          <w:sz w:val="24"/>
          <w:szCs w:val="24"/>
        </w:rPr>
        <w:t>amrta,</w:t>
      </w:r>
      <w:r>
        <w:rPr>
          <w:sz w:val="24"/>
          <w:szCs w:val="24"/>
        </w:rPr>
        <w:t xml:space="preserve"> la esencia nectarina, ¿así como puede uno pensar que Krsna no ha hablado aquí sobre prema? El lo ha hablado todo.</w:t>
      </w:r>
    </w:p>
    <w:p>
      <w:pPr>
        <w:pStyle w:val="Normal"/>
        <w:rPr>
          <w:sz w:val="24"/>
          <w:szCs w:val="24"/>
        </w:rPr>
      </w:pPr>
      <w:r>
        <w:rPr>
          <w:sz w:val="24"/>
          <w:szCs w:val="24"/>
        </w:rPr>
        <w:tab/>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El Profundo Significado de los Significados de Srila Prabhupada.</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Fonts w:eastAsia="Times"/>
          <w:sz w:val="24"/>
          <w:szCs w:val="24"/>
        </w:rPr>
        <w:t xml:space="preserve">          </w:t>
      </w:r>
      <w:r>
        <w:rPr>
          <w:sz w:val="24"/>
          <w:szCs w:val="24"/>
        </w:rPr>
        <w:t>Todo está allí en los setecientos versos del Bhagavad-gita, pero dicho en pocas palabras. Y lo que está en el Bhagavad-gita, también está en el Srimad Bhagavatam. El Srimad-Bhagavatam contiene 18,000 versos y allí todo se explica en forma detallada. Y Mahaprabhu ha opinado: "Srimad-Bhagavatam es la prueba inmaculada y habla de prema-bhakti." Esto es lo que estamos diciendo. Mahaprabhu ha venido para darnos ese prema y ese prema-bhakti-tattva es descrito aquí en el Srimad-Bhagavatam. Lo que se dice aquí en los setecientos versos del Bhagavad-gita, esta explicado en forma detallada en el Srimad-Bhagavatam. Krsna ya ha hablado sobre ese prema. En el Gita 6.30, El dice:</w:t>
      </w:r>
    </w:p>
    <w:p>
      <w:pPr>
        <w:pStyle w:val="Normal"/>
        <w:rPr>
          <w:sz w:val="24"/>
          <w:szCs w:val="24"/>
        </w:rPr>
      </w:pPr>
      <w:r>
        <w:rPr>
          <w:rFonts w:eastAsia="Times"/>
          <w:sz w:val="24"/>
          <w:szCs w:val="24"/>
        </w:rPr>
        <w:t xml:space="preserve">                                                         </w:t>
      </w:r>
      <w:r>
        <w:rPr>
          <w:sz w:val="24"/>
          <w:szCs w:val="24"/>
        </w:rPr>
        <w:t>yo mam pasyati sarvatra</w:t>
      </w:r>
    </w:p>
    <w:p>
      <w:pPr>
        <w:pStyle w:val="Normal"/>
        <w:rPr>
          <w:sz w:val="24"/>
          <w:szCs w:val="24"/>
        </w:rPr>
      </w:pPr>
      <w:r>
        <w:rPr>
          <w:rFonts w:eastAsia="Times"/>
          <w:sz w:val="24"/>
          <w:szCs w:val="24"/>
        </w:rPr>
        <w:t xml:space="preserve">                                                            </w:t>
      </w:r>
      <w:r>
        <w:rPr>
          <w:sz w:val="24"/>
          <w:szCs w:val="24"/>
        </w:rPr>
        <w:t>sarvam ca mayi pasyati</w:t>
      </w:r>
    </w:p>
    <w:p>
      <w:pPr>
        <w:pStyle w:val="Normal"/>
        <w:rPr>
          <w:sz w:val="24"/>
          <w:szCs w:val="24"/>
        </w:rPr>
      </w:pPr>
      <w:r>
        <w:rPr>
          <w:rFonts w:eastAsia="Times"/>
          <w:sz w:val="24"/>
          <w:szCs w:val="24"/>
        </w:rPr>
        <w:t xml:space="preserve">                                                       </w:t>
      </w:r>
      <w:r>
        <w:rPr>
          <w:sz w:val="24"/>
          <w:szCs w:val="24"/>
        </w:rPr>
        <w:t>tasyaham na pranasyami</w:t>
      </w:r>
    </w:p>
    <w:p>
      <w:pPr>
        <w:pStyle w:val="Normal"/>
        <w:rPr>
          <w:sz w:val="24"/>
          <w:szCs w:val="24"/>
        </w:rPr>
      </w:pPr>
      <w:r>
        <w:rPr>
          <w:rFonts w:eastAsia="Times"/>
          <w:sz w:val="24"/>
          <w:szCs w:val="24"/>
        </w:rPr>
        <w:t xml:space="preserve">                                                          </w:t>
      </w:r>
      <w:r>
        <w:rPr>
          <w:sz w:val="24"/>
          <w:szCs w:val="24"/>
        </w:rPr>
        <w:t>sa ca me na pranasyati</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Para aquel que Me ve en todas partes y todo lo ve en Mi,</w:t>
      </w:r>
    </w:p>
    <w:p>
      <w:pPr>
        <w:pStyle w:val="Normal"/>
        <w:rPr>
          <w:sz w:val="24"/>
          <w:szCs w:val="24"/>
        </w:rPr>
      </w:pPr>
      <w:r>
        <w:rPr>
          <w:rFonts w:eastAsia="Times"/>
          <w:sz w:val="24"/>
          <w:szCs w:val="24"/>
        </w:rPr>
        <w:t xml:space="preserve">             </w:t>
      </w:r>
      <w:r>
        <w:rPr>
          <w:sz w:val="24"/>
          <w:szCs w:val="24"/>
        </w:rPr>
        <w:t>Yo nunca lo pierdo a el, el nunca Me pierde a Mi."</w:t>
      </w:r>
    </w:p>
    <w:p>
      <w:pPr>
        <w:pStyle w:val="Normal"/>
        <w:rPr>
          <w:sz w:val="24"/>
          <w:szCs w:val="24"/>
        </w:rPr>
      </w:pPr>
      <w:r>
        <w:rPr>
          <w:sz w:val="24"/>
          <w:szCs w:val="24"/>
        </w:rPr>
      </w:r>
    </w:p>
    <w:p>
      <w:pPr>
        <w:pStyle w:val="Normal"/>
        <w:rPr/>
      </w:pPr>
      <w:r>
        <w:rPr>
          <w:sz w:val="24"/>
          <w:szCs w:val="24"/>
        </w:rPr>
        <w:t>En su significado Srila Prabhupada comenta, " Una persona en conciencia de Krsna ciertamente ve al Señor Krsna por todas partes, y todo lo ve en Krsna. Tal persona puede parecer ver todas las manifestaciones separadas de la naturaleza material, pero en todos y cada ejemplo el es conciente de Krsna, sabiendo que todo es la manifestación de la energía de Krsna. NADA PUEDE EXISTIR SIN KRSNA, Y KRSNA ES EL SEÑOR DE TODO. Este es el principio básico de Conciencia de Krsna. Conciencia de Krsna es el desarrollo de amor por Krsna --- una posición trascendental incluso para la liberación material. Es la etapa mas allá de la auto-realización, en la que el devoto se vuelve uno con Krsna en el sentido de que Krsna se vuele todo para el devoto, y el devoto se vuelve todo amor por Krsna. Entonces existe una relación de intimidad entre el Señor y el devoto.  En esa etapa, la entidad viviente nunca puede ser aniquilada, tampoco la Personalidad de Dios está fuera de la vista del devoto. Fundirse en Krsna equivale a aniquilación espiritual. Un devoto no toma semejante riesgo. El Brahma-samhita lo comenta así:</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w:t>
      </w:r>
      <w:r>
        <w:rPr>
          <w:sz w:val="24"/>
          <w:szCs w:val="24"/>
        </w:rPr>
        <w:t xml:space="preserve">Yo adoro a Govinda el Señor primordial, quien es siempre visto por los devotos cuyos ojos están ungidos con la pulpa del amor. El es visto en Su forma eterna de Syamasundara situado dentro del corazón de los devotos." Bs.5.38). </w:t>
      </w:r>
    </w:p>
    <w:p>
      <w:pPr>
        <w:pStyle w:val="Normal"/>
        <w:rPr>
          <w:sz w:val="24"/>
          <w:szCs w:val="24"/>
        </w:rPr>
      </w:pPr>
      <w:r>
        <w:rPr>
          <w:sz w:val="24"/>
          <w:szCs w:val="24"/>
        </w:rPr>
      </w:r>
    </w:p>
    <w:p>
      <w:pPr>
        <w:pStyle w:val="Normal"/>
        <w:rPr>
          <w:sz w:val="24"/>
          <w:szCs w:val="24"/>
        </w:rPr>
      </w:pPr>
      <w:r>
        <w:rPr>
          <w:sz w:val="24"/>
          <w:szCs w:val="24"/>
        </w:rPr>
        <w:t>En esta etapa, el Señor Krsna nunca se aparta de la vista del devoto, tampoco el devoto nunca pierde la visión del Señor. En el caso de un yogi quien ve al Señor como Paramatma dentro del corazón, lo mismo es aplicable. Tal yogi se vuelve un devoto puro y no puede soportar vivir por un momento sin ver al Señor dentro de si mismo."</w:t>
      </w:r>
    </w:p>
    <w:p>
      <w:pPr>
        <w:pStyle w:val="Normal"/>
        <w:rPr>
          <w:sz w:val="24"/>
          <w:szCs w:val="24"/>
        </w:rPr>
      </w:pPr>
      <w:r>
        <w:rPr>
          <w:rFonts w:eastAsia="Times"/>
          <w:sz w:val="24"/>
          <w:szCs w:val="24"/>
        </w:rPr>
        <w:t xml:space="preserve">          </w:t>
      </w:r>
      <w:r>
        <w:rPr>
          <w:sz w:val="24"/>
          <w:szCs w:val="24"/>
        </w:rPr>
        <w:t>Este mundo no tiene base sin prema y esto es lo que Prabhupada dice en su significado,       " Nada puede existir sin Krsna". Krsna es el único objeto de amor - pritir-visaya. Que significa, "Nada puede existir sin Krsna" Esto tiene un significado muy profundo. En una línea se conjugan muchas cosas. Si usted explica una línea del significado de Prabhupada, le tomará muchos días. Es solamente un significado muy corto pero encierra tantas cosas. "Nada puede existir sin Krsna". ¿Que significa? Krsna dice, yo mam pasyati saratra: Para quien Me ve en todas partes, Yo soy todo para el. ¿Pero como puede uno ver a Krsna por todas partes? Si avanzamos en la lectura encontraremos que Prabhupada ha dicho, "Es un asunto de prema, KRSNA ES EL SEÑOR DE TODO ---  sarva loka mahesaram. ESTA ES LA BASE PRINCIPAL DE CONCIENCIA DE KRSNA, AMAR A KRSNA, DE OTRA MANERA NO EXISTIRIA CONCIENCIA DE KRS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Cinco Niveles de Conciencia</w:t>
      </w:r>
    </w:p>
    <w:p>
      <w:pPr>
        <w:pStyle w:val="Normal"/>
        <w:rPr>
          <w:b/>
          <w:b/>
          <w:sz w:val="24"/>
          <w:szCs w:val="24"/>
        </w:rPr>
      </w:pPr>
      <w:r>
        <w:rPr>
          <w:b/>
          <w:sz w:val="24"/>
          <w:szCs w:val="24"/>
        </w:rPr>
      </w:r>
    </w:p>
    <w:p>
      <w:pPr>
        <w:pStyle w:val="Normal"/>
        <w:rPr/>
      </w:pPr>
      <w:r>
        <w:rPr>
          <w:sz w:val="24"/>
          <w:szCs w:val="24"/>
        </w:rPr>
        <w:t xml:space="preserve">Muy a menudo hablamos acerca de los cinco niveles de conciencia. Bhaktivinoda Thakura y otros Gaudiya Vaisnava acaryas han descrito todas estas cosas, ya está esto allí. Si uno puede entender el Bhagavad-gita muy bien, uno puede comprenderlo todo. Luego uno puede percibir como Krsna es todo y como Krsna es el objeto de amor. Podrás ver a Krsna por todas partes y ver todo en Krsna. Hay cinco niveles de conciencia;  </w:t>
      </w:r>
      <w:r>
        <w:rPr>
          <w:b/>
          <w:sz w:val="24"/>
          <w:szCs w:val="24"/>
        </w:rPr>
        <w:t>1) abruta-cetana; 2) sankucita-cetana; 3) mukulita-cetana; 4) vikacita-cetana, y 5) purna-vikacita-cetana.</w:t>
      </w:r>
      <w:r>
        <w:rPr>
          <w:sz w:val="24"/>
          <w:szCs w:val="24"/>
        </w:rPr>
        <w:t xml:space="preserve"> 1) Conciencia cubierta; 2) Conciencia encogida; 3) Conciencia en retoño; 4) Conciencia floreciente; 5) Conciencia en flor, en plenitud.</w:t>
      </w:r>
    </w:p>
    <w:p>
      <w:pPr>
        <w:pStyle w:val="Normal"/>
        <w:rPr>
          <w:sz w:val="24"/>
          <w:szCs w:val="24"/>
        </w:rPr>
      </w:pPr>
      <w:r>
        <w:rPr>
          <w:sz w:val="24"/>
          <w:szCs w:val="24"/>
        </w:rPr>
        <w:t>Conciencia en flor, en plenitud, significa completa conciencia de Krsna.</w:t>
      </w:r>
    </w:p>
    <w:p>
      <w:pPr>
        <w:pStyle w:val="Normal"/>
        <w:rPr/>
      </w:pPr>
      <w:r>
        <w:rPr>
          <w:sz w:val="24"/>
          <w:szCs w:val="24"/>
        </w:rPr>
        <w:t xml:space="preserve">Esto es lo que dice aquí. Conciencia de Krsna es el nivel mas elevado de conciencia y en la forma humana  se le ha dado la oportunidad  para elevar el nivel de conciencia de uno al nivel de conciencia mas elevado. Eso es conciencia de Krsna completa. En otras especies aparte de la humana, esta oportunidad no está. Ellos no pueden elevar su nivel de conciencia. </w:t>
      </w:r>
    </w:p>
    <w:p>
      <w:pPr>
        <w:pStyle w:val="Normal"/>
        <w:rPr>
          <w:sz w:val="24"/>
          <w:szCs w:val="24"/>
        </w:rPr>
      </w:pPr>
      <w:r>
        <w:rPr>
          <w:sz w:val="24"/>
          <w:szCs w:val="24"/>
        </w:rPr>
        <w:t>De un total de ochenta y cuatro lakhs (8,400.000) de diferentes especies, hay ochenta lakhs de especies diferentes a los seres humanos, como animales acuáticos, colinas, árboles, pájaros, abejas, insectos, gérmenes y lombrices, etc., Solamente cuatro lakhs de tipos de seres humanos están allí, catur laksani manusah. Por lo tanto todas estas ochenta y cuatro lakhs caen bajo esos cinco niveles de conciencia, pero los ochenta lakhs de especies diferentes a los seres humanos, caen bajo los dos niveles, conciencia cubierta y conciencia encogida y no pueden ir más allá de estos dos niveles. Por lo tanto, hay cuatro lakhs de seres humanos, catur laksani manusah, como lo confirma el Padma Purana. En consideración al florecimiento de sus conciencias, todos los seres humanos caen bajo uno de los tres niveles de conciencia  en retoño, conciencia floreciente y conciencia en flor, en plenitud--- eso es completa conciencia de Krsna. Quien alcanza o trata de elevarse él mismo al nivel mas elevado de conciencia o conciencia de Krsna, puede ver a Krsna en todas partes. Yo mam pasyati sarvatra sarvam ca mayi pasyati: " Para quien Me ve en todas partes y ve todo en Mi." Eso es lo que Krsna dice en este verso. Otros no pueden verlo. ¿Como puede ser es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El Gita Habla Sobre Prema, Amor por Dios.-</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Quien alcanza el más alto nivel de conciencia? Esa es otra pregunta. Si continuamos leyendo Prabhupada ha dicho, " Este es el principio básico de conciencia de Krsna. Conciencia de Krsna es el desarrollo de amor por Krsna." Aquí está dicho, ¿como dice usted que no se hace mención de amor? Todo ha sido dicho aquí, pero uno debe entenderlo. Prabhupadaji Maharaja dice que conciencia de Krsna es el desarrollo de amor por Krsna. Eso es conciencia de Krsna, ¿de otra manera como puedes ver a Krsna? Del significado:</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w:t>
      </w:r>
      <w:r>
        <w:rPr>
          <w:sz w:val="24"/>
          <w:szCs w:val="24"/>
        </w:rPr>
        <w:t>...... una posición trascendental incluso para la liberación material. En esta</w:t>
      </w:r>
    </w:p>
    <w:p>
      <w:pPr>
        <w:pStyle w:val="Normal"/>
        <w:rPr/>
      </w:pPr>
      <w:r>
        <w:rPr>
          <w:rFonts w:eastAsia="Times"/>
          <w:sz w:val="24"/>
          <w:szCs w:val="24"/>
        </w:rPr>
        <w:t xml:space="preserve">            </w:t>
      </w:r>
      <w:r>
        <w:rPr>
          <w:sz w:val="24"/>
          <w:szCs w:val="24"/>
        </w:rPr>
        <w:t>etapa de conciencia, más allá de la auto-realización, un devoto se vuelve uno</w:t>
      </w:r>
    </w:p>
    <w:p>
      <w:pPr>
        <w:pStyle w:val="Normal"/>
        <w:rPr>
          <w:sz w:val="24"/>
          <w:szCs w:val="24"/>
        </w:rPr>
      </w:pPr>
      <w:r>
        <w:rPr>
          <w:rFonts w:eastAsia="Times"/>
          <w:sz w:val="24"/>
          <w:szCs w:val="24"/>
        </w:rPr>
        <w:t xml:space="preserve">           </w:t>
      </w:r>
      <w:r>
        <w:rPr>
          <w:sz w:val="24"/>
          <w:szCs w:val="24"/>
        </w:rPr>
        <w:t xml:space="preserve">con Krsna en el sentido de que Krsna se vuelve todo para el devoto y el </w:t>
      </w:r>
    </w:p>
    <w:p>
      <w:pPr>
        <w:pStyle w:val="Normal"/>
        <w:rPr>
          <w:sz w:val="24"/>
          <w:szCs w:val="24"/>
        </w:rPr>
      </w:pPr>
      <w:r>
        <w:rPr>
          <w:rFonts w:eastAsia="Times"/>
          <w:sz w:val="24"/>
          <w:szCs w:val="24"/>
        </w:rPr>
        <w:t xml:space="preserve">           </w:t>
      </w:r>
      <w:r>
        <w:rPr>
          <w:sz w:val="24"/>
          <w:szCs w:val="24"/>
        </w:rPr>
        <w:t>devoto se vuelve todo amor por Krsna."</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 xml:space="preserve">Eso es Krsna-prema, ¿no se ha dicho aquí? “... existe entonces una relación  íntima, entre el Señor y el devoto..."es una relación amorosa eterna, íntima, de lo mas perfecta con Krsna. </w:t>
      </w:r>
    </w:p>
    <w:p>
      <w:pPr>
        <w:pStyle w:val="Normal"/>
        <w:rPr>
          <w:sz w:val="24"/>
          <w:szCs w:val="24"/>
        </w:rPr>
      </w:pPr>
      <w:r>
        <w:rPr>
          <w:sz w:val="24"/>
          <w:szCs w:val="24"/>
        </w:rPr>
      </w:r>
    </w:p>
    <w:p>
      <w:pPr>
        <w:pStyle w:val="Normal"/>
        <w:rPr>
          <w:sz w:val="24"/>
          <w:szCs w:val="24"/>
        </w:rPr>
      </w:pPr>
      <w:r>
        <w:rPr>
          <w:sz w:val="24"/>
          <w:szCs w:val="24"/>
        </w:rPr>
        <w:t>LA JIVA TIENE UNA RELACION AMOROSA PERFECTA CON KRSNA. KRSNA ES EL UNICO OBJETO DE AMOR Y KRSNA ES LA UNICA RELACION. El Caitanya-caritamrta dice, KRSNA SEI MUKHYA SAMBANDHA: " TODOS Y CADA UNO ESTAMOS RELACIONADOS CON KRSNA, KRSNA ES EL LA PRINCIPAL RELACION."</w:t>
      </w:r>
    </w:p>
    <w:p>
      <w:pPr>
        <w:pStyle w:val="Normal"/>
        <w:rPr>
          <w:sz w:val="24"/>
          <w:szCs w:val="24"/>
        </w:rPr>
      </w:pPr>
      <w:r>
        <w:rPr>
          <w:sz w:val="24"/>
          <w:szCs w:val="24"/>
        </w:rPr>
      </w:r>
    </w:p>
    <w:p>
      <w:pPr>
        <w:pStyle w:val="Normal"/>
        <w:rPr/>
      </w:pPr>
      <w:r>
        <w:rPr>
          <w:rFonts w:eastAsia="Times"/>
          <w:sz w:val="24"/>
          <w:szCs w:val="24"/>
        </w:rPr>
        <w:t xml:space="preserve">                 </w:t>
      </w:r>
      <w:r>
        <w:rPr>
          <w:sz w:val="24"/>
          <w:szCs w:val="24"/>
          <w:lang w:val="en-US"/>
        </w:rPr>
        <w:t>aham sarvasya prabhavo</w:t>
      </w:r>
    </w:p>
    <w:p>
      <w:pPr>
        <w:pStyle w:val="Normal"/>
        <w:rPr>
          <w:sz w:val="24"/>
          <w:szCs w:val="24"/>
          <w:lang w:val="en-US"/>
        </w:rPr>
      </w:pPr>
      <w:r>
        <w:rPr>
          <w:rFonts w:eastAsia="Times"/>
          <w:sz w:val="24"/>
          <w:szCs w:val="24"/>
          <w:lang w:val="en-US"/>
        </w:rPr>
        <w:t xml:space="preserve">                  </w:t>
      </w:r>
      <w:r>
        <w:rPr>
          <w:sz w:val="24"/>
          <w:szCs w:val="24"/>
          <w:lang w:val="en-US"/>
        </w:rPr>
        <w:t>mattah sarvam pravartate</w:t>
      </w:r>
    </w:p>
    <w:p>
      <w:pPr>
        <w:pStyle w:val="Normal"/>
        <w:rPr>
          <w:sz w:val="24"/>
          <w:szCs w:val="24"/>
          <w:lang w:val="en-US"/>
        </w:rPr>
      </w:pPr>
      <w:r>
        <w:rPr>
          <w:rFonts w:eastAsia="Times"/>
          <w:sz w:val="24"/>
          <w:szCs w:val="24"/>
          <w:lang w:val="en-US"/>
        </w:rPr>
        <w:t xml:space="preserve">                 </w:t>
      </w:r>
      <w:r>
        <w:rPr>
          <w:sz w:val="24"/>
          <w:szCs w:val="24"/>
          <w:lang w:val="en-US"/>
        </w:rPr>
        <w:t>iti matva bhajante mam</w:t>
      </w:r>
    </w:p>
    <w:p>
      <w:pPr>
        <w:pStyle w:val="Normal"/>
        <w:rPr>
          <w:sz w:val="24"/>
          <w:szCs w:val="24"/>
          <w:lang w:val="en-US"/>
        </w:rPr>
      </w:pPr>
      <w:r>
        <w:rPr>
          <w:rFonts w:eastAsia="Times"/>
          <w:sz w:val="24"/>
          <w:szCs w:val="24"/>
          <w:lang w:val="en-US"/>
        </w:rPr>
        <w:t xml:space="preserve">                    </w:t>
      </w:r>
      <w:r>
        <w:rPr>
          <w:sz w:val="24"/>
          <w:szCs w:val="24"/>
          <w:lang w:val="en-US"/>
        </w:rPr>
        <w:t>budha bhava-samanvitah</w:t>
      </w:r>
    </w:p>
    <w:p>
      <w:pPr>
        <w:pStyle w:val="Normal"/>
        <w:rPr>
          <w:sz w:val="24"/>
          <w:szCs w:val="24"/>
          <w:lang w:val="en-US"/>
        </w:rPr>
      </w:pPr>
      <w:r>
        <w:rPr>
          <w:sz w:val="24"/>
          <w:szCs w:val="24"/>
          <w:lang w:val="en-US"/>
        </w:rPr>
      </w:r>
    </w:p>
    <w:p>
      <w:pPr>
        <w:pStyle w:val="Normal"/>
        <w:rPr>
          <w:sz w:val="24"/>
          <w:szCs w:val="24"/>
        </w:rPr>
      </w:pPr>
      <w:r>
        <w:rPr>
          <w:rFonts w:eastAsia="Times"/>
          <w:sz w:val="24"/>
          <w:szCs w:val="24"/>
          <w:lang w:val="en-US"/>
        </w:rPr>
        <w:t xml:space="preserve">          </w:t>
      </w:r>
      <w:r>
        <w:rPr>
          <w:sz w:val="24"/>
          <w:szCs w:val="24"/>
        </w:rPr>
        <w:t>Este es un asunto de relación. Krsna ha hablado acerca de esta modalidad amorosa. "Yo soy la fuente de de todas las manifestaciones. Todo ha emanado de Mi." Los budhas --- personas eruditas, o panditas --- quienes conocen esta tattva, o verdad,  hacen Mi bhajana (adoración) --- bhajante mam, en una modalidad amorosa, bhava samanvitah." ¿Entonces que es bhava? Esa es bhava-bandhana -- una modalidad amoro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Gemas en el Océano</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 xml:space="preserve">En el Ujjvala-nilamani Rupa Goswami ha definido prema, y lo mismo se menciona en el Bhagavad-gita. Krsna lo ha dicho todo, pero no ha sido entendido. No solo con una lectura superficial. Por lo tanto profundízate, mucho mas, en las regiones más profundas. Esto es como un océano ilimitado. Uno de los sinónimos de océano es ratna-garbha, el que contiene invaluables gemas - ratna. ¿Pero donde está disponible? Solo en las regiones más profundas del océano. Si tú flotas en la superficie, solo colectarás peces, nada más que eso. Tú no puedes conseguir las gemas, </w:t>
      </w:r>
    </w:p>
    <w:p>
      <w:pPr>
        <w:pStyle w:val="Normal"/>
        <w:rPr>
          <w:sz w:val="24"/>
          <w:szCs w:val="24"/>
        </w:rPr>
      </w:pPr>
      <w:r>
        <w:rPr>
          <w:sz w:val="24"/>
          <w:szCs w:val="24"/>
        </w:rPr>
        <w:t>o ratna a no ser que te profundices, mucho más profundo y penetres la más profunda región. Trata de entender esto muy bien. Si flotas en la superficie del mar, solo conseguirás peces. Por lo tanto estas justamente solo colectando peces. Tú no puedes ir a la región mas profunda del océano a colectar esa ratna, gema invaluable. ¿Y que es esa ratna? Esa es prema-ratna. Este amor es el ratna, la gema invaluable. Helaya harainu ami krsna prema-ratana; " Debido a mi negligencia, estoy perdiendo este krsna-prema-ratna." Norottama dasa Thakura canta. Ve a lo profundo, en la región mas profunda del océano, entonces podrás colectar ese ratn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Amor Versus Lujuria</w:t>
      </w:r>
    </w:p>
    <w:p>
      <w:pPr>
        <w:pStyle w:val="Normal"/>
        <w:rPr>
          <w:b/>
          <w:b/>
          <w:sz w:val="24"/>
          <w:szCs w:val="24"/>
        </w:rPr>
      </w:pPr>
      <w:r>
        <w:rPr>
          <w:b/>
          <w:sz w:val="24"/>
          <w:szCs w:val="24"/>
        </w:rPr>
      </w:r>
    </w:p>
    <w:p>
      <w:pPr>
        <w:pStyle w:val="Normal"/>
        <w:rPr/>
      </w:pPr>
      <w:r>
        <w:rPr>
          <w:rFonts w:eastAsia="Times"/>
          <w:sz w:val="24"/>
          <w:szCs w:val="24"/>
        </w:rPr>
        <w:t xml:space="preserve">          </w:t>
      </w:r>
      <w:r>
        <w:rPr>
          <w:sz w:val="24"/>
          <w:szCs w:val="24"/>
        </w:rPr>
        <w:t>Aquí se dice, "Entonces existe una relación íntima entre el Señor y el devoto..."</w:t>
      </w:r>
    </w:p>
    <w:p>
      <w:pPr>
        <w:pStyle w:val="Normal"/>
        <w:rPr/>
      </w:pPr>
      <w:r>
        <w:rPr>
          <w:sz w:val="24"/>
          <w:szCs w:val="24"/>
        </w:rPr>
        <w:t>Esta es la relación amorosa íntima y eterna. Todo y todos estamos relacionados con Krsna. ¿Existe alguna otra relación? Esta es sambandha-jñana. --Vede tri-tattva koi:</w:t>
      </w:r>
    </w:p>
    <w:p>
      <w:pPr>
        <w:pStyle w:val="Normal"/>
        <w:rPr/>
      </w:pPr>
      <w:r>
        <w:rPr>
          <w:sz w:val="24"/>
          <w:szCs w:val="24"/>
        </w:rPr>
        <w:t>“</w:t>
      </w:r>
      <w:r>
        <w:rPr>
          <w:sz w:val="24"/>
          <w:szCs w:val="24"/>
        </w:rPr>
        <w:t xml:space="preserve">Hay tres tattvas en los Vedas." </w:t>
      </w:r>
      <w:r>
        <w:rPr>
          <w:b/>
          <w:sz w:val="24"/>
          <w:szCs w:val="24"/>
        </w:rPr>
        <w:t>Sambandha-tattva, abhideya-tattva, y prayojana-tattva.</w:t>
      </w:r>
      <w:r>
        <w:rPr>
          <w:sz w:val="24"/>
          <w:szCs w:val="24"/>
        </w:rPr>
        <w:t xml:space="preserve"> </w:t>
      </w:r>
      <w:r>
        <w:rPr>
          <w:b/>
          <w:sz w:val="24"/>
          <w:szCs w:val="24"/>
        </w:rPr>
        <w:t>Sambandha-tattva</w:t>
      </w:r>
      <w:r>
        <w:rPr>
          <w:sz w:val="24"/>
          <w:szCs w:val="24"/>
        </w:rPr>
        <w:t xml:space="preserve"> significa el tattva del conocimiento sambandha, como todos y todo  está relacionado con Krsna. </w:t>
      </w:r>
      <w:r>
        <w:rPr>
          <w:b/>
          <w:sz w:val="24"/>
          <w:szCs w:val="24"/>
        </w:rPr>
        <w:t>Abhideya</w:t>
      </w:r>
      <w:r>
        <w:rPr>
          <w:sz w:val="24"/>
          <w:szCs w:val="24"/>
        </w:rPr>
        <w:t xml:space="preserve"> significa bhakti, y </w:t>
      </w:r>
      <w:r>
        <w:rPr>
          <w:b/>
          <w:sz w:val="24"/>
          <w:szCs w:val="24"/>
        </w:rPr>
        <w:t>prayojana</w:t>
      </w:r>
      <w:r>
        <w:rPr>
          <w:sz w:val="24"/>
          <w:szCs w:val="24"/>
        </w:rPr>
        <w:t xml:space="preserve"> es prema, la máxima meta. Allí hay tres tattvas, por consiguiente Krsna ha dicho-- aham sarvasya prabhavah: " Yo soy la fuente de todas las manifestaciones. Todo ha emanado de Mí. Las personas eruditas conocen esto y así ellos mismos se ocupan en Mi bhajana, en esa modalidad amorosa, --- bhava-sambandha." Esa bhava  es la modalidad amorosa de ver a todos y todo como de Krsna." Yo mam pasyati sarvatra sarvam ca mayi payati: ¡Ve a Krsna en todas partes y ve todo en Krsna! Esto es basado en amor, ¿sin amor como puedes ver a Krsna? Esta es la eterna y perfecta relación amorosa con Krsna, pero hemos olvidado esto. Hemos desarrollado relaciones materiales, relaciones corporales las cuales son temporales y no están basadas en amor. La relación corporal, la cual es una relación material y temporal está basada en la lujuria, no en amor, porque amor no está disponible en el mundo material. Es golokera prema-dhana, está disponible en Goloka Vrindavana, la morada de Krsna, y Mahaprabhu trajo ese prema aquí. --- Golokera prema-dhana hari-nama-sankirtana rati na janmilo kene tay. Narottama dasa Thakura dice: "Este amor por Krishna no es un affaire de este mundo material. Es --golokera prema. ¿Porque no estoy desarrollando atracción hacia el? Porque yo soy un bribón  y he desarrollado atracción por este cuerpo material y por cosas materiales temporales." Eso es lujuria. Eso no es prema. La lujuria progresa aquí en el nombre de prema, pero aquí no hay prema. Uno debe entender que es este --prema-tattva, priti-tattva. Esta relación material de aquí es material y temporal. Hoy tenemos una relación y mañana se rompe, se acaba. Y la consecuencia es miseria ilimitada, no verdadero placer y felicidad.</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Krsna lo ha dicho todo. "Aquellos quienes son verdaderamente panditas no corren detrás de relaciones materiales, relaciones corporales temporales. La felicidad o placer derivado de la complacencia de los sentidos, -- samsparsa-ja bhoga,  es adi-antavanta, temporal. Tiene un comienzo y un final, adi-anta, es muy efímera y temporal como la luz de un relámpago y la consecuencia es miseria ilimitada --ananta duhkha.</w:t>
      </w:r>
    </w:p>
    <w:p>
      <w:pPr>
        <w:pStyle w:val="Normal"/>
        <w:rPr>
          <w:sz w:val="24"/>
          <w:szCs w:val="24"/>
        </w:rPr>
      </w:pPr>
      <w:r>
        <w:rPr>
          <w:sz w:val="24"/>
          <w:szCs w:val="24"/>
        </w:rPr>
      </w:r>
    </w:p>
    <w:p>
      <w:pPr>
        <w:pStyle w:val="Normal"/>
        <w:rPr/>
      </w:pPr>
      <w:r>
        <w:rPr>
          <w:sz w:val="24"/>
          <w:szCs w:val="24"/>
        </w:rPr>
        <w:t>“</w:t>
      </w:r>
      <w:r>
        <w:rPr>
          <w:sz w:val="24"/>
          <w:szCs w:val="24"/>
        </w:rPr>
        <w:t>Los panditas quienes saben esto no corren detrás de ello. Ellos dicen, " No, esto no es verdadera felicidad o placer. Si las consecuencias son miseria ilimitada, entonces como puede ser placer o felicidad. No." ¿Debemos aceptar esto como prema? “¡Oh si, yo te quiero! ¡Yo te quiero! ¿Que amor es ese? Hoy amándose y mañana peleando, discutiendo, enemistándose. Esto continúa así. ¿Es esto amor? Solo se basa en lujuria, pero externamente, aparentemente parece como amor. El acarya da este ejemplo, que pedazos de vidrio y pedazos de diamante parecen lo mismo. Pero hay  una diferencia del cielo a la tierra  entre los dos. Similarmente, lujuria y amor aparentemente lucen igual, pero hay una inmensa diferencia, del cielo a la tierra entre los dos. Tú tienes que entender este prema-tattva. Aquí también se dice: Entonces existe una relación íntima entre el Señor y el devoto. En esa etapa, la entidad viviente nunca puede ser aniquilada..." ¿Entonces dónde está la aniquilación? Nityam, la jiva es eterna, eso es lo que Katha Upanisad dice:</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nityo nityanam cetanas cetananam</w:t>
      </w:r>
    </w:p>
    <w:p>
      <w:pPr>
        <w:pStyle w:val="Normal"/>
        <w:rPr>
          <w:sz w:val="24"/>
          <w:szCs w:val="24"/>
        </w:rPr>
      </w:pPr>
      <w:r>
        <w:rPr>
          <w:rFonts w:eastAsia="Times"/>
          <w:sz w:val="24"/>
          <w:szCs w:val="24"/>
        </w:rPr>
        <w:t xml:space="preserve">                             </w:t>
      </w:r>
      <w:r>
        <w:rPr>
          <w:sz w:val="24"/>
          <w:szCs w:val="24"/>
        </w:rPr>
        <w:t>eko bahunam yo vidadhati kaman   (2.2.13)</w:t>
      </w:r>
    </w:p>
    <w:p>
      <w:pPr>
        <w:pStyle w:val="Normal"/>
        <w:rPr>
          <w:sz w:val="24"/>
          <w:szCs w:val="24"/>
        </w:rPr>
      </w:pPr>
      <w:r>
        <w:rPr>
          <w:sz w:val="24"/>
          <w:szCs w:val="24"/>
        </w:rPr>
      </w:r>
    </w:p>
    <w:p>
      <w:pPr>
        <w:pStyle w:val="Normal"/>
        <w:rPr>
          <w:sz w:val="24"/>
          <w:szCs w:val="24"/>
        </w:rPr>
      </w:pPr>
      <w:r>
        <w:rPr>
          <w:sz w:val="24"/>
          <w:szCs w:val="24"/>
        </w:rPr>
        <w:t>Nov.12-96</w:t>
      </w:r>
    </w:p>
    <w:p>
      <w:pPr>
        <w:pStyle w:val="Normal"/>
        <w:jc w:val="center"/>
        <w:rPr/>
      </w:pPr>
      <w:r>
        <w:rPr>
          <w:b/>
          <w:sz w:val="24"/>
          <w:szCs w:val="24"/>
        </w:rPr>
        <w:t>El Premi Bhakta ve a Krishna por todas partes.</w:t>
      </w:r>
    </w:p>
    <w:p>
      <w:pPr>
        <w:pStyle w:val="Normal"/>
        <w:rPr>
          <w:b/>
          <w:b/>
          <w:sz w:val="24"/>
          <w:szCs w:val="24"/>
        </w:rPr>
      </w:pPr>
      <w:r>
        <w:rPr>
          <w:b/>
          <w:sz w:val="24"/>
          <w:szCs w:val="24"/>
        </w:rPr>
      </w:r>
    </w:p>
    <w:p>
      <w:pPr>
        <w:pStyle w:val="Normal"/>
        <w:rPr>
          <w:sz w:val="24"/>
          <w:szCs w:val="24"/>
        </w:rPr>
      </w:pPr>
      <w:r>
        <w:rPr>
          <w:rFonts w:eastAsia="Times"/>
          <w:sz w:val="24"/>
          <w:szCs w:val="24"/>
        </w:rPr>
        <w:t xml:space="preserve">          </w:t>
      </w:r>
      <w:r>
        <w:rPr>
          <w:sz w:val="24"/>
          <w:szCs w:val="24"/>
        </w:rPr>
        <w:t>En el significado Srila Prabhupada dice:</w:t>
      </w:r>
    </w:p>
    <w:p>
      <w:pPr>
        <w:pStyle w:val="Normal"/>
        <w:rPr/>
      </w:pPr>
      <w:r>
        <w:rPr>
          <w:sz w:val="24"/>
          <w:szCs w:val="24"/>
        </w:rPr>
        <w:t>"..... tampoco la Suprema Personalidad de Dios se pierde de vista del devoto." Cuando el devoto ha desarrollado amor puro el puede ver, de otra manera no existe la posibilidad de ver al Señor Supremo. --- Yo mam pasyati sarvatra sarvam ca mayi pasyati. ¿Como puede ser esto sin amor? Esto es lo que Krsna dice.</w:t>
      </w:r>
    </w:p>
    <w:p>
      <w:pPr>
        <w:pStyle w:val="Normal"/>
        <w:rPr>
          <w:sz w:val="24"/>
          <w:szCs w:val="24"/>
        </w:rPr>
      </w:pPr>
      <w:r>
        <w:rPr>
          <w:rFonts w:eastAsia="Times"/>
          <w:sz w:val="24"/>
          <w:szCs w:val="24"/>
        </w:rPr>
        <w:t xml:space="preserve">          </w:t>
      </w:r>
      <w:r>
        <w:rPr>
          <w:sz w:val="24"/>
          <w:szCs w:val="24"/>
        </w:rPr>
        <w:t>Prabhupada dice:</w:t>
      </w:r>
    </w:p>
    <w:p>
      <w:pPr>
        <w:pStyle w:val="Normal"/>
        <w:rPr>
          <w:sz w:val="24"/>
          <w:szCs w:val="24"/>
        </w:rPr>
      </w:pPr>
      <w:r>
        <w:rPr>
          <w:rFonts w:eastAsia="Times"/>
          <w:sz w:val="24"/>
          <w:szCs w:val="24"/>
        </w:rPr>
        <w:t xml:space="preserve">          </w:t>
      </w:r>
      <w:r>
        <w:rPr>
          <w:sz w:val="24"/>
          <w:szCs w:val="24"/>
        </w:rPr>
        <w:t>"Fundirse con Krsna es aniquilarse espiritualmente. Un devoto no toma semejante riesgo. El Brahma-samhita ( 5.38) dice:</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premañjana-cchurita-bhakti-vilocanena</w:t>
      </w:r>
    </w:p>
    <w:p>
      <w:pPr>
        <w:pStyle w:val="Normal"/>
        <w:rPr>
          <w:sz w:val="24"/>
          <w:szCs w:val="24"/>
        </w:rPr>
      </w:pPr>
      <w:r>
        <w:rPr>
          <w:rFonts w:eastAsia="Times"/>
          <w:sz w:val="24"/>
          <w:szCs w:val="24"/>
        </w:rPr>
        <w:t xml:space="preserve">                 </w:t>
      </w:r>
      <w:r>
        <w:rPr>
          <w:sz w:val="24"/>
          <w:szCs w:val="24"/>
        </w:rPr>
        <w:t>santah sandaiva hrdayesu vilokayanti</w:t>
      </w:r>
    </w:p>
    <w:p>
      <w:pPr>
        <w:pStyle w:val="Normal"/>
        <w:rPr>
          <w:sz w:val="24"/>
          <w:szCs w:val="24"/>
        </w:rPr>
      </w:pPr>
      <w:r>
        <w:rPr>
          <w:rFonts w:eastAsia="Times"/>
          <w:sz w:val="24"/>
          <w:szCs w:val="24"/>
        </w:rPr>
        <w:t xml:space="preserve">           </w:t>
      </w:r>
      <w:r>
        <w:rPr>
          <w:sz w:val="24"/>
          <w:szCs w:val="24"/>
        </w:rPr>
        <w:t>yam syamasundaram acintya-guna-svarupam</w:t>
      </w:r>
    </w:p>
    <w:p>
      <w:pPr>
        <w:pStyle w:val="Normal"/>
        <w:rPr>
          <w:sz w:val="24"/>
          <w:szCs w:val="24"/>
        </w:rPr>
      </w:pPr>
      <w:r>
        <w:rPr>
          <w:rFonts w:eastAsia="Times"/>
          <w:sz w:val="24"/>
          <w:szCs w:val="24"/>
        </w:rPr>
        <w:t xml:space="preserve">                 </w:t>
      </w:r>
      <w:r>
        <w:rPr>
          <w:sz w:val="24"/>
          <w:szCs w:val="24"/>
        </w:rPr>
        <w:t>govindam adi puusam tam aham bhajami</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Prabhupada cita este verso el cual habla acerca de prema:</w:t>
      </w:r>
    </w:p>
    <w:p>
      <w:pPr>
        <w:pStyle w:val="Normal"/>
        <w:rPr>
          <w:sz w:val="24"/>
          <w:szCs w:val="24"/>
        </w:rPr>
      </w:pPr>
      <w:r>
        <w:rPr>
          <w:sz w:val="24"/>
          <w:szCs w:val="24"/>
        </w:rPr>
        <w:t>premanjana-cchurita: " Yo adoro a Govinda el Señor primordial, quien es siempre visto por el devoto cuyos ojos están ungidos con la pulpa del amor." ¿Entonces, como se puede decir que no es una asunto de amor?</w:t>
      </w:r>
    </w:p>
    <w:p>
      <w:pPr>
        <w:pStyle w:val="Normal"/>
        <w:rPr>
          <w:sz w:val="24"/>
          <w:szCs w:val="24"/>
        </w:rPr>
      </w:pPr>
      <w:r>
        <w:rPr>
          <w:sz w:val="24"/>
          <w:szCs w:val="24"/>
        </w:rPr>
      </w:r>
    </w:p>
    <w:p>
      <w:pPr>
        <w:pStyle w:val="Normal"/>
        <w:rPr/>
      </w:pPr>
      <w:r>
        <w:rPr>
          <w:rFonts w:eastAsia="Times"/>
          <w:sz w:val="24"/>
          <w:szCs w:val="24"/>
        </w:rPr>
        <w:t xml:space="preserve">          </w:t>
      </w:r>
      <w:r>
        <w:rPr>
          <w:sz w:val="24"/>
          <w:szCs w:val="24"/>
        </w:rPr>
        <w:t>" Solo el puede verme en todas partes y ver todo en Mi, entonces yo nunca lo pierdo a él, y él nunca me pierde a Mi, yo mam pasyati sarvatra," Krsna dice en este verso"..... El es visto en Su forma eterna como Syamasundara. “Symasundara es tan bello que su belleza excede la de millones de Cupidos, kandarpa-koti-kamaniya. Este Krsna aparece dentro del corazón de un devoto. " ... En  esta etapa el Señor Krsna nunca desaparece de su vista." Esta es la etapa de completa conciencia de Krsna. Uno mismo debe elevarse a este nivel de completa conciencia de Krsna, la cual se basa en amor puro. En otras palabras, podemos decir que Krsna nunca desaparece de la vista de un devoto que ha desarrollado Krsna-prema. El ve a Krsna en todas partes. Como Prahlada Maharaja Lo vio en un pilar de piedra. Su  demoníaco padre Hiranyakasipu, dijo. "¿Que dices?" ¿Tu Narayana, o Dios está en todas partes? ¿Donde está El? ¿Está aquí en este pilar? Pero  Prahlada pudo ver porque el ha desarrollado completa conciencia de Krsna, el es un prema-bhakta. En el Séptimo Canto del Srimad Bhagavatam, Prahlada ha dicho ekanta-bhaktir govinde yat sarvatra tad-iksanam: " Quien desarrolla tal devoción pura por Govinda, Lo verá por todas partes." Así Krsna dice la misma cosa, yo mam pasyati sarvatra. ¿Como puedes ver a Krsna por todas partes sin esa devoción amorosa? Prahlada Maharaja ha desarrollado esto y así el ve al Señor en el pilar de piedra. Pero su demoníaco padre quien era muy poderoso y había conquistado los tres mundos,  no podía ver. Mas bien, el desenvainó su espada. “Bien, veré si tu Señor está aquí en este pilar de piedra. Si no, esta espada te cortará la cabeza." Hiranyakasipu no podía ver al Señor, pero Prahlada pudo. A Krsna se le conoce como bhakta-vatsala. El es muy afectuoso con sus devotos. En el Caitanya-caritamrta, (Madhya 25.127) Kaviraja Goswami cita las propias palabras de Krsna:</w:t>
      </w:r>
    </w:p>
    <w:p>
      <w:pPr>
        <w:pStyle w:val="Normal"/>
        <w:rPr>
          <w:sz w:val="24"/>
          <w:szCs w:val="24"/>
        </w:rPr>
      </w:pPr>
      <w:r>
        <w:rPr>
          <w:sz w:val="24"/>
          <w:szCs w:val="24"/>
        </w:rPr>
      </w:r>
    </w:p>
    <w:p>
      <w:pPr>
        <w:pStyle w:val="Normal"/>
        <w:rPr>
          <w:sz w:val="24"/>
          <w:szCs w:val="24"/>
        </w:rPr>
      </w:pPr>
      <w:r>
        <w:rPr>
          <w:rFonts w:eastAsia="Times"/>
          <w:sz w:val="24"/>
          <w:szCs w:val="24"/>
        </w:rPr>
        <w:t xml:space="preserve">          </w:t>
      </w:r>
      <w:r>
        <w:rPr>
          <w:sz w:val="24"/>
          <w:szCs w:val="24"/>
        </w:rPr>
        <w:t>bhakta ama preme bandhiyache hrdaya-bhitare</w:t>
      </w:r>
    </w:p>
    <w:p>
      <w:pPr>
        <w:pStyle w:val="Normal"/>
        <w:rPr>
          <w:sz w:val="24"/>
          <w:szCs w:val="24"/>
        </w:rPr>
      </w:pPr>
      <w:r>
        <w:rPr>
          <w:rFonts w:eastAsia="Times"/>
          <w:sz w:val="24"/>
          <w:szCs w:val="24"/>
        </w:rPr>
        <w:t xml:space="preserve">              </w:t>
      </w:r>
      <w:r>
        <w:rPr>
          <w:sz w:val="24"/>
          <w:szCs w:val="24"/>
        </w:rPr>
        <w:t>yahan netra pade tahan dehkaye amare</w:t>
      </w:r>
    </w:p>
    <w:p>
      <w:pPr>
        <w:pStyle w:val="Normal"/>
        <w:rPr>
          <w:sz w:val="24"/>
          <w:szCs w:val="24"/>
        </w:rPr>
      </w:pPr>
      <w:r>
        <w:rPr>
          <w:sz w:val="24"/>
          <w:szCs w:val="24"/>
        </w:rPr>
      </w:r>
    </w:p>
    <w:p>
      <w:pPr>
        <w:pStyle w:val="Normal"/>
        <w:rPr/>
      </w:pPr>
      <w:r>
        <w:rPr>
          <w:sz w:val="24"/>
          <w:szCs w:val="24"/>
        </w:rPr>
        <w:t xml:space="preserve">"Ese premi-bhakta Me ha amarrado en su corazón con la soga del amor, Dondequiera que mira, me ve a Mi." Este verso nos dice quien puede ver a Krsna por todas partes; ya mam pasyati sarvatra. Quien ha desarrollado tal amor; bhakta ama preme, amarra a Krsna en su corazón con la soga del amor. Dondequiera que tal devoto mire el ve, "Oh si, Krsna está allí, Syamasundara." </w:t>
      </w:r>
    </w:p>
    <w:p>
      <w:pPr>
        <w:pStyle w:val="Normal"/>
        <w:rPr>
          <w:sz w:val="24"/>
          <w:szCs w:val="24"/>
        </w:rPr>
      </w:pPr>
      <w:r>
        <w:rPr>
          <w:sz w:val="24"/>
          <w:szCs w:val="24"/>
        </w:rPr>
      </w:r>
    </w:p>
    <w:p>
      <w:pPr>
        <w:pStyle w:val="Normal"/>
        <w:rPr/>
      </w:pPr>
      <w:r>
        <w:rPr>
          <w:sz w:val="24"/>
          <w:szCs w:val="24"/>
        </w:rPr>
        <w:t>Y esto fue lo que Prahlada vio. Pero, a no ser que estés dotado de tal visión, ¿como puedes ver a Krsna? Es asunto de amor; premañjana-cchurita, Se dice aquí, " Tampoco el devoto pierde de vista al Señor..." Este es la etapa de completa conciencia de Krsna, y esta es el más alto nivel de conciencia, completo florecimiento de la conciencia. Es asunto de amor. Si desarrollas tal amor entonces la estúpida mente puede pensar en Krsna. Pero nosotros hemos desarrollado amor y afecto hacia el cuerpo y las relaciones corporales, esposa, hijo e hija. Por lo tanto, la estúpida mente piensa en su esposa, hijo e hija; suta mita ramani ra cinta. Pero Krsna es el único objeto de amor, y si tú desarrollas tal amor puro entonces la estúpida mente puede pensar en Krsna. Entonces no puedes vivir por un momento pensando en Krsna, porque El se ha vuelto el objeto de tu amor. Esto es amor y eso es lo que se menciona aquí. Sin amor no hay rendición y no hay man mana: Piensa en Mi día y noche, veinticuatro horas." Eso es lo que Krsna dice.</w:t>
      </w:r>
    </w:p>
    <w:p>
      <w:pPr>
        <w:pStyle w:val="Normal"/>
        <w:rPr/>
      </w:pPr>
      <w:r>
        <w:rPr>
          <w:rFonts w:eastAsia="Times"/>
          <w:sz w:val="24"/>
          <w:szCs w:val="24"/>
        </w:rPr>
        <w:t xml:space="preserve">         </w:t>
      </w:r>
      <w:r>
        <w:rPr>
          <w:sz w:val="24"/>
          <w:szCs w:val="24"/>
        </w:rPr>
        <w:t>Tanto el Bhagavatam como los Acaryas han dicho esto porque lo que se da en el Gita en forma resumida está descrito en el Bhagavatam en forma detallada. En el Quinto Canto del Srimad Bhagavatam (5.5.6) se dice, pritir na yavan mayi vasudeve na mucyate deha-yogena tavat, " Mientras que no desarrolles priti, amor por Mí, Vasudeva, Krsna, tu no puedes ser liberado de este cuerpo, esclavitud material." Su uno desarrolla amor por Vasudeva, Krsna, Hari, el alcanza la perfección de su nacimiento humano y la perfección de poseer este cuerpo humano, mente, sentidos e inteligencia. Como lo confirma el Décimo Canto del Srimad-Bhagavatam (10.87.2); duddhindriya-manah-pranan jananam asrjat prabhuh: " El Señor Supremo manifestó la inteligencia material, los sentidos, la mente y el aire vital de las entidades vivientes para que así ellos pudieran dar gusto a sus deseos para la gratificación de los sentidos." Esto se dice en forma repetida. Muchos, muchos yogis, jñanis, tapasvis y siddhas llevan a cabo sadana, penitencia y austeridad muy severamente, pero ellos no pueden alcanzar krsna-prema. En Satya-yuga, el gran santo Visvamitra Muni hizo severa tapasya por sesenta y cuatro años ¿pero que le pasó a él? ¿Pudo ver a Krsna? ¿Pudo desarrollar Krsna-prema? Menaka, la prostituta celestial vino y él se sintió atraído por ella, ¡hasta aquí llegó! Por lo tanto nosotros decimos que si tú eres afortunado desarrollarás tal krsna-prema. Krsna es todo-atractivo. El es la combinación de atracción y placer, eso es Krsna. Ya hemos explicado eso. El atrae a Cupido. Tu eres encantado por Cupido, pero si tu te encantas de Krsna, entonces Cupido no te puede encantar. Si tú eres atraído por la bella forma de Krsna entonces ¿como te va a encantar Maya, la bruja fea?</w:t>
      </w:r>
    </w:p>
    <w:p>
      <w:pPr>
        <w:pStyle w:val="Normal"/>
        <w:rPr/>
      </w:pPr>
      <w:r>
        <w:rPr>
          <w:rFonts w:eastAsia="Times"/>
          <w:sz w:val="24"/>
          <w:szCs w:val="24"/>
        </w:rPr>
        <w:t xml:space="preserve">          </w:t>
      </w:r>
      <w:r>
        <w:rPr>
          <w:sz w:val="24"/>
          <w:szCs w:val="24"/>
        </w:rPr>
        <w:t xml:space="preserve">Incluso después de sesenta y cuatro años de tan severa tapasya, Vismamitra Muni no pudo desarrollar krsna-prema, y así el se volvió atraído hacia Cupido, la bruja fea. </w:t>
      </w:r>
    </w:p>
    <w:p>
      <w:pPr>
        <w:pStyle w:val="Normal"/>
        <w:rPr/>
      </w:pPr>
      <w:r>
        <w:rPr>
          <w:sz w:val="24"/>
          <w:szCs w:val="24"/>
        </w:rPr>
        <w:t>Así que, quienes  practican sadhana por muchos, muchos millones de vidas, ellos no pueden desarrollar krsna-prema, porque krsna-prema es -- golokera prema-dhana, cinmaya vastu. Es trascendental, no material. Es inconcebible, acyntia-tattva. Eso es prema, y así se debe entender. Los Gaudiya Vaisnavas, devotos queridos de Mahaprabhu, han llamado este prema el -- para-tattva, o Suprema Verdad. El para-tattva es Krsna, y El es el objeto de prema, amor. Por lo tanto el para-tattva es prema. Y Srila Prabhupada dice en su significado, " El mundo entero existe por conciencia de Krsna." Eso significa que el mundo existe por amor---prema. El Sruti-mantra dice lo mismo. “El mundo existe por amor. Ha venido de prema, ananda, placer trascendental y este mundo continua solamente basado en ese prema. La meta es prema, sadya vastu. Nuestra marcha es hacia prema. Si no estás marchando hacia prema,  te deslizarás hacia el infierno. Esto es lo que el Sruti mantra, los Vedas y todo Gaudiya Vaisnava acaryas dice, " Lo máximo en felicidad o placer es prema y prema se manifiesta entre los lazos amorosos del amante y lo amado, premika-premika." En Ujjvala-nilamani, nuestra autoridad, Rupa Gosvami, quien es conocido como el rasa-acarya, da esta definición de prema: " yad bhava-bandhanam yunoh sa prema parikirtitah," esclavitud en una modalidad amorosa es prema, y esa bhava-bandhanam, y ese lazo, esa esclavitud en amor es eterno y es inmortal. Siempre joven y fresco, nunca envejece. Esto es prema. Aunque tu puedes ver que aparentemente es aniquilado, pero no, no es aniquilado. Prabhupada ha dicho en su significado: " Entonces existe una relación íntima entre el Señor y el devoto. En esta etapa, la entidad viviente nunca será aniquilada." Prabhupada lo ha dicho en una sola línea, pero tiene un significado muy profundo. Rupa Goswami lo ha explicado en el Ujjvala-nilamani, pero a no ser que entiendas eso, ¿como puedes entender  a Prabhupada? "Oh, los libros de Prabhupada están allí, solo tendré que leerlos y lo entenderé" ¿Pero como puedes entender estos puntos? No, Prabhupada dio un significado muy corto aquí, pero hay muchas cosas allí. Rupa Goswami ha dicho,</w:t>
      </w:r>
    </w:p>
    <w:p>
      <w:pPr>
        <w:pStyle w:val="Normal"/>
        <w:rPr/>
      </w:pPr>
      <w:r>
        <w:rPr>
          <w:sz w:val="24"/>
          <w:szCs w:val="24"/>
        </w:rPr>
        <w:t>Todas las causas de aniquilación están allí, pero nunca es aniquilado. Eso es prema, el bhava-bandanam, el lazo de amor entre bhakta y Bhagavan. No hay nada en este mundo material que nosotros podamos llamar amor, aquí, todo es lujuria.</w:t>
      </w:r>
    </w:p>
    <w:p>
      <w:pPr>
        <w:pStyle w:val="Normal"/>
        <w:rPr/>
      </w:pPr>
      <w:r>
        <w:rPr>
          <w:rFonts w:eastAsia="Times"/>
          <w:sz w:val="24"/>
          <w:szCs w:val="24"/>
        </w:rPr>
        <w:t xml:space="preserve">          </w:t>
      </w:r>
      <w:r>
        <w:rPr>
          <w:sz w:val="24"/>
          <w:szCs w:val="24"/>
        </w:rPr>
        <w:t xml:space="preserve">Se da un ejemplo, si el jugo de la caña de azúcar se condensa se vuelve azúcar. Cuando se condensa mas se vuelve azúcar cande, y cuando se condensa mas aún se vuelve lo que en India llamamos khanda misri. Similarmente, cuando este prema se vuelve más y mas condensado, entonces ¿cual es el nivel mas elevado? Los acaryas, como Rupa Goswami en Ujjvala-nilamani, han llamado esto, -- sneha, mana, pranaya, raga, anuraga, bhava, mahabhava, ruddha-mahabhava, adiruddha-mahabhava y madanakya-mahabhava. </w:t>
      </w:r>
    </w:p>
    <w:p>
      <w:pPr>
        <w:pStyle w:val="Normal"/>
        <w:rPr/>
      </w:pPr>
      <w:r>
        <w:rPr>
          <w:sz w:val="24"/>
          <w:szCs w:val="24"/>
        </w:rPr>
        <w:t>Este madanakya-mahabhava es lo máximo. Srimati Radharani es Madanakya-mahabhavamayi la personificación de madanakya-mahabhava. Mahaprabhu quien es Krsna Mismo, vino en la modalidad de Radharani, radhabhava, eso es madanakya -mahabhava, para dar esa prema, lo mas elevado. Por lo tanto, El es Prema Purusottama y el da lo mas elevado, madanakya-mahabhava, y Radharani es la personificación de ese madanakya-mahabha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w:sz w:val="24"/>
          <w:szCs w:val="24"/>
        </w:rPr>
      </w:pPr>
      <w:r>
        <w:rPr>
          <w:rFonts w:eastAsia="Time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3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2:19:00Z</dcterms:created>
  <dc:creator>Eliseo</dc:creator>
  <dc:description/>
  <dc:language>en-US</dc:language>
  <cp:lastModifiedBy>Mi XP</cp:lastModifiedBy>
  <dcterms:modified xsi:type="dcterms:W3CDTF">2007-03-09T02:19:00Z</dcterms:modified>
  <cp:revision>25</cp:revision>
  <dc:subject>Sri Krsna Katha</dc:subject>
  <dc:title>Sri Krsna Kathamrita</dc:title>
</cp:coreProperties>
</file>